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firstLine="2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Планирование работы </w:t>
      </w:r>
    </w:p>
    <w:p>
      <w:pPr>
        <w:pStyle w:val="Normal"/>
        <w:shd w:fill="FFFFFF" w:val="clear"/>
        <w:spacing w:lineRule="auto" w:line="240" w:before="280" w:after="280"/>
        <w:ind w:firstLine="2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о выполнению функциональных обязанностей</w:t>
      </w:r>
    </w:p>
    <w:p>
      <w:pPr>
        <w:pStyle w:val="Normal"/>
        <w:shd w:fill="FFFFFF" w:val="clear"/>
        <w:spacing w:lineRule="auto" w:line="240" w:before="280" w:after="280"/>
        <w:ind w:firstLine="22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классного руководителя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начале учебного года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ь список класса и оформить классный журнал (в начале первой учебной недели)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получение учебников в школьной библиотеке (в течение первого-второго учебных дней)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ить условия семейного воспитания учащихся (в течение первой учебной четверти)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ь социальный паспорт класса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бирать полную информацию об участии учащихся класса в учреждениях дополнительного образования (в течение сентября)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работу по вовлечению учащихся в разнообразную деятельность, в том числе в деятельность объединений дополнительного образования, в целях развития их способностей (в течение первой четверти)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планировать жизнедеятельность класса на полугодие или на год (в течение сентября)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ь план воспитательной работы класса (в течение сентября);</w:t>
      </w:r>
    </w:p>
    <w:p>
      <w:pPr>
        <w:pStyle w:val="Normal"/>
        <w:shd w:fill="FFFFFF" w:val="clear"/>
        <w:spacing w:lineRule="auto" w:line="240" w:before="280" w:after="280"/>
        <w:ind w:firstLine="22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ежеднев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чать в классном журнале отсутствующих учащихся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едагогическую помощь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 коятьнтроль за внешним видом учащихся и наличием у них сменной обуви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нтроль за питанием и культурой поведения учащихся класса в столовой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контроль за дежурством по классу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еженедель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ять дневники учащихся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нтроль за ведением классного журнала учителями-предметниками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классный час (информация и общение)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нтроль за санитарным состоянием класса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горячее питание учащихся;</w:t>
      </w:r>
    </w:p>
    <w:p>
      <w:pPr>
        <w:pStyle w:val="Normal"/>
        <w:shd w:fill="FFFFFF" w:val="clear"/>
        <w:spacing w:lineRule="auto" w:line="240" w:before="280" w:after="280"/>
        <w:ind w:firstLine="22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firstLine="22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ab/>
        <w:t>ежемесяч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коллектив класса на участие в школьных делах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занятия по правилам дорожного движения и плановый инструктаж по технике безопасности и безопасности жизнедеятельности;</w:t>
      </w:r>
    </w:p>
    <w:p>
      <w:pPr>
        <w:pStyle w:val="Normal"/>
        <w:shd w:fill="FFFFFF" w:val="clear"/>
        <w:spacing w:lineRule="auto" w:line="240" w:before="280" w:after="280"/>
        <w:ind w:firstLine="22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 течение четвер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выполнение рекомендаций медицинских работников по охране здоровья учащихся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ативно информировать заместителя директора школы по воспитательной работе или директора школы: о девиантном поведении учащихся, о случаях грубого нарушения учащимися класса устава школы; о необходимости социальной защиты своих учащихс, и вместе с ними принимать необходимые педагогические меры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контроль за состоянием школьных учебников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точняет информацию об участии учащихся класса в деятельности объединений дополнительного образования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родительские собрания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работу родительского комитета класса (согласно плану работы комитета)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щать методические объединения классных руководителей, семинары, совещания по вопросам воспитательной работы, другие мероприятия, связанные с повышением педагогического мастерства классного руководителя;</w:t>
      </w:r>
    </w:p>
    <w:p>
      <w:pPr>
        <w:pStyle w:val="Normal"/>
        <w:shd w:fill="FFFFFF" w:val="clear"/>
        <w:spacing w:lineRule="auto" w:line="240" w:before="280" w:after="280"/>
        <w:ind w:firstLine="22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 конце четверти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итогов учебы учащихся и жизнедеятельности классного коллектива в прошедшей четверти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дать заместителю директора по учебно-воспитательной работе отчет об успеваемости класса и оформленный классный журнал;</w:t>
      </w:r>
    </w:p>
    <w:p>
      <w:pPr>
        <w:pStyle w:val="Normal"/>
        <w:shd w:fill="FFFFFF" w:val="clear"/>
        <w:spacing w:lineRule="auto" w:line="240" w:before="280" w:after="280"/>
        <w:ind w:firstLine="22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о время каникул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каникулярной работе методического объединения классных руководителей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с самоуправлением, общественными объединениями, ученическим активом, родителями организует каникулярные мероприятия своего класса (вариант: совместно с другими классами);</w:t>
      </w:r>
    </w:p>
    <w:p>
      <w:pPr>
        <w:pStyle w:val="Normal"/>
        <w:shd w:fill="FFFFFF" w:val="clear"/>
        <w:spacing w:lineRule="auto" w:line="240" w:before="280" w:after="280"/>
        <w:ind w:firstLine="22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 конце учебного года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подведение итогов жизнедеятельности класса в учебном году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сти педагогический анализ хода и итогов учебно-воспитательного процесса в классе и сдать его (в форме отчета об учебно-воспитательной работе в классе в прошедшем году) заместителю директор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 по воспитательной работе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дачу школьных учебников в библиотеку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ить от родителей учащихся данные о летнем отдыхе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26:00Z</dcterms:created>
  <dc:creator>Миша и Люда</dc:creator>
  <dc:description/>
  <dc:language>en-US</dc:language>
  <cp:lastModifiedBy>Миша и Люда</cp:lastModifiedBy>
  <dcterms:modified xsi:type="dcterms:W3CDTF">2012-01-07T11:26:00Z</dcterms:modified>
  <cp:revision>2</cp:revision>
  <dc:subject/>
  <dc:title/>
</cp:coreProperties>
</file>