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риказу МБДОУ д/с №22</w:t>
      </w:r>
    </w:p>
    <w:p>
      <w:pPr>
        <w:pStyle w:val="Normal"/>
        <w:jc w:val="right"/>
        <w:rPr/>
      </w:pPr>
      <w:r>
        <w:rPr/>
        <w:t xml:space="preserve">№       </w:t>
      </w:r>
      <w:r>
        <w:rPr/>
        <w:t>- ОД от  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нкурсе на лучшее оформление группы к Новому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 на лучшее оформление группы к Новому году проводится внутри МБДОУ д/с №22 в соответствии со среднесрочным проектом «Зимушка хрустальная», посвященным новогодним праздн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конкурса.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Создание праздничной атмосферы внутри ДОУ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2.2. Активизация деятельности педагогов по оформлению групп к Новому году, стимулирование желания педагогов обновить атрибуты для украшения групп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2.3. Создание условий для активного участия родителей в жизни группы детского сада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и участники конкур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В конкурсе принимают участие все возрастные группы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1-й этап – оформление групп к Новому году с 5 по 20 декабря 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-й этап – заседание жюри конкурса 23 декабря 2011г., определение побед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-й этап – организация работы по снятию праздничного оформления групп с 16 по 25 января 201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проведения конкурса и требования к оформлению групп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4.1. Жюри оценивает оформление группы на момент его заседания, дополнение украшений группы после заседания жюри не оценивается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4.2. Оформление группы должно представлять собой целостную картину (украшение стен, штор, дверных проемов, потолка, мебели). Не принимается частичное оформление (отсутствие оформления одного или нескольких компонентов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4.3. В оформлении группы должны обязательно сочетаться как готовые украшения, так и сделанные собственноручно руками детей при помощи педагога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4.4. В оформлении группы могут принимать участие воспитатель, дети, родители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4.5. Наличие в группе настоящей сосны не является обязательным, но символическое изображение или искусственная ёлка должна быть в группе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4.6. Оформление группы должно соответствовать требованиям СанПиН 2.4.1.2660-10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ритерии оценки.</w:t>
      </w:r>
    </w:p>
    <w:p>
      <w:pPr>
        <w:pStyle w:val="Normal"/>
        <w:ind w:left="540" w:hanging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ценка работ проводится жюри конкурса по следующим критериям: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- группа оформлена в едином стиле;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- украшения, сделанные своими руками, выполнены эстетично;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- украшения распределены по площади и периметру группы равномерно;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- в процессе оформления группы дети принимали непосредственное участие;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- в группе оформлены папка-передвижка и поздравление для родителей к празднику.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награждения победителей.</w:t>
      </w:r>
    </w:p>
    <w:p>
      <w:pPr>
        <w:pStyle w:val="Normal"/>
        <w:ind w:left="180" w:hanging="1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Победитель конкурса награждается Дипломом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2:49:00Z</dcterms:created>
  <dc:creator>DNS</dc:creator>
  <dc:description/>
  <cp:keywords/>
  <dc:language>en-US</dc:language>
  <cp:lastModifiedBy>DNS</cp:lastModifiedBy>
  <dcterms:modified xsi:type="dcterms:W3CDTF">2012-02-04T13:48:00Z</dcterms:modified>
  <cp:revision>2</cp:revision>
  <dc:subject/>
  <dc:title/>
</cp:coreProperties>
</file>