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6395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55065" cy="93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52830" cy="86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20470" cy="91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3450" cy="84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64895" cy="83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 1                          Слайд  2                      Слайд  3               Слайд  4                              Слайд  5                     Слайд  6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32840" cy="850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88390" cy="816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19505" cy="839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37590" cy="777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17270" cy="763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3940" cy="782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 7                     Слайд  8                                   Слайд  9          Слайд  10                Слайд  11                    Слайд  1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6155" cy="73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16000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62050" cy="81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4270" cy="858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1535" cy="688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60780" cy="870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 13                     Слайд  14                        Слайд  15             Слайд  16                      Слайд  17               Слайд  18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41095" cy="855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49020" cy="786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02360" cy="826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82980" cy="737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74395" cy="699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51560" cy="788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айд  19                          Слайд  20                      Слайд  21                   Слайд 22              Слайд  23                Слайд  24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49755" cy="1387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70050" cy="1389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Слайд  25                                       Слайд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18:00Z</dcterms:created>
  <dc:creator>Ольга Алексеевна</dc:creator>
  <dc:description/>
  <cp:keywords/>
  <dc:language>en-US</dc:language>
  <cp:lastModifiedBy>Ольга Алексеевна</cp:lastModifiedBy>
  <dcterms:modified xsi:type="dcterms:W3CDTF">2012-02-05T16:44:00Z</dcterms:modified>
  <cp:revision>6</cp:revision>
  <dc:subject/>
  <dc:title/>
</cp:coreProperties>
</file>