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ие работы учащихся по математике – разновидность творческой деятельности. Они позволяют осознанно изучить вводимые понятия и утверждения, лучше их запомнить, включают в процесс восприятия смысловую, зрительную, моторную память. В процессе выполнения этих работ формируется интерес к предмету, повышается мотивация учения. Ученики проявляют изобразительные способности, закрепляют навыки работы с чертежными шрифтами, с аппликациями. Такого плана работы развивают аккуратность, усидчивость, внимание, трудолюбие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которые из этих работ предложены в этой статье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вные фигур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бота проводится в 6 классе, является пропедевтикой вводимого понятия в 7 классе по геометрии. 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глядная иллюстрация равных фигур, независимо от их формы, цвета и расположения на плоскости.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яется с помощью вырезания шаблона и наложения его на рабочую поверхность дважды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исунок 1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2858770" cy="2020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кружность, круг, сектор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5 класс.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Цели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авнение понятий окружности и круга, выделение общего и различий, умение изображать их с помощью циркуля, 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мелкой моторики.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вырезают из плотной цветной бумаги круг, окружность (в виде тонкого кольца), сектор круга равных радиусов. Удачные работы служат наглядным пособием на уроках по данной теме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диана, биссектриса, высота треугольни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7 класс.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Цел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работка определений данных понятий, 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работка умения их изображения в остроугольном, прямоугольном и тупоугольном треугольниках.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должны увидеть на практике, что все медианы треугольника, а также его высота и биссектрисы пересекаются в одной толчке. Построения производятся с помощью линейки, транспортира и угольника. Данная работа может использоваться учителем на уроках в 8 классе при изучении замечательных точек треугольника и вписанной и описанной окружностей около треугольника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исунок 2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2858770" cy="20205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ределения, свойства и признаки параллелограмма, прямоугольника, ромба, квадрата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8 класс. Учащиеся составляют опорные таблицы с чертежом, определением, формулировками свойств и признаков всех изучаемых четырехугольников (параллелограмма, прямоугольника ромба, квадрата). Записывают “Дано” и “Доказать” к каждой теореме, делают соответственные чертежи, на которых обозначают все данные элементы.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Цел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репление определения, свойств и признаков данного четырехугольника,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работка умения выделять условие и заключение теоремы,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ование таблиц при изучении данной темы и при подготовке к экзаменам (в 8 классе – переводного, в 9 – выпускного). 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севая и центральная симметрии, гомотети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 класс.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Цели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репление умения строить фигуры при центральной и осевой симметрии,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педевтика понятия движения: в результате построения получаются равные фигуры. 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роение центрально-подобных (гомотетичных) фигур, при котором не сохраняются размеры, но сохраняется форма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исунок 3, рисунок 4, рисунок 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858770" cy="198882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58770" cy="202692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58770" cy="206121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ворот, параллельный перенос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 класс. 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Цел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знакомство с понятием движения,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иллюстрация понятия на примерах поворота и параллельного переноса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ыработка умения выполнять данные преобразования, закрепление умения работать с транспортиром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Рисунок 6, рисунок 7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2858770" cy="20415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2858770" cy="204152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ощадь треугольни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9 класс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Цели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репление формул для вычисления площади треугольника через высоту и основание, две стороны и угол между ними, радиус вписанной и описанной окружности, по формуле Герона, 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репление понятия вписанной и описанной окружности в треугольник, способа их построения.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иеся должны для произвольно изображенного треугольника произвести необходимые построения и измерения и вычислить его площадь по известным формулам пятью способами. Результаты при округлении должны совпадать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Графики гармонического колеба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0 класс.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Цели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работка способов построения графика данного гармонического колебания: два из них с помощью различных геометрических преобразований синусоиды, один – с помощью алгебраических вычислений нулей функции, максимумов и минимумов. 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репление свойств тригонометрических функций. 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тановлюсь подробнее на примере построения графика функции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= 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i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2х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На первом листе миллиметровой бумаги ученики строят график, выполняя следующие действи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=sinх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=sin2х, сжатие вдоль оси ох в два раза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=sin2(x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параллельный перенос вдоль оси оу вправо н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=2sin2(х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растяжение вдоль оси оу в два раза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тором листе учащиеся строят график данного гармонического колебания, отвечая на вопросы определить амплитуду, частоту, период и начальную фазу колебания. Для этого производятся необходимые преобразования, связанные со свойствами функции синус: у=2sin(2х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у=2sin(2х +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Этапы построения аналогичны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=sinх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=sin2х, сжатие вдоль оси ох в два раза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=sin2(x +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, параллельный перенос вдоль оси оу влево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=2sin2(х +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растяжение вдоль оси оу в два раза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тий способ – построения того же графика по найденным нулям функции, точкам максимума и минимума. К моменту изучения данной темы учащиеся должны уметь решать простейшие тригонометрические уравнения на окружности, в частности уравнения вида sin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=0, sin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=1, sin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=-1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этапы построения фиксируются на соответствующих листах миллиметровой бумаги.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ные виды практических работ — не полный перечень возможных работ. Все зависит от фантазии, методической необходимости и творчества самого учителя. Опыт показывает, что данная деятельность стимулирует интерес детей к предмету и желание осваивать текущий материал. Кроме того, ученики, даже слабые, имеют возможность получить хорошую или отличную оценку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6:44:00Z</dcterms:created>
  <dc:creator>Siv518</dc:creator>
  <dc:description/>
  <cp:keywords/>
  <dc:language>en-US</dc:language>
  <cp:lastModifiedBy>Ирина</cp:lastModifiedBy>
  <dcterms:modified xsi:type="dcterms:W3CDTF">2012-02-05T17:34:00Z</dcterms:modified>
  <cp:revision>5</cp:revision>
  <dc:subject/>
  <dc:title/>
</cp:coreProperties>
</file>