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– тематическое планирование экологическим основам природопользования в 10 классе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6379"/>
        <w:gridCol w:w="600"/>
        <w:gridCol w:w="15"/>
        <w:gridCol w:w="30"/>
        <w:gridCol w:w="15"/>
        <w:gridCol w:w="15"/>
        <w:gridCol w:w="15"/>
        <w:gridCol w:w="15"/>
        <w:gridCol w:w="15"/>
        <w:gridCol w:w="630"/>
        <w:gridCol w:w="6"/>
        <w:gridCol w:w="1315"/>
        <w:gridCol w:w="1069"/>
        <w:gridCol w:w="1520"/>
        <w:gridCol w:w="1637"/>
      </w:tblGrid>
      <w:tr>
        <w:trPr>
          <w:trHeight w:val="2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урок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 в теме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проведение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формы контрол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ебования к уроку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</w:t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ведение (6 часов)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генные воздействия на природу на разных этапах развития человеческого общества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устный опро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учения экологии и природополь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показывать на карте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Экологические кризисы и экологические катастрофы.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временном состоянии окружающей среды  в Рос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 масштабы и последствия деятельности человека в биосфере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терминологии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боты с учебником и ответов на вопросы по текст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государственных и общественных мероприятиях по охране окружающей среды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о использовать естественные экосистемы.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природных ресурсов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с межпредметными связями по географии  эколог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ы. Ограничивающие биологическую продуктивность экосистем и пути уменьшения их влия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ывать природопользование своего хозяйства с охраной природных ресурсов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екты охраны природы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с межпредметными связями по географии  эколог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овременное состояние окружающей среды России и плане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Использовать  воздействие негативных экологических факторов на человека, их прогнозирование и предотвращение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и правила охраны природ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боты с учебником и ответов на вопросы по текст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основные источники загрязнения окружающей среды; классификацию загрязнителей и пути их воздействия на человека;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последствия загрязнения окружающей среды токсичными и радиоактивными веществами</w:t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ва 1. Краткий очерк истории охраны природы.(3 часа)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ие этапы охраны природы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Урок -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сновные источники загрязнения окружающей среды; классификацию загрязнителей и пути их воздействия на человека;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ологические последствия загрязнения окружающей среды токсичными и радиоактивными веществами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охраны природы в нашей стране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Урок – историко –географическая экспедиция с использование карт и док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й этап охраны природы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Урок -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pacing w:before="0" w:after="200"/>
              <w:rPr/>
            </w:pPr>
            <w:r>
              <w:rPr/>
              <w:tab/>
              <w:t>Глава 2.Использование и охрана  атмосферы (8 часов)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и газовый состав природы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анализа аэрокосмических снимков и сравнительный анализ снимков и кар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, строение  и газовый состав атмосферы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наблюдений за погодой; измерения элементов погоды с помощью приборов(термометра, барометра, флюгера, гигрометра, осадкомера)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газов в атмосфере</w:t>
            </w:r>
          </w:p>
        </w:tc>
        <w:tc>
          <w:tcPr>
            <w:tcW w:w="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Урок -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ие  явления и процессы в атмосфере ,взаимосвязи между ними, их изменение в результате деятельности человека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еятельности человека на газовый состав атмосферы</w:t>
            </w:r>
          </w:p>
        </w:tc>
        <w:tc>
          <w:tcPr>
            <w:tcW w:w="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с межпредметными связями по географии  эколог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язнение атмосферы.</w:t>
            </w:r>
          </w:p>
        </w:tc>
        <w:tc>
          <w:tcPr>
            <w:tcW w:w="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боты с учебником и ответов на вопросы по текст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 загрязнения и нарушения газового баланса атмосферы</w:t>
            </w:r>
          </w:p>
        </w:tc>
        <w:tc>
          <w:tcPr>
            <w:tcW w:w="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устный опро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грязнение атмосферы, естественное загрязнение;- прямое и косвенное воздействие на человека загрязнений атмосферы; основные загрязнители, их классификация</w:t>
            </w:r>
            <w:r>
              <w:rPr/>
              <w:t>;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практические задачи на определение изменений влажности, температуры и давления воздуха с высотой.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по предотвращению загрязнения и охране атмосферного воздух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ы охраны атмосфер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с межпредмет -ными связями по географии  эколог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качества и степени загрязнения атмосфе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боты с учебником и ответов на вопросы по текст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ва3 Рациональное использование и охрана водных ресурсов.(10 часов)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ая вода и её распространение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устный опро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географические понятия и термины, географические явления и процессы в гидросфере ,взаимосвязи между ними, их изменение в результате деятельности человека. Прогнозировать их изменение в результате деятельности человек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в разных источниках и анализировать информацию, необходимую для изучения природной  воды.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орот воды в природе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воды в природе и хозяйственной деятельности людей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Комбинированный урок с межпредмет -ными связями по географии  эколог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щение и загрязнение водных ресурсов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боты с учебником и ответов на вопросы по текст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загрязняющие вещества и поставщики загрязнений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блемного рассказа и анализа причин  и итого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тепени загрязнения воды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урок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ое использование водных ресурсов, меры по предотвращению их истощения и загрязнения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урок работы с учебником и практической работой с элементами модел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 и оборотные системы водоснабжения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ая охрана водных ресурсов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формирования знани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водных ресурсов, качества и загрязнения воды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урок работы с учебнико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ава 4 .Использование и охрана недр.( 7 часов)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е ископаемые и их распространение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блемного рассказа и анализа причин  и итого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географические понятия и термины, географические явления и процессы в литосфере, взаимосвязи между ними, их изменение в результате деятельности человека. Прогнозировать их изменение в результате деятельности человек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в разных источниках и анализировать информацию, необходимую для изучения недр.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 запасы минерального сырья в мире и в России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урок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едр  человеком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урок работы с учебником и практической работой с элементами модел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черпаемость минеральных ресурсов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направления по рациональному использованию и охране недр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формирования знани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природных комплексов при разработке минеральных ресурсов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урок работы с учебнико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ы охраны и рационального  использования недр.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проблемная беседа и ролевая иг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36:00Z</dcterms:created>
  <dc:creator>Home</dc:creator>
  <dc:description/>
  <cp:keywords/>
  <dc:language>en-US</dc:language>
  <cp:lastModifiedBy>Home</cp:lastModifiedBy>
  <cp:lastPrinted>2011-01-21T20:54:00Z</cp:lastPrinted>
  <dcterms:modified xsi:type="dcterms:W3CDTF">2011-01-21T17:55:00Z</dcterms:modified>
  <cp:revision>19</cp:revision>
  <dc:subject/>
  <dc:title/>
</cp:coreProperties>
</file>