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Проект 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«Добрые ладошки»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Реализован воспитателем</w:t>
      </w:r>
    </w:p>
    <w:p>
      <w:pPr>
        <w:pStyle w:val="Normal"/>
        <w:spacing w:lineRule="auto" w:line="360"/>
        <w:jc w:val="center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в </w:t>
      </w:r>
      <w:r>
        <w:rPr>
          <w:sz w:val="40"/>
          <w:szCs w:val="40"/>
          <w:lang w:val="en-US"/>
        </w:rPr>
        <w:t>I</w:t>
      </w:r>
      <w:r>
        <w:rPr>
          <w:sz w:val="40"/>
          <w:szCs w:val="40"/>
        </w:rPr>
        <w:t xml:space="preserve"> младшей группе 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с детьми 3 – 4 лет 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ри активном участии 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родителей воспитанников.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ериод реализации: 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сентябрь 2009г – апрель 2010г.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Воспитатель: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Вера 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Степановна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Мамаенко</w:t>
      </w:r>
    </w:p>
    <w:p>
      <w:pPr>
        <w:pStyle w:val="Normal"/>
        <w:spacing w:lineRule="auto" w:line="360"/>
        <w:jc w:val="center"/>
        <w:rPr/>
      </w:pPr>
      <w:r>
        <w:rPr>
          <w:sz w:val="40"/>
          <w:szCs w:val="40"/>
        </w:rPr>
        <w:t xml:space="preserve">13 разряд </w:t>
      </w:r>
      <w:r>
        <w:rPr>
          <w:sz w:val="40"/>
          <w:szCs w:val="40"/>
          <w:lang w:val="en-US"/>
        </w:rPr>
        <w:t>I</w:t>
      </w:r>
      <w:r>
        <w:rPr>
          <w:sz w:val="40"/>
          <w:szCs w:val="40"/>
        </w:rPr>
        <w:t xml:space="preserve"> категория.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МДОУ детский сад 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общеразвивающего вида 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«Колокольчик» 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п. Усть-Уд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Цель проекта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здание условий для развития взаимопонимания и бесконфликтного общения родителей со своими детьм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дачи проект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пособствовать установлению эмоционального контакта с каждым ребёнком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Вызывать интерес к совместной деятельности детей и взрослых; 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 xml:space="preserve">На материале, доступном пониманию, учить детей видеть любовь к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ебе и понимание своих проблем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Формировать навыки  равноправного общения родителей со своими детьми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Расширять кругозор родителей по проблеме защиты прав и достоинства маленького ребён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мерный результат проекта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ближение родителей и детей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вышение уровня эмоциональной вовлечённости родителей в судьбу своих детей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риентировка на воспитание детей без насилия над их личностью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оздание «Символа детской защищённости в семье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Литература: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Т. Н. Доронова, С. Г.Доронов «Ранний возраст: планирование работы с детьми» ИД «Воспитание дошкольника» М 2007г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М. Д. Маханёва, С. В. Рещикова «Игровые занятия с детьми от 1 до 3 лет» ТЦ «Сфера» М 2008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«Ребёнок познаёт мир» сост. Т.В. Смирнова. Волгоград «Учитель» 2008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«Реализация конвенции о правах ребёнка в ДОУ» С.А. Соловей, Т.Н. Львова, Г.И. Дубко, ТГО «Педагогического общества России» М 2005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«Защита прав и достоинства маленького ребёнка» Т. Н. Доронова, А.Е. Жичкина…. «Просвещение» М 2006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«Конвенция ООН о правах ребёнка»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«Азбука прав и ответственности» О. Давыдова, С. Вялкова, Е. Тюменева. Ж-л «Обруч» № 6\ 2004г. стр. 21-23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Формы работы, помогающие реализации проекта.</w:t>
      </w:r>
    </w:p>
    <w:p>
      <w:pPr>
        <w:pStyle w:val="Normal"/>
        <w:numPr>
          <w:ilvl w:val="1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Дидактическая игра «Ладошки детей нашей группы»</w:t>
      </w:r>
    </w:p>
    <w:p>
      <w:pPr>
        <w:pStyle w:val="Normal"/>
        <w:numPr>
          <w:ilvl w:val="1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лакат для рассматривания «Ладошки детей нашей  группы»</w:t>
      </w:r>
    </w:p>
    <w:p>
      <w:pPr>
        <w:pStyle w:val="Normal"/>
        <w:numPr>
          <w:ilvl w:val="1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Беседы, разыгрывание проблемных ситуаций: 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Страшно»</w:t>
      </w:r>
    </w:p>
    <w:p>
      <w:pPr>
        <w:pStyle w:val="Normal"/>
        <w:numPr>
          <w:ilvl w:val="2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«Ссора»</w:t>
      </w:r>
    </w:p>
    <w:p>
      <w:pPr>
        <w:pStyle w:val="Normal"/>
        <w:numPr>
          <w:ilvl w:val="2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«Как помириться»</w:t>
      </w:r>
    </w:p>
    <w:p>
      <w:pPr>
        <w:pStyle w:val="Normal"/>
        <w:numPr>
          <w:ilvl w:val="2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«Игра в имена»</w:t>
      </w:r>
    </w:p>
    <w:p>
      <w:pPr>
        <w:pStyle w:val="Normal"/>
        <w:numPr>
          <w:ilvl w:val="2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«Измени своё имя»</w:t>
      </w:r>
    </w:p>
    <w:p>
      <w:pPr>
        <w:pStyle w:val="Normal"/>
        <w:numPr>
          <w:ilvl w:val="2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« Я и моя семья»</w:t>
      </w:r>
    </w:p>
    <w:p>
      <w:pPr>
        <w:pStyle w:val="Normal"/>
        <w:numPr>
          <w:ilvl w:val="2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«Узнай, где твоя ладошка»</w:t>
      </w:r>
    </w:p>
    <w:p>
      <w:pPr>
        <w:pStyle w:val="Normal"/>
        <w:numPr>
          <w:ilvl w:val="1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итуативные разговоры:</w:t>
      </w:r>
    </w:p>
    <w:p>
      <w:pPr>
        <w:pStyle w:val="Normal"/>
        <w:numPr>
          <w:ilvl w:val="2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Как тебя зовут.</w:t>
      </w:r>
    </w:p>
    <w:p>
      <w:pPr>
        <w:pStyle w:val="Normal"/>
        <w:numPr>
          <w:ilvl w:val="2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Как зовут маму и папу.</w:t>
      </w:r>
    </w:p>
    <w:p>
      <w:pPr>
        <w:pStyle w:val="Normal"/>
        <w:numPr>
          <w:ilvl w:val="2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Как зовут бабушку и дедушку.</w:t>
      </w:r>
    </w:p>
    <w:p>
      <w:pPr>
        <w:pStyle w:val="Normal"/>
        <w:numPr>
          <w:ilvl w:val="2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Как зовут всех твоих родных.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до здороваться и прощаться – это вежливо и красиво, так поступают твои родители.</w:t>
      </w:r>
    </w:p>
    <w:p>
      <w:pPr>
        <w:pStyle w:val="Normal"/>
        <w:numPr>
          <w:ilvl w:val="2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Эта ладошка чья – мамина или папина? Какая из них больше?</w:t>
      </w:r>
    </w:p>
    <w:p>
      <w:pPr>
        <w:pStyle w:val="Normal"/>
        <w:numPr>
          <w:ilvl w:val="1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Настольный театр, театр игрушек, театр резиновых игрушек, плоскостной театр.</w:t>
      </w:r>
    </w:p>
    <w:p>
      <w:pPr>
        <w:pStyle w:val="Normal"/>
        <w:numPr>
          <w:ilvl w:val="1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ассматривание отпечатков ладоней родителей, узнавание и различение их по размеру, принадлежности: папина, мамина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sz w:val="32"/>
          <w:szCs w:val="32"/>
        </w:rPr>
        <w:t>Тематическое чтение для детей: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Волк и семеро козлят»</w:t>
      </w:r>
    </w:p>
    <w:p>
      <w:pPr>
        <w:pStyle w:val="Normal"/>
        <w:numPr>
          <w:ilvl w:val="2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«Пых»</w:t>
      </w:r>
    </w:p>
    <w:p>
      <w:pPr>
        <w:pStyle w:val="Normal"/>
        <w:numPr>
          <w:ilvl w:val="2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«Снегурушка и лиса»</w:t>
      </w:r>
    </w:p>
    <w:p>
      <w:pPr>
        <w:pStyle w:val="Normal"/>
        <w:numPr>
          <w:ilvl w:val="2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«Кот, петух и лиса»</w:t>
      </w:r>
    </w:p>
    <w:p>
      <w:pPr>
        <w:pStyle w:val="Normal"/>
        <w:numPr>
          <w:ilvl w:val="2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«Два жадных медвежонка»</w:t>
      </w:r>
    </w:p>
    <w:p>
      <w:pPr>
        <w:pStyle w:val="Normal"/>
        <w:numPr>
          <w:ilvl w:val="2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«Крылатый, мохнатый и масляный»</w:t>
      </w:r>
    </w:p>
    <w:p>
      <w:pPr>
        <w:pStyle w:val="Normal"/>
        <w:numPr>
          <w:ilvl w:val="2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А.Кузнецова «Подружки»</w:t>
      </w:r>
    </w:p>
    <w:p>
      <w:pPr>
        <w:pStyle w:val="Normal"/>
        <w:numPr>
          <w:ilvl w:val="1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Изготовление  воспитателем «Символов детской защищённости в семье»: на листе укладываются вырезанные отпечатки ладоней в последовательности – папина, обведённая синим маркером, сверху, наискосок, мамина – обведённая красным маркером, посередине помещается ладошка ребёнка – розовая или голубая (девочка или мальчик), каждый лист подписывается: «Семья (фамилия, имя ребёнка)». В каждой конкретной ситуации подбирается индивидуальный вариант: для детей из неполной семьи немного другой вариант: ладони папы и старшей сестры, ладони мамы и бабушки.</w:t>
      </w:r>
    </w:p>
    <w:p>
      <w:pPr>
        <w:pStyle w:val="Normal"/>
        <w:numPr>
          <w:ilvl w:val="1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абота с родителями:</w:t>
      </w:r>
    </w:p>
    <w:p>
      <w:pPr>
        <w:pStyle w:val="Normal"/>
        <w:numPr>
          <w:ilvl w:val="2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Узнай ладошку своего ребёнка».</w:t>
      </w:r>
    </w:p>
    <w:p>
      <w:pPr>
        <w:pStyle w:val="Normal"/>
        <w:numPr>
          <w:ilvl w:val="2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Консультации по профилактике жестокого обращения с детьми: «</w:t>
      </w:r>
    </w:p>
    <w:p>
      <w:pPr>
        <w:pStyle w:val="Normal"/>
        <w:numPr>
          <w:ilvl w:val="2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опросила всех родителей обвести свои ладони и принести в детский сад: необходимо, чтобы были отпечатки ладоней двух самых близких для ребёнка людей.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>
          <w:sz w:val="32"/>
          <w:szCs w:val="32"/>
        </w:rPr>
        <w:t>Итоговое мероприятие: выступление на родительском собрании, вручение «Символов детской защищённости в семье».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Введение.</w:t>
      </w:r>
    </w:p>
    <w:p>
      <w:pPr>
        <w:pStyle w:val="Normal"/>
        <w:spacing w:lineRule="auto" w:line="360"/>
        <w:ind w:left="6840" w:hanging="360"/>
        <w:rPr>
          <w:sz w:val="32"/>
          <w:szCs w:val="32"/>
        </w:rPr>
      </w:pPr>
      <w:r>
        <w:rPr>
          <w:sz w:val="32"/>
          <w:szCs w:val="32"/>
        </w:rPr>
        <w:t>Нас от беды укроет мама,</w:t>
      </w:r>
    </w:p>
    <w:p>
      <w:pPr>
        <w:pStyle w:val="Normal"/>
        <w:spacing w:lineRule="auto" w:line="360"/>
        <w:ind w:left="6840" w:hanging="360"/>
        <w:rPr>
          <w:sz w:val="32"/>
          <w:szCs w:val="32"/>
        </w:rPr>
      </w:pPr>
      <w:r>
        <w:rPr>
          <w:sz w:val="32"/>
          <w:szCs w:val="32"/>
        </w:rPr>
        <w:t>Всё зло на свете победит.</w:t>
      </w:r>
    </w:p>
    <w:p>
      <w:pPr>
        <w:pStyle w:val="Normal"/>
        <w:spacing w:lineRule="auto" w:line="360"/>
        <w:ind w:left="6840" w:hanging="360"/>
        <w:rPr>
          <w:sz w:val="32"/>
          <w:szCs w:val="32"/>
        </w:rPr>
      </w:pPr>
      <w:r>
        <w:rPr>
          <w:sz w:val="32"/>
          <w:szCs w:val="32"/>
        </w:rPr>
        <w:t>Её ребёнок лучший самый.</w:t>
      </w:r>
    </w:p>
    <w:p>
      <w:pPr>
        <w:pStyle w:val="Normal"/>
        <w:spacing w:lineRule="auto" w:line="360"/>
        <w:ind w:left="6840" w:hanging="360"/>
        <w:rPr>
          <w:sz w:val="32"/>
          <w:szCs w:val="32"/>
        </w:rPr>
      </w:pPr>
      <w:r>
        <w:rPr>
          <w:sz w:val="32"/>
          <w:szCs w:val="32"/>
        </w:rPr>
        <w:t>Всегда нас мама защитит!</w:t>
      </w:r>
    </w:p>
    <w:p>
      <w:pPr>
        <w:pStyle w:val="Normal"/>
        <w:spacing w:lineRule="auto" w:line="360"/>
        <w:ind w:left="6840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Каждый ребёнок, независимо от того, где он живёт, кто его родители, какой он национальности, имеет право на защиту и поддержку взрослых. Взрослые любят его, заботятся о нём. В дошкольном возрасте у ребёнка появляется чувство доверия к людям, которые его окружают, к миру, такому большому и непонятному. Этот мир огромен, ребёнок чувствует себя в нём маленьким и беззащитным. Но всегда необходимо, чтобы он понимал, что он не одинок. Рядом с ним находятся взрослые. Это мама и папа, бабушка и дедушка, тёти и дяди, воспитатели и другие люди, которых он любит, кому он безоговорочно доверяет, в ком может найти поддержку в любой ситуации. Именно эти взрослые люди делают всё, чтобы он жил счастливо и безопасно. Это родители обеспечивают нормальные жилищные условия для проживания своего ребёнка. Как хорошо ему дома с людьми, которые так любят его, заботятся о нём. И весь большой и сложный мир, окружающий семью, тоже сделан руками взрослых людей: они развивают промышленность, науку, культуру, сельское хозяйство, создают экономическую стабильность и рост благосостояния. Всё это для того, чтобы, когда маленький человечек вырастет и станет взрослым, он смог взять судьбу мира в свои, пока ещё маленькие, но в будущем надёжные руки. А пока ребёнок мал, о нём заботятся мама – самая красивая, нежная, ласковая и папа – самый сильный, надёжный, храбрый. Это мама укрывает на ночь одеялом на ночь, поёт песенку, готовит вкусные обеды, ведь она знает, что её ребёнок любит больше всего. А папа, своими сильными руками, всегда поможет, поддержит своё дитя. Важно им, умным и любящим, никогда не забывать, что счастье детей находится в их руках, что не только хороший достаток и полное материальное благополучие необходимы ребёнку. Подрастающей полноценной личности необходимо понимание, терпимость и чувство защищённости. В «Конвенции ООН о правах ребёнка» определены  все права  детей. В том числе право на защиту от наказаний, право воспитания в семье и уважение к нему, как к полноценной Личности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Много внимания уделяется сейчас защите ребёнка от насилия, предупреждению семейного насилия. Возникают ситуации, когда родителей надо учить навыкам конструктивного, толерантного и бесконфликтного общения со своими детьми,  ориентировать на воспитание своих детей без насилия над их личностью. Если между взрослым и ребёнком возникает отчуждение, дети ощущают себя нелюбимыми и очень страдают от этого. Возникает необходимость объяснять родителям, как можно и нужно открывать детям свою любовь, не бояться этого делать. Дети всех возрастов нуждаются в проявлении любви со стороны своих родителей и словом, и прикосновением, и взглядом. Создание атмосферы личностного комфорта одинаково важно как для детей, так и для их родителей. Причём не  важно, сколько лет ребёнку 2 или 12 или больше, важна атмосфера взаимопонимания, умение дружить, уважительно относиться к своим близким. Важно  помнить, что самое отвратительное зло – это насилие и морально или физически жестокое отношение к ребёнку в семье и его нельзя оправдывать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Я стараюсь сблизить родителей со своими детьми, показать возможности совместного времяпровождения. Дети будут видеть заинтересованность своих родителей, бабушек, дедушек, других близких людей и сами будут стараться, оказывать им помощь. Беседы и игры, чтение специальной художественной литературы и разыгрывание сценок помогают закрепить полученный результат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оложительный момент проводимой работы – это наглядный пример для детей, закрепление навыков нравственного и культурного поведения, знаний о своей семье, о своих предках, об  истории своей семьи. А так же возможность наглядно показать родителя, что дети ещё малы, они нуждаются в помощи, защите, поддержке взрослого, находящегося рядом, а именно самых близких и родных людей – мамы и пап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ирование работы:</w:t>
      </w:r>
    </w:p>
    <w:tbl>
      <w:tblPr>
        <w:tblW w:w="1111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3780"/>
        <w:gridCol w:w="2253"/>
        <w:gridCol w:w="202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рма рабо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держание рабочего материал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а провед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частник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идактическая игра «Ладошки детей нашей группы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вести ладошки всех детей группы, каждому предоставить возможность выбора места, где будет находиться его ладошка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 21 сентября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по мере прихода детей после болезни или отпуска родителей.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спитатель, де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кат «Ладошки детей нашей группы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казать родителям, попросить найти ладошку своего ребёнка, дети подсказывают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середины октября 2009г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дители, дети, воспитатель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седы, разыгрывание проблемных ситуац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игровом материале показать правила поведения, общения, учить выходить из проблемных ситуаций, обобщить знания о себе, своей семье, родных людях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октября 2009г по март 2010г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спитатель, дети, родител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итуативные разговоры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крепить знания о себе, своих родных, умение прощаться и здороваться, находить ладони свои и своих близких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октября 2009г. по апрель 2010г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спитатель, де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 виды театр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Показ настольного, плоскостного театра, театра игрушек исполь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уется для лучшего усвоения детьми практического материала  нравственного характера. 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октября 2009г. по март 2010г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спитатель, де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тическое чтение для дете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ение сопровождает все виды деятельности, помогающие развитию общения детей друг с другом, родителей со своими детьми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ё время проекта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спитатель, специалисты ДОУ,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дети, родител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просить родителей обвести свои ладон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обходимо, чтобы это были ладони двух самых близких для ребёнка людей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евраль – март 2010г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дители, воспитатель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готовление «Символов детской защищённости в семье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резать отпечатки ладоней родителей  и обвести их маркерами: синим – папину,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красным – мамину.  Детские ладошки вырезать из бумаги: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вочки – розовой, мальчики – голубой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листе плотной белой бумаги укладывается папина ладонь, наискосок – мамина, посередине – ладошка ребёнка. Каждой семье подбирается индивидуальный вариант, например: папа, старшая сестра и ребёнок, мама, бабушка и ребёнок и другие. Символ подписывается «Семья (фамилия, имя ребёнка)»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евраль – март 2010г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спитатель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сультации по профилактике жестокого обращения с детьм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сультации для родителей, для воспитателя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ё время проекта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тодист, воспитатель.</w:t>
            </w:r>
          </w:p>
        </w:tc>
      </w:tr>
      <w:tr>
        <w:trPr>
          <w:trHeight w:val="2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ступление на родительском собрании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 проект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целить родителей, что они главные и самые первые защитники своего ребёнка. Вручить «Символы детской защищённости в семье»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прель 2010г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спитатель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2:07:00Z</dcterms:created>
  <dc:creator>vasya</dc:creator>
  <dc:description/>
  <cp:keywords/>
  <dc:language>en-US</dc:language>
  <cp:lastModifiedBy>vasya</cp:lastModifiedBy>
  <cp:lastPrinted>2011-01-23T16:37:00Z</cp:lastPrinted>
  <dcterms:modified xsi:type="dcterms:W3CDTF">2012-02-05T11:54:00Z</dcterms:modified>
  <cp:revision>9</cp:revision>
  <dc:subject/>
  <dc:title>Цель проекта:</dc:title>
</cp:coreProperties>
</file>