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занятия ( 2 часа ) </w:t>
      </w:r>
      <w:r>
        <w:rPr>
          <w:i/>
          <w:iCs/>
          <w:sz w:val="28"/>
          <w:szCs w:val="28"/>
        </w:rPr>
        <w:t>Производство ткани. Нить основы и утка.  5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 : получение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: рассказ,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: биология, мат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 :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знакомить учащихся с понятиями : прядение, ткачество, пряжа, ткань, переплетение ни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учить различать нить основы и 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вивать память, мышление,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оспитать интерес к изучению предмета техн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ая баз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одготовите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еплового и светового режи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темы и ц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ой зада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вых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с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о-исследовательская рабо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пособия с тканями, ткань для изготовления фарту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ы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Изготовление макета полотняного переплет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,цветная бумага, клей, ножницы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нтац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ХОД 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 Повторение и контроль знаний, полученных на предыдущем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едыдущем уроки вы стали изучать раздел МАТЕРИАЛОВЕДЕНИЕ, и познакомились с новыми понятиями: текстильные волокна, волокна растительного и животного происхождения. Узнали о том, из чего получают волокна и какими свойствами обладают волокна ХЛОПОК и ЛЁ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как вы усвоили этот материал, поможет выяснить тест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о 5 минут, часы перед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перь переверните листок, снимите «пломбу» и сравните свои ответы с «ключом». Кто ответил на все вопросы ?  Вы получаете «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не ответил на 1 вопрос ?    У вас «4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не ответил на 2 и более вопроса – с вами мы встретимся на дополнительных занятиях и сделаем работу над ошибками (если такие имеются в классе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 И ПРОВЕТРИВАНИЕ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.Сообщение учителя</w:t>
      </w:r>
    </w:p>
    <w:p>
      <w:pPr>
        <w:pStyle w:val="Normal"/>
        <w:rPr/>
      </w:pPr>
      <w:r>
        <w:rPr>
          <w:sz w:val="28"/>
          <w:szCs w:val="28"/>
        </w:rPr>
        <w:t>Я довольна результатами тестирования и сегодня на уроке вы продолжаете изучать МАТЕРИАЛОВЕДЕНИЕ. Тема урока «</w:t>
      </w:r>
      <w:r>
        <w:rPr>
          <w:i/>
          <w:iCs/>
          <w:sz w:val="28"/>
          <w:szCs w:val="28"/>
        </w:rPr>
        <w:t>Производство ткани. Нить основы и утка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Сегодня вы познакомитесь с процессами прядения и ткачества, научитесь определять нити основы и утка, Узнаете каким способом переплетаются нити в тканях и  попробуете сделать самое простое из переплетений – полотня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же знаете, что Россия всегда славилась своим льном. Лен называли «русским золотом». Льняные ткани русские купцы продавали даже в Индию. В Древней Руси лен повсюду находил себе применение: одежду, нательное бельё, скатерти, покрывала, полотенца и даже паруса – все делали изо 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получить полноценное сырье для ткани – ой как непросто. Каждый этап превращения стебля в волокно – целая история. Вырастить еще не проблема, а вот пот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ый этап – теребление: вырванное с корнем растение очищают от всего лишнего, оставляют лубяные волокна, которые находятся под тонкой ко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сывание – долгий процесс, при котором проявляется шелковистый блеск.Издревле лен зовут «северным шел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получали льняную ткань наши пра-прабабушки вы сейчас узнаете , а поможет нам в этом сказка Константина Ушинского «Как рубашка в поле выросла».Расскажут и покажут ее девочки вашего класса, они не только выучили ее, но и нарисовали иллюстрации к этой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вочки рассказывают сказку «Как рубашка в поле выросла» и иллюстрируют свой рассказ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 услышали сказку, да непростую – она помогла вам узнать новые слова и понятия, которые сейчас мы разберем более подроб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 уже знаете, что из волокна получают пр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ЖА – скрученная нить из любого сырья.Предназначена для производства тканей, трикотажа, швейных ниток. (Слайд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ДЕНИЕ – процесс получения из волокнистой массы пряжи.Цель прядения-получение равномерной по толщине пряжи.(Слайд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процесс прядения занимал много времени, потому что выполнялся вручную. Делали это с помощью веретена или прялки.(Слайд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НЬ – материал, который изготавливается на ткацком станке , путем переплетения пряжи.(Слайд 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ЕСТВО – процесс получения ткани из пряжи (Слайд 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ные станки для ткачества могут быть горизонтальные и вертикальные (Слайд 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абриках стоят станки, в которые заправляют нитки, а он сам ткет ткань (Слайд 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нь состоит из нитей основы (долевые) и нитей утка (попереч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 И ПРОВЕТРИВАНИЕ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. Подготовка и проведения лабораторно-исследовательской работы.</w:t>
      </w:r>
    </w:p>
    <w:p>
      <w:pPr>
        <w:pStyle w:val="Normal"/>
        <w:rPr/>
      </w:pPr>
      <w:r>
        <w:rPr>
          <w:sz w:val="28"/>
          <w:szCs w:val="28"/>
        </w:rPr>
        <w:t>Внимательно рассмотрим ткань, из которой вы будете шить фартук. По длине ткань ограничена срезами . В магазине ткань можно купить любой длины, по ширине – только той, которую выпускают на ткацких фабр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кань по ширине ограничена с двух сторон КРОМ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направлению кромки (вдоль кромки) расположены НИТИ ОСНОВЫ. Когда ткачиха готовит станок первыми она заправляет нити основ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перек кромки расположены НИТКИ УТКА. Их в ткацком станке прокладывает челнок, который «бегает» между нитями ос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:1. Определите направление нитей основы и утк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растяж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зв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делайте вывод. Результаты запишите  в тетрад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Из ткани выдерните нить основы и нить утка, рассмотрите их через лупу и сравните их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делайте вывод. Результаты запишите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ьте ваши выводы.(Слайд 9). Основные нити длинные, прочные, не тянутся, проходят вдоль кромки, звук звонкий.</w:t>
      </w:r>
    </w:p>
    <w:p>
      <w:pPr>
        <w:pStyle w:val="Normal"/>
        <w:rPr/>
      </w:pPr>
      <w:r>
        <w:rPr>
          <w:sz w:val="28"/>
          <w:szCs w:val="28"/>
        </w:rPr>
        <w:t>Уточные нити короткие,тянутся, проходят поперек кромки , звук глухо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ие нитей основы и утка нам необходимо знать во время раскроя изделия. Выкройку изделия сверху вниз кладут по долевой нитке, чтобы во время работы над изделием, оно не вытягивалось и не теряло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 И ПРОВЕТРИВАНИЕ КАБИН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>Применение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ющее понятие – ТКАЦКОЕ ПЕРЕПЛЕТЕНИЕ . Это переплетение нитей основы и утка.Самое простое переплетение – ПОЛОТНЯНОЕ, в нем одна нить основы переплетается с одной нитей 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 «Изготовление макета полотняного переплет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работы по инструкционным картам на стр.13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>Конт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Что такое пряжа? (</w:t>
      </w:r>
      <w:r>
        <w:rPr>
          <w:i/>
          <w:iCs/>
          <w:sz w:val="28"/>
          <w:szCs w:val="28"/>
        </w:rPr>
        <w:t>Тонкая нить , выработанная из коротких волок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яжа получается в процессе… </w:t>
      </w:r>
      <w:r>
        <w:rPr>
          <w:i/>
          <w:iCs/>
          <w:sz w:val="28"/>
          <w:szCs w:val="28"/>
        </w:rPr>
        <w:t>(Прядения )</w:t>
      </w:r>
    </w:p>
    <w:p>
      <w:pPr>
        <w:pStyle w:val="Normal"/>
        <w:rPr/>
      </w:pPr>
      <w:r>
        <w:rPr>
          <w:sz w:val="28"/>
          <w:szCs w:val="28"/>
        </w:rPr>
        <w:t xml:space="preserve">- Что такое ткань? </w:t>
      </w:r>
      <w:r>
        <w:rPr>
          <w:i/>
          <w:iCs/>
          <w:sz w:val="28"/>
          <w:szCs w:val="28"/>
        </w:rPr>
        <w:t>(Материал,полученный путем переплетения ни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доль кромки проходят нити…</w:t>
      </w:r>
      <w:r>
        <w:rPr>
          <w:i/>
          <w:iCs/>
          <w:sz w:val="28"/>
          <w:szCs w:val="28"/>
        </w:rPr>
        <w:t>(Основы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ерек ткани проходят нити…</w:t>
      </w:r>
      <w:r>
        <w:rPr>
          <w:i/>
          <w:iCs/>
          <w:sz w:val="28"/>
          <w:szCs w:val="28"/>
        </w:rPr>
        <w:t>(У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кацкое переплетение – это… </w:t>
      </w:r>
      <w:r>
        <w:rPr>
          <w:i/>
          <w:iCs/>
          <w:sz w:val="28"/>
          <w:szCs w:val="28"/>
        </w:rPr>
        <w:t>(Переплетение нитей основы и у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 Слайд 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6 .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занятии вы познакомились с новыми понятиями : прядение, ткачество, переплетение нитей, основа, уток. Попробовали «сделать» тк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7. Домашнее задание: учебник стр.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53:00Z</dcterms:created>
  <dc:creator>ыц</dc:creator>
  <dc:description/>
  <cp:keywords/>
  <dc:language>en-US</dc:language>
  <cp:lastModifiedBy>ыц</cp:lastModifiedBy>
  <dcterms:modified xsi:type="dcterms:W3CDTF">2011-12-06T17:26:00Z</dcterms:modified>
  <cp:revision>4</cp:revision>
  <dc:subject/>
  <dc:title>Тема занятия ( 2 часа ) Производство ткани</dc:title>
</cp:coreProperties>
</file>