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Современное общество ставит перед образовательными учреждениями задачу подготовки человека думающего, выпускника, способного активно участвовать в созидательной жизнедеятельности, проявлять инициативу, независимость и ответственность. Именно чтение представляет собой важнейший способ освоения и поддержания любого жизненно важного знания (в том числе и профессионального), ценностей и норм прошлого и настоящего, всего того, что составляет основу многослойной российской культуры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Сегодня важно не столько дать ребенку как можно больший багаж знаний, сколько обеспечить его общекультурное, личностное и познавательное развитие, вооружить его таким важным умением, как умение учиться, что не может быть осуществлено без развития читательской компетенции — постоянно развивающейся совокупности знаний , навыков и умений, т.е.качества человека которое совершенствуется на протяжении всей жизни человек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Нужно отметить, что проблема развития интереса к чтению у учащихся становится проблемой целого поколения: книга в любой форме отдаляется, интерес к чтению падает. Объем получаемой информации в несколько десятков раз превышает объем, который получал человек 10-15 лет назад. Ребенок, получая огромные информационные нагрузки, быстро утомляется, снижает свою творческую активность и, как следствие, отказывается от чтения. Хотя известно, что воспитать творческую личность без книги невозможно: чтение развивает познавательные процессы, личную культуру, формирует восприимчивость. Школьная программа по литературе для основной школы ставит задачу научить школьников 5-7 классов «осмысленно и бегло» читать научные и учебные тексты, выразительно читать тексты художественного и публицистического стилей.  В 8-9 классах обучение чтению программой уже не предусматривается, поэтому позитивное отношение ребенка к чтению должно начать формироваться в начальной школе и окончательно оформиться к концу 7 класса. 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</w:t>
      </w:r>
      <w:r>
        <w:rPr/>
        <w:t xml:space="preserve">«Безучастное перелистывание страниц, холодное наблюдение за происходящим в книге — не чтение. Любование искусством писателя и поэта, смакование слова и сочетаний слов, восторг по поводу удачного выражения, изумление перед мастерством изображения и описания, волнение, вызванное глубиной мысли — вот чтение»- говорил С.Соловейчик. Любование, смакование, восторг, изумление, волнение и составляют феномен, называемый читательским интересом.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</w:t>
      </w:r>
      <w:r>
        <w:rPr/>
        <w:t>Что такое читательская компетентность? Под умением читать подразумевается следующее:</w:t>
      </w:r>
    </w:p>
    <w:p>
      <w:pPr>
        <w:pStyle w:val="Normal"/>
        <w:numPr>
          <w:ilvl w:val="0"/>
          <w:numId w:val="1"/>
        </w:numPr>
        <w:rPr/>
      </w:pPr>
      <w:r>
        <w:rPr/>
        <w:t>умение вычитывать информацию;</w:t>
      </w:r>
    </w:p>
    <w:p>
      <w:pPr>
        <w:pStyle w:val="Normal"/>
        <w:numPr>
          <w:ilvl w:val="0"/>
          <w:numId w:val="1"/>
        </w:numPr>
        <w:rPr/>
      </w:pPr>
      <w:r>
        <w:rPr/>
        <w:t>умение размышлять о прочитанном;</w:t>
      </w:r>
    </w:p>
    <w:p>
      <w:pPr>
        <w:pStyle w:val="Normal"/>
        <w:numPr>
          <w:ilvl w:val="0"/>
          <w:numId w:val="1"/>
        </w:numPr>
        <w:rPr/>
      </w:pPr>
      <w:r>
        <w:rPr/>
        <w:t>умение давать оценку прочитанному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Работа по формированию читательской компетенции реализуется по следующим направлениям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авыка чтения: умение читать вслух и про себя, владение основными видами чтения (ознакомительное, углубленное, поисковое, просмотровое);</w:t>
      </w:r>
    </w:p>
    <w:p>
      <w:pPr>
        <w:pStyle w:val="Normal"/>
        <w:numPr>
          <w:ilvl w:val="0"/>
          <w:numId w:val="2"/>
        </w:numPr>
        <w:rPr/>
      </w:pPr>
      <w:r>
        <w:rPr/>
        <w:t>начитанность: знание изученных произведений, представление о литературоведческих понятиях, их использование и понимание, знание произведений из круга детского чтения, предлагаемых в детских хрестоматиях для каждого класса;</w:t>
      </w:r>
    </w:p>
    <w:p>
      <w:pPr>
        <w:pStyle w:val="Normal"/>
        <w:numPr>
          <w:ilvl w:val="0"/>
          <w:numId w:val="2"/>
        </w:numPr>
        <w:rPr/>
      </w:pPr>
      <w:r>
        <w:rPr/>
        <w:t>умение работать с книгой: определение и выбор книг по жанрам, темам и т. д., знание элементов книги и произведения;</w:t>
      </w:r>
    </w:p>
    <w:p>
      <w:pPr>
        <w:pStyle w:val="Normal"/>
        <w:numPr>
          <w:ilvl w:val="0"/>
          <w:numId w:val="2"/>
        </w:numPr>
        <w:rPr/>
      </w:pPr>
      <w:r>
        <w:rPr/>
        <w:t>навыки и умения собственно читательской деятельности, обеспечивающие восприятие, интерпретацию и оценку художественного произведения как искусства слова на доступном школьникам каждого года обучения уровне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В основе развития этой компетенции лежит разносторонняя работа с текстом. Ученик должен проникнуть «внутрь» произведения, чтоб литературные герои ожили, заговорили, и тогда они будут приняты душой ребенка. Для обогащения субъектного опыта учащихся могут использоваться следующие приемы работы с текстом:</w:t>
      </w:r>
    </w:p>
    <w:p>
      <w:pPr>
        <w:pStyle w:val="Normal"/>
        <w:numPr>
          <w:ilvl w:val="0"/>
          <w:numId w:val="3"/>
        </w:numPr>
        <w:rPr/>
      </w:pPr>
      <w:r>
        <w:rPr/>
        <w:t>анализ образа конкретного героя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роблемных ситуаций, постановка проблемных вопросов к тексту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детьми аналитических вопросов по тексту;</w:t>
      </w:r>
    </w:p>
    <w:p>
      <w:pPr>
        <w:pStyle w:val="Normal"/>
        <w:numPr>
          <w:ilvl w:val="0"/>
          <w:numId w:val="3"/>
        </w:numPr>
        <w:rPr/>
      </w:pPr>
      <w:r>
        <w:rPr/>
        <w:t>рассказ от имени героя;</w:t>
      </w:r>
    </w:p>
    <w:p>
      <w:pPr>
        <w:pStyle w:val="Normal"/>
        <w:numPr>
          <w:ilvl w:val="0"/>
          <w:numId w:val="3"/>
        </w:numPr>
        <w:rPr/>
      </w:pPr>
      <w:r>
        <w:rPr/>
        <w:t>работа с иллюстрациями, в т.ч.созданными детьми;</w:t>
      </w:r>
    </w:p>
    <w:p>
      <w:pPr>
        <w:pStyle w:val="Normal"/>
        <w:numPr>
          <w:ilvl w:val="0"/>
          <w:numId w:val="3"/>
        </w:numPr>
        <w:rPr/>
      </w:pPr>
      <w:r>
        <w:rPr/>
        <w:t>театрализация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плана текста, как краткого, так и развернутого;</w:t>
      </w:r>
    </w:p>
    <w:p>
      <w:pPr>
        <w:pStyle w:val="Normal"/>
        <w:numPr>
          <w:ilvl w:val="0"/>
          <w:numId w:val="3"/>
        </w:numPr>
        <w:rPr/>
      </w:pPr>
      <w:r>
        <w:rPr/>
        <w:t>выявление и графическое оформление системы образов произведения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составление кроссвордов по тексту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викторин и конкурсов и т. д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Целенаправленная и систематическая работа развивает учащихся нравственно и эмоционально, формирует положительный интерес к чт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19:23Z</dcterms:created>
  <dc:creator/>
  <dc:description/>
  <dc:language>en-US</dc:language>
  <cp:lastModifiedBy/>
  <cp:revision>0</cp:revision>
  <dc:subject/>
  <dc:title/>
</cp:coreProperties>
</file>