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«ГЕЛИОС» г. ДАЛЬНЕ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4370</wp:posOffset>
                </wp:positionH>
                <wp:positionV relativeFrom="paragraph">
                  <wp:posOffset>40005</wp:posOffset>
                </wp:positionV>
                <wp:extent cx="2870200" cy="193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ОУСОШ «Гелиос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И.В. Ворон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_______________2010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52pt;mso-wrap-distance-left:9.05pt;mso-wrap-distance-right:9.05pt;mso-wrap-distance-top:0pt;mso-wrap-distance-bottom:0pt;margin-top:3.15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иректор МОУСОШ «Гелиос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И.В. Ворони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_______________2010 г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40005</wp:posOffset>
                </wp:positionV>
                <wp:extent cx="2870200" cy="1930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методическом объединении учителей  начальных класс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токол №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______________2010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Л.В. Павловск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52pt;mso-wrap-distance-left:9.05pt;mso-wrap-distance-right:9.05pt;mso-wrap-distance-top:0pt;mso-wrap-distance-bottom:0pt;margin-top:3.1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методическом объединении учителей  начальных классо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токол №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___»______________2010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ь М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Л.В. Павловска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85725</wp:posOffset>
                </wp:positionV>
                <wp:extent cx="2870200" cy="1322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Ю.Н. Москаленк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___________________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04.15pt;mso-wrap-distance-left:9.05pt;mso-wrap-distance-right:9.05pt;mso-wrap-distance-top:0pt;mso-wrap-distance-bottom:0pt;margin-top:6.7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директора по УВ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Ю.Н. Москаленк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___________________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 xml:space="preserve">ПО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24"/>
        </w:rPr>
        <w:t xml:space="preserve">ТЕХНОЛОГ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– 201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Кислова Снежана Сергеев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составлена на основании Закона РФ «Об образовании» от 10 июля 1992 г. № 3266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в последней редакции от</w:t>
      </w:r>
      <w:r>
        <w:rPr>
          <w:rFonts w:cs="Times New Roman" w:ascii="Times New Roman" w:hAnsi="Times New Roman"/>
          <w:sz w:val="24"/>
          <w:szCs w:val="24"/>
        </w:rPr>
        <w:t xml:space="preserve"> 10.11.2009 г.  N 260-ФЗ), федерального компонента государственного стандарта общего образования (Приказ Министерства образования и науки от 05.03.2004 г. № 1089), Базисного учебного плана, утвержденного приказом Министерства образования и науки РФ от 09.03.2004 г. №  1312 и примерной образовательн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щеобразовательных школ, рекомендованной Министерством образования и науки РФ автор: Т.М. Геронимус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right="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ид реализуемой рабочей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сновная общеобразовате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Цели предмета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технологии на ступени начального общего образования направлено на достижение следующих це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начальными трудовыми умениями и навыками, опытом практической деятельности по созданию объектов труда, полезных для человека и общества; способами планирования и организации трудовой деятельности, объективной оценки своей работы;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знаний о роли трудовой деятельности человека в преобразовании окружающего мира; формирование первоначальных представлений о мире профе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трудолюбия, уважительного отношения к людям и результатам их труда;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едм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умение самостоятельно ориентироваться в любой работе, т.е. учебная трудовая деятельность рассматривается как средство познания окружающего мира и своей роли в нем как преобразовател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использовать компьютерную технику для работы с информацией в учебной деятельности и повседневной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курса «Трудовое обучение (технология)» позволяет осуществлять его связь с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математикой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образительным искусством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ы отбора учебного материал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 особеннос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ческое сочетание обучения и воспит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знаний и развитие познавательных способностей де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препода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пользуемые технологии, методы и формы работы: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о-ориентированное обучение и игровая технолог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b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ъяснительно-иллюстративный, словесный, практический, наглядны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бучения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о – групповая, индивидуальная, группова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технологии соответствуют психологическим особенностям учащихся.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, оканчивающих начальную школ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технологии ученик долже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трудовой деятельности в жизни человека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ые виды профессий (с учетом региональных особенностей)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технологической деятельности человека на окружающую среду и здоровье;</w:t>
      </w:r>
    </w:p>
    <w:p>
      <w:pPr>
        <w:pStyle w:val="ConsPlus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ConsPlusNormal"/>
        <w:widowControl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информации;</w:t>
      </w:r>
    </w:p>
    <w:p>
      <w:pPr>
        <w:pStyle w:val="ConsPlusNormal"/>
        <w:widowControl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сновных устройств компьютера;</w:t>
      </w:r>
    </w:p>
    <w:p>
      <w:pPr>
        <w:pStyle w:val="ConsPlusNormal"/>
        <w:widowControl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и гигиены при работе с инструментами, бытовой техникой (в том числе с компьютер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струкции при решении учебных задач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организацию и планирование собственной трудовой деятельности, контроль за ее ходом и результатами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изделия из доступных материалов по образцу, рисунку, сборной схеме, эскизу, чертежу; выбирать материалы с учетом свойств по внешним признакам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модели несложных объектов из деталей конструктора и различных материалов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екоративное оформление и отделку изделий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домашнего труда (самообслуживание, мелкий ремонт одежды и предметов быта и др.)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я правил личной гигиены и безопасных приемов работы с материалами, инструментами, бытовой техникой; средствами информационных и коммуникационных технологий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различных изделий из доступных материалов по собственному замыслу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сотрудничества в процессе совместной работы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учебных и практических задач с применением возможностей компьютера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 информации с использованием простейших запросов;</w:t>
      </w:r>
    </w:p>
    <w:p>
      <w:pPr>
        <w:pStyle w:val="ConsPlusNormal"/>
        <w:widowControl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создания простых информационных объектов на компьюте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ка час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 часов из расчета 2 часа в неделю.</w:t>
      </w:r>
    </w:p>
    <w:tbl>
      <w:tblPr>
        <w:tblW w:w="7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451"/>
        <w:gridCol w:w="212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те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ельскохозяйственный тру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бума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Работа с различными материа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хническое модел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Работа с ткан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оретический матери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.</w:t>
            </w:r>
          </w:p>
        </w:tc>
      </w:tr>
    </w:tbl>
    <w:p>
      <w:pPr>
        <w:pStyle w:val="ConsPlusNormal"/>
        <w:widowControl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hd w:fill="FFFFFF" w:val="clear"/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хозяйственный труд – 10 ч.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бор и учет урожая. Отбор экспонатов для школьной выставки. Правила и приемы хранения урожая. Осенняя обработка почвы. Подготовка к зиме ягодных кустарников и плодовых деревьев. Размножение растений отводками, усами. Выращивание рассады овощных и цветочно-декоративных растений. Подготовка почвы к весенним посевам и посадкам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множение комнатных растений в зависимости от их отношения к свету, теплу. Размножение комнатных растений отводками, корневыми отпрысками, делением куста, луковицами, листьями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iCs/>
          <w:sz w:val="24"/>
          <w:szCs w:val="24"/>
        </w:rPr>
        <w:t>правила сбора и хранения урожа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09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ы обработки почв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ы размножения и выращивания растений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сельскохозяйственным инвентарё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изводить обработку почв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ращивать растения и ухаживать за ними.</w:t>
      </w:r>
    </w:p>
    <w:p>
      <w:pPr>
        <w:pStyle w:val="Normal"/>
        <w:shd w:fill="FFFFFF" w:val="clear"/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бумагой – 16 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плетные работ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териалы, применяемые 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в переплетных работах: картон, бумага, марля, коленкор, ледер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 xml:space="preserve">Инструменты и приспособления: переплетный нож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ло, канцелярская игла, гладил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 xml:space="preserve">Изготовление плоских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мных изделий из бумаги и картона по рисунку, эскизу, словесному описа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Конструирование собственных мод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метка деталей, 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разверток, чертежно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мерительных 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 xml:space="preserve">инструментов только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ллиметрах. Понятие «масштаб»: М 1:1, М 1: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 xml:space="preserve">Деление окружности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 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ных частей без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 xml:space="preserve"> вычислений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iCs/>
          <w:sz w:val="24"/>
          <w:szCs w:val="24"/>
        </w:rPr>
        <w:t>названия материалов используемых в переплётных работ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вания инструментов и приспособл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ятие «масштаб»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ть переплётные рабо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ользоваться переплётным ножом, шилом, канцелярской иглой, гладилк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изготавливать плоские и объёмные издел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 бумаги и картона по рисунку, эскизу,                         словесному описа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струировать собственные модел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изводить разметку деталей, развёрток, чертёжно-измерительных инструм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ить окружность на равные части без вычисл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B3B3B"/>
          <w:sz w:val="24"/>
          <w:szCs w:val="24"/>
        </w:rPr>
        <w:t>Работа с различными материалами – 16 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ология художественной обработки различных материалов. Художественная вышивка. Разновидность аппликаций. Вязание узелками ( макраме) и с помощью инструментов (крючка, спиц, челнока). Плетение плоских и объемных изделий из лент (полос), тонкого картона и т.д. Давление фольги по типу чеканки. Способы конструирования различных изделий, выполняемых различной техникой на основе технологических проб.</w:t>
      </w:r>
    </w:p>
    <w:p>
      <w:pPr>
        <w:pStyle w:val="Normal"/>
        <w:shd w:fill="FFFFFF" w:val="clear"/>
        <w:spacing w:lineRule="auto" w:line="240" w:before="0" w:after="0"/>
        <w:ind w:left="19" w:hanging="1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готовление изделий из различных материалов с использованием художественной обработки их по образцу, рисунку, словесному описанию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хнологию обработки различных материа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иды швов и вышив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разновидности аппликац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название инструмент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ринцип плетения плоских и объёмных издел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пособы конструирования различных издел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роизводить художественную обработку различных материал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ть художественную вышивку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ать узелками и с помощью инструмент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летение из лент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нструирование различных издел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изделия по образцу, рисунку, словесному описанию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B3B3B"/>
          <w:sz w:val="24"/>
          <w:szCs w:val="24"/>
        </w:rPr>
        <w:t>Техническое моделирование – 16 ч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готовление технических моделей, игрушек из деталей конструктора, различных и бросовых материалов, доступных для обработки детям данного возраста, с элементами самостоятельного конструирования по образцу, техническому рисунку, эскизу, простейшему чертежу, замыслу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вания деталей конструкто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нцип работы с конструктором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7" w:hanging="8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одели игрушек из конструктора и различного материал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производить самостоятельное конструирование по образцу, техническому рисунку, эскизу, простейшему чертежу, замыслу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B3B3B"/>
          <w:sz w:val="24"/>
          <w:szCs w:val="24"/>
        </w:rPr>
        <w:t>Работа с тканью – 8 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кани, изготовляемые из синтетических волокон, их основные свойства, разные переплетения нитей в них. Нити основы и утка. Лицевая и изнаночные стороны ткан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иды стежков и швов: бархатный, подрубочный, петельны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ы мелкого ремонта одежды: зашивание распоровшегося шва, наложение заплаты, штопка, пришивание оторвавшейся пуговицы, кнопки, крючка, петли, вешалки, вдевание эластичной ленты - резинки.</w:t>
      </w:r>
    </w:p>
    <w:p>
      <w:pPr>
        <w:pStyle w:val="Normal"/>
        <w:shd w:fill="FFFFFF" w:val="clear"/>
        <w:spacing w:lineRule="auto" w:line="240" w:before="0" w:after="0"/>
        <w:ind w:left="5" w:firstLine="10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а и приемы выполнения мелкого ремонта одежды. Правила организации рабочего места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иды, основные свойства и стороны ткан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иды стежков и шв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иды мелкого ремонта одеж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а и приемы выполнения мелкого ремонта одежды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iCs/>
          <w:sz w:val="24"/>
          <w:szCs w:val="24"/>
        </w:rPr>
        <w:t>различать виды разные переплетения нитей и стороны тка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ть разные стежки и шв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iCs/>
          <w:sz w:val="24"/>
          <w:szCs w:val="24"/>
        </w:rPr>
        <w:t>производить мелкий ремонт одеж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 правила и приемы выполнения мелкого ремонта одежды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B3B3B"/>
          <w:sz w:val="24"/>
          <w:szCs w:val="24"/>
        </w:rPr>
        <w:t>Теоретический материал – 2 ч.</w:t>
      </w:r>
    </w:p>
    <w:p>
      <w:pPr>
        <w:pStyle w:val="Normal"/>
        <w:spacing w:lineRule="auto" w:line="240" w:before="0" w:after="0"/>
        <w:rPr/>
      </w:pPr>
      <w:r>
        <w:rPr/>
        <w:t>Календарно – тематическое планирование – 68 часов.</w:t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76"/>
        <w:gridCol w:w="2262"/>
        <w:gridCol w:w="2032"/>
        <w:gridCol w:w="1465"/>
        <w:gridCol w:w="1940"/>
        <w:gridCol w:w="1379"/>
      </w:tblGrid>
      <w:tr>
        <w:trPr>
          <w:trHeight w:val="5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минолог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инструктаж. Знакомство с осенними работ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осенними сельхозработам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к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 Урок-экскурсия в парк. Сборка и сортировка природного материал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собирать и сортировать природный материа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Особенности сушки листовых и объёмных природных материалов . Сортировка и закладка материало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разнообразными способами хранения природного материал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ные игрушки из природного материала. «Папа и сынок»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умению работать с природным материалом, развитие творчества и фантаз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иб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ные игрушки из природного материал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самостоятельно изготовлять изделие по  эскизу, закрепление знаний правил разметки, приемов резания сложенной симметричной заготов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гиб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ные игрушки из природного материала. «На отдыхе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 контролировать правильность выполнения работ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гиб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ные игрушки из природного материала. «Райская птичка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самостоятельно изготовлять изделие по  эскизу, закрепление знаний правил разметки, приемов резания сложенной симметричной заготовк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гиб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иродным материалом.  Объемные игрушки из природного материала. «Райская птичка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самостоятельно изготовлять изделие по  эскизу, закрепление знаний правил разметки, приемов резания сложенной симметричной заготовк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гиб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клая аппликация из соломки.1 ч Аппликация «Бабочка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авилам и приемам работы инструмент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бло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клая аппликация из соломки. Аппликация «Лист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иёмам самостоятельной работы по эскизам к конструктор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бло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ушки из нитяных помпонов.  «Домовенок»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самостоятельно работать по эскизам к конструктор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      п.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ки из нитяных помпонов.  «Утенок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самостоятельно работать по эскизам к конструктор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      п.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ушки из нитяных помпонов.  «Совенок – пушистик»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самостоятельно работать по эскизам к конструктор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      п.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бристая упаковка для объемного подарка «Секретик»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 контролировать правильность выполнения работ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мен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бристая упаковка для объемного подарка «Секретик»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 анализировать, планировать и организовывать свой тру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мен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ка – малышк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измерять, складывать и отрезать бумаг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>
          <w:trHeight w:val="1045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ка – малышк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 контролировать правильность выполнения работ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 конструктора, способы соедин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самостоятельно работать по эскизам к конструктор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тележ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авильно соединять детали конструктор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леп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иемами лепки способами кругового налепа и с помощью сте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животных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иемов лепки с помощью сте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стилин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героев русских народных сказ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иемам стилизации в лепк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стилин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фигурок по мотивам народных игруш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приемов лепки с помощью стека, приемы стилизации в лепк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к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зац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ь двуосной тележ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 анализировать, планировать и организовывать свой тру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ь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ос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машин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 анализировать, планировать и организовывать свой тру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новогодних сувениро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размечать и вырезать за один приём несколько детале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новогодних сувениро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амостоятельно размечать и вырезать за один приём несколько детале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бл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с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рк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ова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новогодней открыт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амостоятельно точно размечать детали, закрепление правил безопасности при работе с ножницам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новогодних сувениро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размечать и вырезать за один приём несколько детале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бл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нажные работы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приёму сборки паспарту с окном, самостоятельно размечать прямоугольник с окном внутр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блон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нажные работы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иему склеивания цилиндрических деталей на оправ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блон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           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      п.1, 6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иды тканей и ее использование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разными видами ткан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пок                 лё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кань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иёму раскроя ткан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нить уточная н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кань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переноса рисунка на ткань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фар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      п.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ая игрушка из картон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инципами действия игрушки с подвижными частям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ая игрушка из картон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самостоятельно по схеме собрать марионетк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онет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ая игрушка из картон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самостоятельно по схеме собрать марионетк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онет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опарк на столе.  Поделки из спичечных коробко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конструировать из предметов прямоугольной форм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опарк на столе. Поделки из спичечных коробк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оклеивать коробки без предварительной разметки по линейк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,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здравительной открытки ко Дню Защитника Отеч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аккуратно самостоятельно работать, придумывать и выполнять свои иде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й труд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 умений по самообслуживанию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пись ткан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риемам подготовки ткани к росписи, нанесение рисунка по контур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а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олон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фар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пись ткан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приемов подготовки ткани к росписи, нанесения рисунка по контур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а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олон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фар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дарков к 8 Мар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 анализировать, планировать и организовывать свой тру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дарков к 8 Март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тва и фантаз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штаб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    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тарелки способом папье-маш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иемом работы с папье-маше, оклеиванием формы слоя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ье-маш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7</w:t>
            </w:r>
          </w:p>
        </w:tc>
      </w:tr>
      <w:tr>
        <w:trPr>
          <w:trHeight w:val="8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тарелки способом  папье-маш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 приема работы с папье-маше, оклеиванием формы слоям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ье-маш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тарелки способом  папье-маш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 приема работы с папье-маше, оклеиванием формы слоям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ье-маш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самолёт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знаний порядка соединений деталей по эскизу, правил безопасной работы.                                  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груш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знаний порядка соединений деталей по эскизу, правил безопасной работы.                                  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тение. Виды и способы плет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соблюдать последовательность анализа конструкции изделия, приема работы  с предметной инструкционной карто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тение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тение. Виды и способы плет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соблюдать последовательность анализа конструкции изделия, приема работы  с предметной инструкционной карт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тение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одежд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выполнения штопк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ску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оп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труктором. Машина будущего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работать с конструкторо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змножения комнатных раст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пособов размножения комнатных растени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очвы для посева рассад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подготовки почв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а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семян на рассад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посева семян на рассаду, знакомство с семенами однолетних растени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а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рассадо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ухода за растениям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а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трукторо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аккуратно самостоятельно работать, придумывать и выполнять свои иде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техн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эск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черте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трукторо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аккуратно самостоятельно работать, придумывать и выполнять свои иде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техн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эск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черте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трукторо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аккуратно самостоятельно работать, придумывать и выполнять свои иде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техн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эск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черте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вето – и тенелюбивые растения и условия их жизни, особенности ухода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разновидностями растений, условиями их жизни, особенностями уход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кань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ых швов, изучение новых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скут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ап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хатный ш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кань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 анализировать, планировать и организовывать свой тру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скут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ап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хатный ш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ИТ 0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кань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самостоятельно сшить игрушку, закрепить правила безопасности при работе с игло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скут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ап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хатный ш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 1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трукторо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аккуратно самостоятельно работать, придумывать и выполнять свои иде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 п.1, 5 ,6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 в парк. Сборка и сортировка природного материал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авил безопасного труда, правил ухода за растениям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тру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ккуратности и внимательност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 06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еспеченнос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материально-техническими и информационно-техническими ресурсами </w:t>
      </w:r>
    </w:p>
    <w:p>
      <w:pPr>
        <w:pStyle w:val="Normal"/>
        <w:shd w:fill="FFFFFF" w:val="clear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ектор, таблиц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УМК и методические пособия:</w:t>
      </w:r>
    </w:p>
    <w:p>
      <w:pPr>
        <w:pStyle w:val="Style17"/>
        <w:spacing w:before="0" w:after="0"/>
        <w:rPr/>
      </w:pPr>
      <w:r>
        <w:rPr/>
        <w:t xml:space="preserve">Программа по трудовому обучению «Школа мастеров», автор Т.М. Геронимус, Москва, Просвещение, 2001 год. </w:t>
      </w:r>
    </w:p>
    <w:p>
      <w:pPr>
        <w:pStyle w:val="Style17"/>
        <w:spacing w:before="0" w:after="0"/>
        <w:rPr/>
      </w:pPr>
      <w:r>
        <w:rPr/>
        <w:t xml:space="preserve">Учебник – тетрадь «Я все умею делать сам» для 4 класса, автор Т.М. Геронимус, Москва, Просвещение, 2001 год. </w:t>
      </w:r>
    </w:p>
    <w:p>
      <w:pPr>
        <w:pStyle w:val="Normal"/>
        <w:shd w:fill="FFFFFF" w:val="clear"/>
        <w:spacing w:lineRule="auto" w:line="240" w:before="0" w:after="0"/>
        <w:ind w:left="77" w:firstLine="63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рганизация    текущего    и    промежуточного    контроля    зна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ень усвоения знаний учащимися прослеживается в ходе выполнения практических работ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81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ок учебной литературы</w:t>
            </w:r>
          </w:p>
        </w:tc>
      </w:tr>
      <w:tr>
        <w:trPr>
          <w:trHeight w:val="2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</w:t>
            </w:r>
          </w:p>
        </w:tc>
      </w:tr>
      <w:tr>
        <w:trPr>
          <w:trHeight w:val="56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Программа по трудовому обучению «Школа мастеров», автор Т.М. Геронимус, Москва, Просвещение, 2001 год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– тетрадь «Я все умею делать сам» для 4 класса, автор Т.М. Геронимус, Москва, Просвещение, 2001 год.</w:t>
            </w:r>
          </w:p>
        </w:tc>
      </w:tr>
      <w:tr>
        <w:trPr>
          <w:trHeight w:val="58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Учебник – тетрадь «Я все умею делать сам» для 4 класса, автор Т.М. Геронимус, Москва, Просвещение, 2001 год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5:47:00Z</dcterms:created>
  <dc:creator>User</dc:creator>
  <dc:description/>
  <cp:keywords/>
  <dc:language>en-US</dc:language>
  <cp:lastModifiedBy>Antony</cp:lastModifiedBy>
  <cp:lastPrinted>2010-09-04T19:53:00Z</cp:lastPrinted>
  <dcterms:modified xsi:type="dcterms:W3CDTF">2012-02-05T05:47:00Z</dcterms:modified>
  <cp:revision>2</cp:revision>
  <dc:subject/>
  <dc:title/>
</cp:coreProperties>
</file>