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 литература, 5 класс.</w:t>
      </w:r>
    </w:p>
    <w:p>
      <w:pPr>
        <w:pStyle w:val="Normal"/>
        <w:rPr/>
      </w:pPr>
      <w:r>
        <w:rPr>
          <w:sz w:val="28"/>
          <w:szCs w:val="28"/>
        </w:rPr>
        <w:t>РАЗДЕЛ/БЛОК: Творчество А.С.Пушкина.  Поэма «Руслан и Людми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итоговый урок по поэме А.С.Пушкина «Руслан и Людми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 проверить знания учащихся,  закрепить пройденный материал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И: образовательная: проверка знаний, умений и навыков, обобщение, систематизация  изуче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ательная: воспитание уважительного отношения  к партнеру по команде, сплоченности, личной ответственности, уважения к национальной культур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вающая: развитие речи, коммуникативных навыков,  творческих способностей,  навыков работы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УРОКА: урок-виктор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МЕТОДЫ: конкурсные задания, соревнование,   обучение в сотрудничестве, здоровьесберегающие технологии, модельный метод (обучающие иг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доска, карточки с заданием, плакаты, выставка рисунков, призы, аудиоаппаратура, элементы костюмов для театрального конкурса и конкурса «Шапка Черномо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 ТЕХНОЛОГИИ:  игровые технологии, технология дифференцированного обучения, групповая технология.</w:t>
      </w:r>
    </w:p>
    <w:p>
      <w:pPr>
        <w:pStyle w:val="Normal"/>
        <w:rPr/>
      </w:pPr>
      <w:r>
        <w:rPr>
          <w:sz w:val="28"/>
          <w:szCs w:val="28"/>
        </w:rPr>
        <w:t>ХОД  УРО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о-психологический  этап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ка психологического настроя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еспечение порядка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состояния классного помещения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заимное приветствие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отсутствующих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рка рабочих мест, внешнего вида учащихся.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Этап постановки  темы, цели и задач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рганизовать и целенаправить познавательную деятельность учащихся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казать значимость изучаемого материал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тавить перед учащимися учебную проблему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Музыка в качестве фона:  М.И. Глинка, увертюра к опере  «Руслан и Людми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годня мы заканчиваем изучение поэмы А.С. Пушкина «Руслан и Людмила».  Несколько уроков мы с вами находились в красивой волшебной сказке, переживали приключения вместе с героями поэ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девяносто один год назад  Пушкин написал это произведение. И до сих пор оно интересно читателю. Каждый увидит в этой поэме  то, что близко ему: борьбу добра и зла или красивую историю любви и верности,  опасное очарование колдовства или пример доблести и мужества русского витязя, «преданья старины глубокой» или волшебную сказку. А со сказкой всегда очень жаль расстава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лассе сегодня сказочная атмосфера:  звучит музыка великого русского композитора П.И. Чайковского, которую он написал  специально для балета «Руслан и Людмила», класс украшает выставка ваших рисунков - иллюстраций  к  поэ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вспомним  сюжет и  героев поэмы,  сказочный пролог к ней, ответим на интересные вопросы, выполним  различные задания. Чтобы все это стало еще интереснее, устроим конкурс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   Этап проверки домашнего  задания. 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тановить правильность и осознанность выполнения домашнего задания всеми учащимися класса 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явить, устранить и скорректировать обнаруженные в ходе  проверки пробелы  в зн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 осуществить дальнейшее совершенствование знаний, умений и навыков.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 № 1. Представление коман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ие команд, названий, презентация эмблемы и плака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488"/>
        <w:gridCol w:w="2909"/>
        <w:gridCol w:w="2379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анд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т ученый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слан и Людмил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Черномор»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азва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логе Пушкин написал, что эту сказку поведал ему кот ученый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и Людмила – главные герои поэмы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 - главный противник Руслана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эмблемы</w:t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бъясняют, что и почему изображено на эмблеме их команды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кате – дуб, кот и сказочные герои пролога.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кате – карта «Путь Руслана»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кате – сад Черномора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лака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ученый живет на волшебном дубе и рассказывает чудесные сказки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 путь Руслана к Людмиле, все его подвиги, встречи и приключе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рекрасный волшебный сад создан чарами Черномора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заимооценивание домашнего задания (оценка эмблемы и плаката по пятибалльной  систе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    Этап актуализации знаний и умений  учащих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ачи: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роизведение связи прежних знаний  в новой ситу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ление внутрипредметных и межпредметных связ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ора на жизненный опыт 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курс № 2.   Словарный конку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эме много устаревших слов. Многие из них Пушкин        употребил нарочно, чтобы передать читателю ощущение «старины глубокой». Читая и анализируя поэму, мы объясняли эти слова и выражения. Сейчас проверим, как вы это усвои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овия конкурса: участники команд выходят по одному к доске и объясняют одно слово из списка, предназначенного для его коман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в качестве фона: М.И. Глинка,  «Персидский хор» из оперы «Руслан и Людмила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ученый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слан и Людмила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Черномор»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н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ни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ру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за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вать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а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дах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 над постелью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о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мч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ик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ить кровь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ва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бра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ое искус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цари парнасских го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ни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для пиров друж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одеж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ив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местная проверка (учитель с учениками), оценивание –по бал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Этап организации усвоения способов деятельности путем воспроизведения информации и упражнений для применения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овить правильность и осознанность изученного материала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ить формирование у учащихся умений самостоятельно применять знания в разнообразных ситуация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нкурс № 3. «Пролог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лово учителя: поэма начинается с пролога, в котором Пушкин вводит читателя в мир народной сказки, где обитают чудеса, волшебство, живут сказочные геро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ы должны хорошо знать строки пролог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дание: составьте отрывок пролога из разрозненных строче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словия выполнения: командное задание (учитывается быстрота и правильность выполнения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узыка в качестве фона: М.И. Глинка «Марш Черномора»  из оперы «Руслан и Людмила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учены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слан и Людмил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Черномор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укоморья дуб зелен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ая цепь на дубе то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днем и ночью кот уче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ходит по цепи круг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т направо - песнь заводи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ево – сказку гово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чудеса: там леший броди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алка на ветвях сиди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м на неведомых дорожк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ы невиданных звер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ушка там на курьих ножк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ы невиданных звер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ушка там на курьих ножк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т без окон, без двер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лес и дол видений пол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о заре прихлынут вол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брег песчаный и пусто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тридцать витязей прекрас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дой из вод выходят яс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ними дядька их морско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м королевич мимохо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яет грозного царя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м королевич мимохо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яет грозного цар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в облаках, перед наро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леса, через п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дун несет богатыр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вна там в темнице туж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урый волк ей верно служи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 ступа с бабою - Яг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-бредет сама соб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царь Кащей над златом чах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русский дух… там Русью пахн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оверка: учащийся читает пролог наизусть, участники-соперники проверяют задание другой команды, учитель контролирует проверк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 Этап обобщения  и проверки  ранее усвоен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вторение, обобщение  и проверка  полученных на предыдущих урока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ормировать целостную систему ведущих знаний по теме, кур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курс № 4.  Конкурс «Блиц-опрос» на знание героев произвед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конкурса: конкурс похож на игру «Ручеек». Участники команды выстраиваются друг за другом. Сначала задается вопрос первой тройке игроков –соперников. Тот, кто первый ответит на вопрос, возвращается к команде (снова встает в очередь), остальные двое выбывают (садятся за парты). Игра продолжается до тех пор, пока на игровом поле не останутся представитель/представители одной команд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Блиц-опро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Людмила брюнетка или блондинка?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ндин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какое животное превращалась Наин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рного драко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ем приходится Черномор Голов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зовите имя и титул отца Людмил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 Владими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чем сила Черномор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род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кая волшебная вещь помогала Людмил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-невидим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го из своих соперников вынужден убить Руслан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да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то возвращает Людмилу отцу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ла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чему Людмила, вернувшись домой, не обнимает своего отц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спит волшебным сн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акую вещь дарит Финн Руслану? Для чего она нужн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перстень. Он должен разбудить Людми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Что происходит с Черномором в финале произведения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тал шутом у княз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акую помощь оказывает Финн Руслану  в финале поэмы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шает е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О чем просит Голова Руслан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мстить Черномор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 Зачем голова была нужна Черномору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ла волшебный ме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Как Черномор заманил Людмилу в сеть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ом и волшебством: превратился в Русла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вшая команда получает пять призовых баллов. Команда, выбывшая второй – 2 балла. Команда, выбывшая первой получает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«Восстанови сюжет». Командный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учителя: В поэме несколько сюжетных линий. Пушкин внезапно оставляет одну на самом интересном месте, чтобы переключиться на другую. Так он держит читателя в постоянном нетерпении, желании узнать: «Что же будет дальш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На карточках представлены  эпизоды поэмы. Восстановите сюжет, надпишите карточки цифрами 1, 2, 3, 4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в качестве фона: М.И. Глинка, «Танцы» из оперы «Руслан и Людмила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 СЮЖ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Голов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ир-свадьб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над печенег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хищение Людмил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динок Руслана и Рогда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стреча Руслана с Финн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тельство Фарлаф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 Людмиле попадает шапка Черномо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Руслана с Финн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единок Руслана и Рогда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 заколдовал Людмил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ина предупреждает Черномо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озвращает Людмилу к жизн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тория Голов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Людмиле попадает шапка Черномо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ерномор заколдовал Людми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н оживляет Руслан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единок Руслана и Черномо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ищение Людмил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едательство Фарлаф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на предупреждает Черномо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Финн оживляет Русла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динок Руслана и Черномо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беда над печенег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-свадьб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услан возвращает Людмилу к жизн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:  совместная  проверка (учитель и ученики), подсчет правильных ответов. Количество правильных ответов – количество баллов добавляется  к общему счету команды.</w:t>
      </w:r>
    </w:p>
    <w:p>
      <w:pPr>
        <w:pStyle w:val="Normal"/>
        <w:jc w:val="both"/>
        <w:rPr/>
      </w:pPr>
      <w:r>
        <w:rPr>
          <w:sz w:val="28"/>
          <w:szCs w:val="28"/>
        </w:rPr>
        <w:t>Конкурс № 6. Конкурс «Шапка Черном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апку кладутся сложенные билетики по числу учащихся. В билетах написаны вопросы по сюжету поэмы. Игроки выходят по очереди  (по одному от команды). За правильный ответ получают приз. Победита команда, к которой больше призов. Количество призов - баллов добавляется в общий счет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Шапка Черномор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чем был не побежден Фарлаф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пирах никем не побежденный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о обещал князь Владимир тому, кто вернет ему дочь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 в жены и полкняже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Руслан узнал о похитителе Людмилы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Фин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очему Финн стал волшебником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добиться любви Наи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 четыре витязя выбрали себе дорог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кони сами разошлис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то самый трусливый из витязей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ла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мя молодого хазарского хан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ми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итязь, ставший призрак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да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гда финн узнал, что Наина – колдунья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ам стал колдун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Зачем Рогдай погнался за Фарлафом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ся, думал, что это Русла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очему Финн отверг Наину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стала старух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 чем тайна Черномор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волшебная сила в бород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Что увидела Людмила из окна в замке Черномор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неженные  гор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ак Людмила обнаружила волшебство шапки Черномор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яла ее перед зеркал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Как волшебная шапка оказалась у Людмилы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сняла ее с  головы Черномо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Почему Наина стала помогать именно Фарлафу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был самый легковерный и управляем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Зачем Наина мешала Руслану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был счастлив в любв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Кем был брат Черномор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н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Как Черномор победил своего брат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Что сделала Людмила, впервые увидев  своего похитителя?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визжала так, что всех арапов оглушила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подсчитывают призы. Учитель подводит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курс № 7.  Театральный конку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й команды было еще одно тайное задание: представить коротенькую сценку-пантомиму. Вы знаете, что пантомима –это сценка без слов. Актеры должны играть с помощью жестов, движений  и  мимики. Задание для команд – определить эпизод, представленный командой - соперницей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Музыка в качестве фона:  М.И. Глинка, увертюра к опере  «Руслан и Людмила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929"/>
        <w:gridCol w:w="239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ученый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слан и Людмил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Черномор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ка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з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встреча Людмилы и Черномор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динок Руслана с Черномор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на уговаривает Фарлафа ехать домо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ценивание: совместное (ученики и учитель) по пятибалльной  системе. Критерии: выразительность, наличие элемента костюма, узнаваем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Этап контроля за результатом учебной деятельности, осуществляемый учителем и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качество и уровень зна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анализ и оценку успешности достижения цели и наметить перспективу дальнейше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команд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местный анализ работы команды и каждого учащегос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конкурс понравился?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конкурс был самым сложным?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тал лучшим игроком в команде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ультат учебной деятельности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мы с вами снова побывали в сказке. Оказалось, что ее вы хорошо знаете. Вы не только играли и соревновались, но и  продемонстрировали свои знания и умения, а еще повторили все то, что мы изучали на нескольких урок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бывайте: «Сказка –ложь, да в ней намек – добрым молодцам урок!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спектива дальнейшей работы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ледующем уроке мы продолжим изучение творчества А.С. Пушки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стихотворения А.С.Пушкина : «Зимний вечер», «Зимнее утро», «Няне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155"/>
        </w:tabs>
        <w:ind w:left="1155" w:hanging="79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38:00Z</dcterms:created>
  <dc:creator>Loner-XP</dc:creator>
  <dc:description/>
  <cp:keywords/>
  <dc:language>en-US</dc:language>
  <cp:lastModifiedBy>Loner-XP</cp:lastModifiedBy>
  <dcterms:modified xsi:type="dcterms:W3CDTF">2012-02-05T12:38:00Z</dcterms:modified>
  <cp:revision>2</cp:revision>
  <dc:subject/>
  <dc:title>ПРЕДМЕТ:  литература, 5 класс</dc:title>
</cp:coreProperties>
</file>