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rPr>
        <w:t>Сергеиха – родина моя</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Деревня Сергеиха, что в Камешковском районе Владимирской области» затерялась между лесов и полей на границе с древнейшей Суздальской землёй. Любопытно, что на карте губернии XVII века, находящейся в историческом музее города Владимира, Сергеихи нет, зато есть некоторые близлежащие деревни, от которых осталось лишь название: Веретево, Гусево, Лужки, Полушино… В этом обязана Сергеиха постройке в конце девятнадцатого века ткацкой фабрики на берегу реки Печуги. Огромная фабричная труба, как высотный постовой, охраняет порядок на территории. Ещё одна «высотка» - Успенский храм, чем-то напоминающий фрегат, находится далековато от деревни, на Семиновой горе, на берегу той же Печуги, но на три километра ниже по течению. Существует легенда, что это место выбрала сама икона, которую заложили для освящения будущего храма, а ночью она чудесным образом переместилась.  Сверкают на солнце золотые купола в окружении зелёного массива лесов.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Название деревни, похоже, связано с именем основателя, но интерес представляет тот факт, что в округе несколько населённых пунктов, имеющих грубоватый суффикс –их: Лошаиха, Макариха, Фомиха, Сергеиха. Возможно, это и не имя, а прозвище…</w:t>
      </w:r>
    </w:p>
    <w:p>
      <w:pPr>
        <w:pStyle w:val="Normal"/>
        <w:spacing w:lineRule="auto" w:line="360"/>
        <w:ind w:firstLine="708"/>
        <w:rPr/>
      </w:pPr>
      <w:r>
        <w:rPr>
          <w:rFonts w:cs="Times New Roman" w:ascii="Times New Roman" w:hAnsi="Times New Roman"/>
          <w:sz w:val="24"/>
          <w:szCs w:val="24"/>
        </w:rPr>
        <w:t>Жилые постройки в деревне есть разные: от ветхих избушек и каменных двухэтажных домов до современных особняков, которых, впрочем, не так много.  Радуют глаз яркие жёлтые трубы газопровода, опоясывающие здания. Это признак цивилизации.</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В самом центре деревни, как раз там, где останавливаются рейсовые автобусы из районного центра и города Суздаля, напоминая о Великой Отечественной войне 1941 – 1945 годов, Обелиск. Солдат-победитель, держащий в руке каску, склонил голову над вечным огнём у стены скорби. На ней высечены имена тех, кто не вернулся в родные края с полей сражений. Они отдали свои жизни во имя мира на земле.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Вот местный клуб, точнее Дом культуры «10 лет Октября». Название говорит о почти вековой истории здания. И директор Любовь Ивановна Цирина может показать фотографии о славном прошлом художественной самодеятельности: спектакли, концерты, праздники деревни, спортивные соревнования.  На втором этаже библиотека.</w:t>
      </w:r>
    </w:p>
    <w:p>
      <w:pPr>
        <w:pStyle w:val="Normal"/>
        <w:spacing w:lineRule="auto" w:line="360"/>
        <w:ind w:firstLine="708"/>
        <w:rPr/>
      </w:pPr>
      <w:r>
        <w:rPr>
          <w:rFonts w:cs="Times New Roman" w:ascii="Times New Roman" w:hAnsi="Times New Roman"/>
          <w:sz w:val="24"/>
          <w:szCs w:val="24"/>
        </w:rPr>
        <w:t>Рядом  старое двухэтажное здание. О его возрасте говорит архитектура: первый этаж каменный, второй – деревянный. Сейчас так не строят. Спроси у жителей, что это за здание, и узнаешь, что когда-то здесь был дом для приезжих, потом долгое время располагалась Сергеихинская школа, после переезда которой в новое трёхэтажное здание, правда в соседней деревне Лубенцы, был устроен жилой дом, а теперь и он пустует.</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В клубном саду, среди вековых дубов с грачьими гнёздами на вершинах, выглядывают из сугробов маленькие сосенки. Им 5 лет. Эту аллею заложили в честь 65-летия Победы. В глубине сада могила первого пионера Николаева Пети и первого комсомольца Блинова Александра. Известно об этих людях немного. Они вели активную борьбу за установление и упрочение Советской власти в деревне и были убиты её противниками в двадцатых годах прошлого века. Школьники и местные жители ухаживают за могилой и памятником, отдавая дань памяти прошлому. Центральное место сада занимает хоккейная коробка – радость местных мальчишек. Не знаю, найдётся ли ей применение в тёплое время года, но сейчас, зимой, она не пустует.</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Вот здание фабрики из красного кирпича. Мощные двухэтажные корпуса ткацких цехов скучают по работе, и такая тишина вокруг, что можно услышать журчание тихих вод речки Печуга. Вода в ней холодная, но чистая, прозрачная, как слеза… Печуга берёт своё начало в глубине леса, пробирается среди болот и устремляется вперёд к Нерли и Волге, связывая таким образом маленькую провинциальную деревню со всей страной.</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Так наша малая родина, неважно город то или деревня, объединяет нас со всей Россией, помогает понять, что мы – часть её.</w:t>
      </w:r>
      <w:bookmarkStart w:id="0" w:name="_GoBack"/>
      <w:bookmarkEnd w:id="0"/>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3:27:00Z</dcterms:created>
  <dc:creator>гака</dc:creator>
  <dc:description/>
  <dc:language>en-US</dc:language>
  <cp:lastModifiedBy>user</cp:lastModifiedBy>
  <dcterms:modified xsi:type="dcterms:W3CDTF">2012-01-28T13:27:00Z</dcterms:modified>
  <cp:revision>2</cp:revision>
  <dc:subject/>
  <dc:title/>
</cp:coreProperties>
</file>