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равнение, сложение и вычитание дробей с разными знаменателя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правило сравнения дробей с одинаковыми знаменателями, правило нахождения дополнительного множителя, правило сложения и вычитания дробей с одинаковым знаменателе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ести правила сравнения, сложения и вычитания дробей с разными знаменателя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применять правила при решении приме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математической грамотност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внимательность, аккурат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активная доска, мультимедийный проектор, компьют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 момен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Актуализация опорных знаний и умений.</w:t>
      </w:r>
    </w:p>
    <w:p>
      <w:pPr>
        <w:pStyle w:val="Style21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й диктант: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710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6"/>
      </w:tblGrid>
      <w:tr>
        <w:trPr>
          <w:trHeight w:val="2224" w:hRule="atLeast"/>
        </w:trPr>
        <w:tc>
          <w:tcPr>
            <w:tcW w:w="7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тите дроби </w:t>
              <w:br/>
            </w:r>
            <w:r>
              <w:rPr/>
              <w:drawing>
                <wp:inline distT="0" distB="0" distL="0" distR="0">
                  <wp:extent cx="12954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Style21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ите дроби к наименьшему общему знаменателю</w:t>
              <w:br/>
            </w:r>
            <w:r>
              <w:rPr/>
              <w:drawing>
                <wp:inline distT="0" distB="0" distL="0" distR="0">
                  <wp:extent cx="135255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е действия:</w:t>
            </w:r>
          </w:p>
          <w:tbl>
            <w:tblPr>
              <w:tblW w:w="3799" w:type="dxa"/>
              <w:jc w:val="left"/>
              <w:tblInd w:w="-2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9"/>
            </w:tblGrid>
            <w:tr>
              <w:trPr>
                <w:trHeight w:val="698" w:hRule="atLeast"/>
              </w:trPr>
              <w:tc>
                <w:tcPr>
                  <w:tcW w:w="3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а)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81000" cy="390525"/>
                        <wp:effectExtent l="0" t="0" r="0" b="0"/>
                        <wp:docPr id="3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7" t="-92" r="-97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; б)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04825" cy="390525"/>
                        <wp:effectExtent l="0" t="0" r="0" b="0"/>
                        <wp:docPr id="4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1" t="-92" r="-71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; в)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657225" cy="390525"/>
                        <wp:effectExtent l="0" t="0" r="0" b="0"/>
                        <wp:docPr id="5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5" t="-92" r="-55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2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ходе устной работы повторить правила сравнения дробей с одинаковыми знаменателями и с одинаковыми числителями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для устной работы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езентация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I. Изучение нового материал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слайды 10-14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авним дроби   </w:t>
        <w:br/>
      </w:r>
      <w:r>
        <w:rPr/>
        <w:drawing>
          <wp:inline distT="0" distB="0" distL="0" distR="0">
            <wp:extent cx="409575" cy="371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/>
        <w:drawing>
          <wp:inline distT="0" distB="0" distL="0" distR="0">
            <wp:extent cx="2723515" cy="371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  <w:drawing>
          <wp:inline distT="0" distB="0" distL="0" distR="0">
            <wp:extent cx="1066800" cy="371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  <w:drawing>
          <wp:inline distT="0" distB="0" distL="0" distR="0">
            <wp:extent cx="5228590" cy="3714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улируйте правило сравнения дробей с разными знаменателями.</w:t>
      </w:r>
    </w:p>
    <w:tbl>
      <w:tblPr>
        <w:tblW w:w="346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2"/>
      </w:tblGrid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иведите дроб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2425" cy="39052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НОЗ: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ыполните действия с полученными дробям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равните дроби;</w:t>
        <w:br/>
        <w:t>б) найдите сумму дробей;</w:t>
        <w:br/>
        <w:t>в) найдите разность дроб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улируйте правила  сложения и вычитания дробей с разными знаменателями.  Прочитайте правило в учебнике на стр.51 и сравните с тем правилом, которое сформулировали 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Закрепление нового материал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ыполните зад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те, найдите сумму, найдите разность двух дробей:</w:t>
        <w:br/>
      </w:r>
      <w:r>
        <w:rPr/>
        <w:drawing>
          <wp:inline distT="0" distB="0" distL="0" distR="0">
            <wp:extent cx="1000125" cy="3714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оски работают 2 ученика.</w:t>
      </w:r>
    </w:p>
    <w:p>
      <w:pPr>
        <w:pStyle w:val="Style21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учебнику 1 вариант: № 292 а, №307 а, ж</w:t>
      </w:r>
    </w:p>
    <w:p>
      <w:pPr>
        <w:pStyle w:val="Style21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вариант: № 292 б, №307 б, з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Итоги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Домашнее 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.11, №346а-г, №347 а-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ая литература: Учебник Виленкин Н.Я. и др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тематика.  6 класс.                                                                                                    Кириллина Л.М.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../in/&#1057;&#1056;&#1040;&#1042;&#1053;&#1045;&#1053;&#1048;&#1045;,%20&#1057;&#1051;&#1054;&#1046;&#1045;&#1053;&#1048;&#1045;%20&#1044;&#1056;&#1054;&#1041;&#1045;&#1049;.ppt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52:00Z</dcterms:created>
  <dc:creator>Андрей</dc:creator>
  <dc:description/>
  <cp:keywords/>
  <dc:language>en-US</dc:language>
  <cp:lastModifiedBy>Admin</cp:lastModifiedBy>
  <dcterms:modified xsi:type="dcterms:W3CDTF">2012-02-05T13:22:00Z</dcterms:modified>
  <cp:revision>6</cp:revision>
  <dc:subject/>
  <dc:title/>
</cp:coreProperties>
</file>