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войне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ят военные часы, стоит ком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-то за оградой ко мне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однополчанин, мы пили чай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оминали тот тяжелый, страшны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юкова Ул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шум воды, за шелест лист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б небо было ч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и деды мои, чтоб жили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память павшим в вой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юкова Ул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с они б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с во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с не у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ы процв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ли нам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достно нам ж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язанцева Евг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* * 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был на эт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ышал о ней очень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ней погибли сотни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а принесла много гор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радед погиб, защищая всех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я о мир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ая каждый раз приносим цветы ему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пляков Ник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22:00Z</dcterms:created>
  <dc:creator>TUSHENKA</dc:creator>
  <dc:description/>
  <cp:keywords/>
  <dc:language>en-US</dc:language>
  <cp:lastModifiedBy>TUSHENKA</cp:lastModifiedBy>
  <dcterms:modified xsi:type="dcterms:W3CDTF">2004-01-01T00:23:00Z</dcterms:modified>
  <cp:revision>3</cp:revision>
  <dc:subject/>
  <dc:title/>
</cp:coreProperties>
</file>