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</w:t>
      </w:r>
      <w:r>
        <w:rPr>
          <w:color w:val="0000FF"/>
          <w:sz w:val="36"/>
          <w:szCs w:val="36"/>
        </w:rPr>
        <w:t xml:space="preserve">Светлое      Христово     Воскресение           </w:t>
      </w:r>
      <w:r>
        <w:rPr>
          <w:color w:val="0000FF"/>
          <w:sz w:val="36"/>
          <w:szCs w:val="36"/>
        </w:rPr>
        <w:drawing>
          <wp:inline distT="0" distB="0" distL="0" distR="0">
            <wp:extent cx="101917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          </w:t>
      </w:r>
      <w:r>
        <w:rPr>
          <w:color w:val="000080"/>
          <w:sz w:val="28"/>
          <w:szCs w:val="28"/>
        </w:rPr>
        <w:t>(час народной мудрости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звон колок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Учитель:</w:t>
      </w:r>
      <w:r>
        <w:rPr/>
        <w:t xml:space="preserve">  Ярко играет весеннее солнце, оживает природа , разносится звон колоколов, идёт Святая Пасхальная  неделя: и всю неделю на Руси радостно и торжественно возвещали колокола о Воскресении Иисуса Христа. Такой звон называли  в народе красным, то есть красивым. Пасху люди тоже называли красной. Светлое Христово Воскресение (Пасха) –это праздник всех, кто верит в справедливость и доброту, праздник братства и любви, праздник весны!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овсюду благовест гудит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з всех церквей народ валит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>Заря гудит уже с небес…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>Христос воскрес! Христос воскрес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 полей уж снят покров снегов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>И руки рвутся из оков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>И зеленеет ближний лес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>Христос воскрес! Христос воскрес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Вот просыпается земля,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 xml:space="preserve"> И одеваются  поля…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 xml:space="preserve"> Весна идёт полна чудес!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  <w:tab/>
        <w:t xml:space="preserve"> Христос воскрес! Христос воскрес!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А.Май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FF"/>
        </w:rPr>
        <w:t xml:space="preserve">Бабы     </w:t>
      </w:r>
      <w:r>
        <w:rPr/>
        <w:t xml:space="preserve">      Христос  Воскрес!</w:t>
      </w:r>
    </w:p>
    <w:p>
      <w:pPr>
        <w:pStyle w:val="Normal"/>
        <w:rPr/>
      </w:pPr>
      <w:r>
        <w:rPr>
          <w:b/>
          <w:color w:val="3366FF"/>
          <w:sz w:val="26"/>
        </w:rPr>
        <w:t>Мужики</w:t>
      </w:r>
      <w:r>
        <w:rPr/>
        <w:t xml:space="preserve">     Воистину  Воскре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ристосуются, обмениваются яйц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Все </w:t>
      </w:r>
      <w:r>
        <w:rPr/>
        <w:t>(к залу) Христос Воскрес и для вас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дут в народ дарить яй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8000"/>
        </w:rPr>
        <w:t>Стёпка и Алёнушка</w:t>
      </w:r>
      <w:r>
        <w:rPr/>
        <w:t xml:space="preserve"> (к залу): Желаем вам в этот Великий и Светлый день здоровья безоблачного, настроения улыбчивого да приветливого к ближним своим. Желаем забыть, по возможности, все житейские невзгоды и неулады; наденьте в этот день лучшую одежду, сходите в свой храм, к друзьям, а то посидите благоговейно возле окна своего дома-квартиры, а коль тепло на улице, то на скамейке, на завалинке. Порадуйтесь празднику и сердцем и душой. И да посетит вас сегодня благодать небесная, успокоитель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9966"/>
        </w:rPr>
        <w:t>Алёнушка</w:t>
      </w:r>
      <w:r>
        <w:rPr>
          <w:color w:val="339966"/>
        </w:rPr>
        <w:t>:</w:t>
      </w:r>
      <w:r>
        <w:rPr/>
        <w:t>( поднимает над собой пасхальное яйц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ы катись, яичко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 ко думе Господней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й ты людям защиты, и добра дай, и спасу!</w:t>
      </w:r>
    </w:p>
    <w:p>
      <w:pPr>
        <w:pStyle w:val="Normal"/>
        <w:rPr/>
      </w:pPr>
      <w:r>
        <w:rPr/>
        <w:t xml:space="preserve"> </w:t>
      </w:r>
      <w:r>
        <w:rPr>
          <w:b/>
          <w:color w:val="00FF00"/>
        </w:rPr>
        <w:t>Стёпка:</w:t>
      </w:r>
      <w:r>
        <w:rPr/>
        <w:t xml:space="preserve"> И всё-таки я не понимаю - зачем  нужно яйцами обмениваться?</w:t>
      </w:r>
    </w:p>
    <w:p>
      <w:pPr>
        <w:pStyle w:val="Normal"/>
        <w:rPr/>
      </w:pPr>
      <w:r>
        <w:rPr>
          <w:b/>
          <w:color w:val="008000"/>
        </w:rPr>
        <w:t>Алёнушка:</w:t>
      </w:r>
      <w:r>
        <w:rPr/>
        <w:t xml:space="preserve"> А затем, чтобы только добро и  свет приставали ко душам нашим, чтобы стылое, худосочное под стать скорлупе, в этот день отстало и наружу смогло бы проклюнуться истинное, что есть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ёдор:</w:t>
      </w:r>
      <w:r>
        <w:rPr/>
        <w:t xml:space="preserve"> (подходит) Раскраска пасхальных яиц символична. Однотонно окрашенные яйца- это  крашенки, расписанные узорами- писанки. Крашенки обычно делают красного цвета, чтобы напомнить о пролитой за нас крови Иисуса Христа. Узоры писанок тоже несут в себе глубокий смысл. Неудивительно, что именно пасхальные расписные яйца стали нынче желанным подарком к праз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дотья:</w:t>
      </w:r>
      <w:r>
        <w:rPr/>
        <w:t xml:space="preserve"> При помощи пасхального яйца получают облегчение от всех болезней и нап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:</w:t>
      </w:r>
      <w:r>
        <w:rPr/>
        <w:t xml:space="preserve"> Яйцо от первого христосования считается наисвященейшим! Его надо сохранить до следующуй Пасхи. Оно может исполнять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вара</w:t>
      </w:r>
      <w:r>
        <w:rPr/>
        <w:t>: А ещё яйцо помогает при тушении пожаров. Надо обойти с ним вокруг горящего дома и огонь не перекинется на други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А ещё… А ещё ими можно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: </w:t>
      </w:r>
      <w:r>
        <w:rPr/>
        <w:t>Игра первая! Чьё яйцо дольше прокрутится.</w:t>
      </w:r>
    </w:p>
    <w:p>
      <w:pPr>
        <w:pStyle w:val="Normal"/>
        <w:rPr/>
      </w:pPr>
      <w:r>
        <w:rPr/>
        <w:t xml:space="preserve">           </w:t>
      </w:r>
      <w:r>
        <w:rPr/>
        <w:t>Ставят яйца парами или просто кладут яйца, и раскручивают их. Чьё яйцо дольше      крутится, тот и выиграл. Проигравший отдаёт своё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ёдор:</w:t>
      </w:r>
      <w:r>
        <w:rPr/>
        <w:t xml:space="preserve"> Игра номер два! Катаем яйца- или с горки, или с каточков.</w:t>
      </w:r>
    </w:p>
    <w:p>
      <w:pPr>
        <w:pStyle w:val="Normal"/>
        <w:rPr/>
      </w:pPr>
      <w:r>
        <w:rPr/>
        <w:t>Показывает зрителям игру «Чьё яйцо дальше прокатилось». Проигравший отдаёт своё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ётр:</w:t>
      </w:r>
      <w:r>
        <w:rPr/>
        <w:t xml:space="preserve"> Игра номер три! Бой яйцами! (Словно колдует над яйцами) Раз! Два! Три! Ну-ка,яйцо, окрепн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вляется парень с большим, в виде щита, яйцом (крашен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рень-яйцо:</w:t>
      </w:r>
      <w:r>
        <w:rPr/>
        <w:t xml:space="preserve"> Окреп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:</w:t>
      </w:r>
      <w:r>
        <w:rPr/>
        <w:t xml:space="preserve"> А моё ещё крепче! Раз! Два! Т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вляется такой же Воин ( писан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ин: К бою го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 и Пётр</w:t>
      </w:r>
      <w:r>
        <w:rPr/>
        <w:t>: Начали</w:t>
      </w:r>
    </w:p>
    <w:p>
      <w:pPr>
        <w:pStyle w:val="Normal"/>
        <w:rPr>
          <w:i/>
          <w:i/>
        </w:rPr>
      </w:pPr>
      <w:r>
        <w:rPr>
          <w:i/>
        </w:rPr>
        <w:t>Схватка яиц. Шуточный б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ётр:</w:t>
      </w:r>
      <w:r>
        <w:rPr/>
        <w:t xml:space="preserve"> Моё взяло! Отдай своё яйц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FF00"/>
        </w:rPr>
        <w:t>Стёпка:</w:t>
      </w:r>
      <w:r>
        <w:rPr/>
        <w:t xml:space="preserve"> А я тоже вспомнил пасхальное вес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9966"/>
        </w:rPr>
        <w:t>Алёнушка:</w:t>
      </w:r>
      <w:r>
        <w:rPr/>
        <w:t xml:space="preserve"> И какое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FF00"/>
        </w:rPr>
        <w:t>Стёпка:</w:t>
      </w:r>
      <w:r>
        <w:rPr/>
        <w:t xml:space="preserve"> А качели? На Пасху все всегда на качелях катаются!</w:t>
      </w:r>
    </w:p>
    <w:p>
      <w:pPr>
        <w:pStyle w:val="Normal"/>
        <w:rPr/>
      </w:pPr>
      <w:r>
        <w:rPr>
          <w:b/>
          <w:color w:val="339966"/>
        </w:rPr>
        <w:t xml:space="preserve">Алёнушка: </w:t>
      </w:r>
      <w:r>
        <w:rPr/>
        <w:t>И приговарив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>Оба:</w:t>
      </w:r>
      <w:r>
        <w:rPr/>
        <w:t xml:space="preserve"> Покачусь высоко,</w:t>
      </w:r>
    </w:p>
    <w:p>
      <w:pPr>
        <w:pStyle w:val="Normal"/>
        <w:rPr/>
      </w:pPr>
      <w:r>
        <w:rPr/>
        <w:t xml:space="preserve">        </w:t>
      </w:r>
      <w:r>
        <w:rPr/>
        <w:t>Увижу далеко,</w:t>
      </w:r>
    </w:p>
    <w:p>
      <w:pPr>
        <w:pStyle w:val="Normal"/>
        <w:rPr/>
      </w:pPr>
      <w:r>
        <w:rPr/>
        <w:t xml:space="preserve">         </w:t>
      </w:r>
      <w:r>
        <w:rPr/>
        <w:t>Где мой братка гуляет</w:t>
        <w:br/>
        <w:t xml:space="preserve">         Червонное яйцо к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вара:</w:t>
      </w:r>
      <w:r>
        <w:rPr/>
        <w:t xml:space="preserve"> Пока молодёжь катается мы тоже поразвлекаемся. Игра «Катание яиц по кругу»</w:t>
      </w:r>
    </w:p>
    <w:p>
      <w:pPr>
        <w:pStyle w:val="Normal"/>
        <w:rPr/>
      </w:pPr>
      <w:r>
        <w:rPr/>
        <w:t>По краям большого блюда разложены угощения. Первый ребёнок крутит в центре блюда яйцо: какое угощение заденет яйцо- то игрок и забирает себе. Затем следующий ребёнок крутит яйц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 время игры появляются два анг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99CCFF"/>
        </w:rPr>
        <w:t>Ангел 1:</w:t>
      </w:r>
      <w:r>
        <w:rPr/>
        <w:t xml:space="preserve"> Земля и Солнце,</w:t>
      </w:r>
    </w:p>
    <w:p>
      <w:pPr>
        <w:pStyle w:val="Normal"/>
        <w:rPr/>
      </w:pPr>
      <w:r>
        <w:rPr/>
        <w:t xml:space="preserve">                </w:t>
      </w:r>
      <w:r>
        <w:rPr/>
        <w:t>Поля и лес –</w:t>
      </w:r>
    </w:p>
    <w:p>
      <w:pPr>
        <w:pStyle w:val="Normal"/>
        <w:rPr/>
      </w:pPr>
      <w:r>
        <w:rPr/>
        <w:t xml:space="preserve">                </w:t>
      </w:r>
      <w:r>
        <w:rPr/>
        <w:t>Все славят Бога: Христос Воскрес!</w:t>
      </w:r>
    </w:p>
    <w:p>
      <w:pPr>
        <w:pStyle w:val="Normal"/>
        <w:rPr/>
      </w:pPr>
      <w:r>
        <w:rPr/>
        <w:t xml:space="preserve">                </w:t>
      </w:r>
      <w:r>
        <w:rPr/>
        <w:t>В улыбке синих живых небес</w:t>
      </w:r>
    </w:p>
    <w:p>
      <w:pPr>
        <w:pStyle w:val="Normal"/>
        <w:rPr/>
      </w:pPr>
      <w:r>
        <w:rPr/>
        <w:t xml:space="preserve">                </w:t>
      </w:r>
      <w:r>
        <w:rPr/>
        <w:t>Всё та же радость: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CCFF"/>
        </w:rPr>
        <w:t>Ангел2:</w:t>
      </w:r>
      <w:r>
        <w:rPr/>
        <w:t xml:space="preserve"> Вражда исчезла, и страх  исчез.</w:t>
      </w:r>
    </w:p>
    <w:p>
      <w:pPr>
        <w:pStyle w:val="Normal"/>
        <w:rPr/>
      </w:pPr>
      <w:r>
        <w:rPr/>
        <w:t xml:space="preserve">               </w:t>
      </w:r>
      <w:r>
        <w:rPr/>
        <w:t>Нет больше злобы- Христос Воскрес.</w:t>
      </w:r>
    </w:p>
    <w:p>
      <w:pPr>
        <w:pStyle w:val="Normal"/>
        <w:rPr/>
      </w:pPr>
      <w:r>
        <w:rPr/>
        <w:t xml:space="preserve">                </w:t>
      </w:r>
      <w:r>
        <w:rPr/>
        <w:t>Как дивны звуки Святых словес,</w:t>
      </w:r>
    </w:p>
    <w:p>
      <w:pPr>
        <w:pStyle w:val="Normal"/>
        <w:rPr/>
      </w:pPr>
      <w:r>
        <w:rPr/>
        <w:t xml:space="preserve">                </w:t>
      </w:r>
      <w:r>
        <w:rPr/>
        <w:t>В которых слышно: Христос Воскре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Учитель:</w:t>
      </w:r>
      <w:r>
        <w:rPr>
          <w:b/>
        </w:rPr>
        <w:t xml:space="preserve"> В день Пасхи радостно игра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ысоко жаворонок взлетел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И, в небе синем исчеза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еснь воскресения зап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И песнь ту громко повторял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И степь, и  холм, и тёмный ле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Проснись, земля,- они вещали,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оснись: твой Царь, твой Бог воскре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роснитесь горы, долы, ре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Хвалите Господа с небес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обеждена им смерть вове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роснись и ты, зелёный ле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одснежник, ландыш серебристы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Фиалка- зацветите внов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 воссылайте гимн душисты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Тому, чья заповедь любовь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( Е.Горчаков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/>
        <w:drawing>
          <wp:inline distT="0" distB="0" distL="0" distR="0">
            <wp:extent cx="593725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21:00Z</dcterms:created>
  <dc:creator>Имя</dc:creator>
  <dc:description/>
  <cp:keywords/>
  <dc:language>en-US</dc:language>
  <cp:lastModifiedBy>Пользователь</cp:lastModifiedBy>
  <dcterms:modified xsi:type="dcterms:W3CDTF">2012-02-05T16:38:00Z</dcterms:modified>
  <cp:revision>7</cp:revision>
  <dc:subject/>
  <dc:title>Светлое христово воскресенье</dc:title>
</cp:coreProperties>
</file>