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Затланышсыз фигыльләр темасын кабатлау.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ат: 1.Укучыларның фигыль сүз төркемен гамәли куллана алуларына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ирешү, затланышсыз фигыльләрне кабатлау, ныгыту.</w:t>
      </w:r>
    </w:p>
    <w:p>
      <w:pPr>
        <w:pStyle w:val="Normal"/>
        <w:spacing w:lineRule="auto" w:line="276"/>
        <w:ind w:left="993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Фигыльләрнең дөрес язылышын камилләштерү. Бәйләнешле       сөйләм  күнекмәләрен үстерү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3. Укучыларда </w:t>
      </w:r>
      <w:r>
        <w:rPr>
          <w:sz w:val="28"/>
          <w:szCs w:val="28"/>
        </w:rPr>
        <w:t xml:space="preserve">туган якка мәхәббәт, сак караш </w:t>
      </w:r>
      <w:r>
        <w:rPr>
          <w:sz w:val="28"/>
          <w:szCs w:val="28"/>
          <w:lang w:val="ru-RU"/>
        </w:rPr>
        <w:t>тәрбияләү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Җиһаз:  тарату өчен тестлар, компьютер, презентация, перфокарталар. 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әрес барышы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Оештыру өлеше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- Исәнмесез укучылар. Хәерле көн. </w:t>
      </w:r>
    </w:p>
    <w:p>
      <w:pPr>
        <w:pStyle w:val="Style15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үген безнең дәрес гади генә түгел. Дәрестә безнең кунаклар утыра. Шуның өчен дәрестә белгәннәребезне күрсәтәбез, дөрес итеп, уйлап җавап бирәбез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Төп өлеш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Искә төшерү.</w:t>
      </w:r>
      <w:r>
        <w:rPr>
          <w:sz w:val="28"/>
          <w:szCs w:val="28"/>
          <w:lang w:val="ru-RU"/>
        </w:rPr>
        <w:t xml:space="preserve"> Мин сезгә кагыйдәләр укыйм, ә сез искә төшереп дөрес җавапны әйтәсез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Зат-сан белән төрләнгән фигыльләр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Претметның билгесен эше, хәрәкәте буенча белдерә торган затланышсыз фигыль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Эш яки хәлнең атамасын белдерә торган фигыль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Төп фигыльдән аңлашылган эш яки хәлгә өстәмә эшне белдереп килгән фигыль?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Эш яки хәлне максат яки тиеш буллу мәгънәсендә белдергән затланышсыз фигыль?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илеп чыккан фигыльләр ничек атала? Димәк, без бүген дәресдә нинди теманы кабатлап китәбез?(затланышсыз фигыльләр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Укучылар тагын бер тапкыр фигыль турында белемнәрне ныгытып китик әл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Нәрсә ул фигыль? Фигыль нәрсә белән төрләнә? Нинди 2 зур төркемгә бүленә? Затланышлы фигыльл</w:t>
      </w:r>
      <w:r>
        <w:rPr>
          <w:sz w:val="28"/>
          <w:szCs w:val="28"/>
        </w:rPr>
        <w:t>әрне, аннан затланышсыз фигы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ләрне әйтеп чыгыгыз?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ез затланышлы фигыльләрне кабатлап киткән идек инде. Ә бүген дәрестә затланышсыз фигыльләргә тукталырбыз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Нәрсә ул исем фигыль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Нәрсә ул сыйфат фигыль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Нәрсә ул хәл фигыль?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әрсә ул инфинити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Без </w:t>
      </w:r>
      <w:r>
        <w:rPr>
          <w:sz w:val="28"/>
          <w:szCs w:val="28"/>
        </w:rPr>
        <w:t>кагыйдәләрне тагын бер тапкыр искә төшереп кабатлап киттек. Шуш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гыйдәләргә нигезләнеп төрле күнегүләр, уеннар уйнап китәрбез. Дәресне йомгаклап тест башкарырбы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“Эзлә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 тап” у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Бирелгән җөмләләр арасыннан  сыйфат фигыльләрне табып дәфтәргә язабыз, бергәләп тикшерәбез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Шушы җөмләләрдән исем фигыль булган җөмләне табабыз. Исем фигыльгә бер укучы тактада </w:t>
      </w:r>
      <w:r>
        <w:rPr>
          <w:b/>
          <w:sz w:val="28"/>
          <w:szCs w:val="28"/>
        </w:rPr>
        <w:t>морфологик анализ</w:t>
      </w:r>
      <w:r>
        <w:rPr>
          <w:sz w:val="28"/>
          <w:szCs w:val="28"/>
        </w:rPr>
        <w:t xml:space="preserve"> ясый. Калган укучылар дәфтәрдә эшл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Җөмләләр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Әйтер сүзләр эчтә калды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Абдулла Алишның әкиятләрен укырга күңелле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итап уку бик тә рәхәт ул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Менә ул мин эзләгән йорт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Абынырга түмгәк табыл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Уку – фигыль, исем фигыль, барлыкта, төп юнәлеш, берлек сан, Б.к., тартым белән төрләнмәгән, 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. Ял мину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өрле кул-аяк хәрәкәтлә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Перфокарталар белән эш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Хәл фигыл</w:t>
            </w:r>
            <w:r>
              <w:rPr>
                <w:b/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тө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тө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тө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тө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йна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үтә-сүт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ә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шкәнч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өрткә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на б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реле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ганч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5.Иҗади эш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Хәзер төркемнәрдә эш үтәп китәбез. Тактада 4 төрле рәсем. Шушы рәсемнәргә карта  затланышсыз фигыльләр булган җөмләләр төзибез. Мәсәлән, беренче рәсемгә исем фигыль кергән, икенчесенә сыйфат фигыль булсын һ.б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“Туган як” турында әңгәмә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учылар белән туган яклары Мактама </w:t>
      </w:r>
      <w:r>
        <w:rPr>
          <w:sz w:val="28"/>
          <w:szCs w:val="28"/>
        </w:rPr>
        <w:t xml:space="preserve"> видеофильм</w:t>
      </w:r>
      <w:r>
        <w:rPr>
          <w:b/>
          <w:sz w:val="28"/>
          <w:szCs w:val="28"/>
        </w:rPr>
        <w:t xml:space="preserve"> турында кара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Үзегезнең туган ягыгыз турында сөйләп китегез әл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Мин сезгә сюрприз әзерләдем. Без дәрестә Мактама турында видеофиль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рап китәрбез. Җырны тыңлаганда нинди фигылләр ишетелде, шуларны истә калдырырга тырышыгыз. Бу фигылләрнең кайсы төркемгә караганын әйтерсе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ез туган ягыгыз матур булсын өчен нинди эшләр башкарасыз?</w:t>
      </w:r>
    </w:p>
    <w:p>
      <w:pPr>
        <w:pStyle w:val="Normal"/>
        <w:rPr/>
      </w:pPr>
      <w:r>
        <w:rPr>
          <w:b/>
          <w:sz w:val="28"/>
          <w:szCs w:val="28"/>
        </w:rPr>
        <w:t>Тест "Затланышсыз фигыльләр”</w:t>
        <w:br/>
        <w:br/>
        <w:t>1.Нинди фигыль предметның билгесен аның эше, хәрәкәте буенча белдерә?</w:t>
        <w:br/>
      </w:r>
      <w:r>
        <w:rPr>
          <w:sz w:val="28"/>
          <w:szCs w:val="28"/>
        </w:rPr>
        <w:t>а) исем фиг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хәл фигы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нфинитив; </w:t>
      </w:r>
    </w:p>
    <w:p>
      <w:pPr>
        <w:pStyle w:val="Normal"/>
        <w:rPr/>
      </w:pPr>
      <w:r>
        <w:rPr>
          <w:sz w:val="28"/>
          <w:szCs w:val="28"/>
        </w:rPr>
        <w:t>в) сыйфат фигыль. </w:t>
        <w:br/>
      </w:r>
      <w:r>
        <w:rPr>
          <w:b/>
          <w:sz w:val="28"/>
          <w:szCs w:val="28"/>
        </w:rPr>
        <w:t>2. Кайсы затланышсыз фигыль заманнарда төрләнә?</w:t>
        <w:br/>
      </w:r>
      <w:r>
        <w:rPr>
          <w:sz w:val="28"/>
          <w:szCs w:val="28"/>
        </w:rPr>
        <w:t xml:space="preserve">а) исем фигы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 сыйфат фигы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әл фигыль.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в) инфинитив</w:t>
        <w:tab/>
        <w:br/>
      </w:r>
      <w:r>
        <w:rPr>
          <w:b/>
          <w:sz w:val="28"/>
          <w:szCs w:val="28"/>
        </w:rPr>
        <w:t>3. Хәл фигыльнең ничә төре бар? </w:t>
        <w:br/>
      </w: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3 </w:t>
      </w:r>
    </w:p>
    <w:p>
      <w:pPr>
        <w:pStyle w:val="Normal"/>
        <w:rPr/>
      </w:pPr>
      <w:r>
        <w:rPr>
          <w:sz w:val="28"/>
          <w:szCs w:val="28"/>
        </w:rPr>
        <w:t>в) 4</w:t>
        <w:br/>
      </w:r>
      <w:r>
        <w:rPr>
          <w:b/>
          <w:sz w:val="28"/>
          <w:szCs w:val="28"/>
        </w:rPr>
        <w:t>4.Исем фигыль нинди сорауларга җавап бирә?</w:t>
        <w:br/>
      </w:r>
      <w:r>
        <w:rPr>
          <w:sz w:val="28"/>
          <w:szCs w:val="28"/>
        </w:rPr>
        <w:t xml:space="preserve">а)нишлә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нишләү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нишләп?</w:t>
      </w:r>
    </w:p>
    <w:p>
      <w:pPr>
        <w:pStyle w:val="Normal"/>
        <w:rPr/>
      </w:pPr>
      <w:r>
        <w:rPr>
          <w:sz w:val="28"/>
          <w:szCs w:val="28"/>
        </w:rPr>
        <w:t>в)нишләгән?</w:t>
        <w:br/>
      </w:r>
      <w:r>
        <w:rPr>
          <w:b/>
          <w:sz w:val="28"/>
          <w:szCs w:val="28"/>
        </w:rPr>
        <w:t>5.Инфинитив нинди кушымчалар белән ясала?</w:t>
        <w:br/>
      </w:r>
      <w:r>
        <w:rPr>
          <w:sz w:val="28"/>
          <w:szCs w:val="28"/>
        </w:rPr>
        <w:t xml:space="preserve">а) –ган, -гә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-ырга, -әргә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-гач, гәч; </w:t>
      </w:r>
    </w:p>
    <w:p>
      <w:pPr>
        <w:pStyle w:val="Normal"/>
        <w:rPr/>
      </w:pPr>
      <w:r>
        <w:rPr>
          <w:sz w:val="28"/>
          <w:szCs w:val="28"/>
        </w:rPr>
        <w:t>в) –у,-ү.</w:t>
        <w:br/>
      </w:r>
      <w:r>
        <w:rPr>
          <w:b/>
          <w:sz w:val="28"/>
          <w:szCs w:val="28"/>
        </w:rPr>
        <w:t>6.Исем фигыль кушымчасын тап.</w:t>
      </w:r>
      <w:r>
        <w:rPr>
          <w:sz w:val="28"/>
          <w:szCs w:val="28"/>
        </w:rPr>
        <w:t> </w:t>
        <w:br/>
        <w:t xml:space="preserve">а)-асы,-әс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 –п, -ып,-е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-ырга,-әргә, </w:t>
      </w:r>
    </w:p>
    <w:p>
      <w:pPr>
        <w:pStyle w:val="Normal"/>
        <w:rPr/>
      </w:pPr>
      <w:r>
        <w:rPr>
          <w:sz w:val="28"/>
          <w:szCs w:val="28"/>
        </w:rPr>
        <w:t>в)-у,-ү.</w:t>
        <w:br/>
      </w:r>
      <w:r>
        <w:rPr>
          <w:b/>
          <w:sz w:val="28"/>
          <w:szCs w:val="28"/>
        </w:rPr>
        <w:t>7.Нинди фигыль эш яки хәлне максат яки тиеш булу мәгънәсендә белдерә?</w:t>
      </w:r>
      <w:r>
        <w:rPr>
          <w:sz w:val="28"/>
          <w:szCs w:val="28"/>
        </w:rPr>
        <w:br/>
        <w:t xml:space="preserve">а)инфинит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хәл фигы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сыйфат фигыль; </w:t>
      </w:r>
    </w:p>
    <w:p>
      <w:pPr>
        <w:pStyle w:val="Normal"/>
        <w:rPr/>
      </w:pPr>
      <w:r>
        <w:rPr>
          <w:sz w:val="28"/>
          <w:szCs w:val="28"/>
        </w:rPr>
        <w:t>в) исем фигыль.</w:t>
        <w:br/>
      </w:r>
      <w:r>
        <w:rPr>
          <w:b/>
          <w:sz w:val="28"/>
          <w:szCs w:val="28"/>
        </w:rPr>
        <w:t>8. Хәл фигыль нинди сорауларга җавап бир¸?</w:t>
      </w:r>
      <w:r>
        <w:rPr>
          <w:sz w:val="28"/>
          <w:szCs w:val="28"/>
        </w:rPr>
        <w:br/>
        <w:t>а) нинди? ни эшләгә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ә) нишләргә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кайчан?нишләп? һ.б.</w:t>
        <w:br/>
      </w:r>
      <w:r>
        <w:rPr>
          <w:sz w:val="28"/>
          <w:szCs w:val="28"/>
          <w:lang w:val="ru-RU"/>
        </w:rPr>
        <w:t>в) ниш</w:t>
      </w:r>
      <w:r>
        <w:rPr>
          <w:sz w:val="28"/>
          <w:szCs w:val="28"/>
        </w:rPr>
        <w:t>ләү?</w:t>
        <w:br/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Йомгаклау. Билгеләр к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- Бүген без дәрестә нинда фигылләрне кабатлап киттек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</w:rPr>
        <w:t xml:space="preserve"> Ни өчен алар затланышсыз фигы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ләр дип ат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Өй эше.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че күнегү. Тиешле фигылләрне куеп күчереп языгыз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t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09:00Z</dcterms:created>
  <dc:creator>лейсан</dc:creator>
  <dc:description/>
  <cp:keywords/>
  <dc:language>en-US</dc:language>
  <cp:lastModifiedBy>Admin</cp:lastModifiedBy>
  <cp:lastPrinted>2012-02-01T15:26:00Z</cp:lastPrinted>
  <dcterms:modified xsi:type="dcterms:W3CDTF">2001-12-31T21:48:00Z</dcterms:modified>
  <cp:revision>11</cp:revision>
  <dc:subject/>
  <dc:title/>
</cp:coreProperties>
</file>