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ема занятия (2 урока)  </w:t>
      </w:r>
      <w:r>
        <w:rPr>
          <w:i/>
          <w:iCs/>
          <w:sz w:val="28"/>
          <w:szCs w:val="28"/>
        </w:rPr>
        <w:t>Материаловедение. Натуральные волок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t>животного происхождения . Свойства шерстяных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t xml:space="preserve">и шелковых тканей.           </w:t>
      </w:r>
      <w:r>
        <w:rPr>
          <w:sz w:val="28"/>
          <w:szCs w:val="28"/>
        </w:rPr>
        <w:t>6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: комбинированный , с элементами игры, получ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: химия, биология,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: - Познакомить учащихся с натуральными волокнами живот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учить различать волокна по своему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Расширить кругозор учащихся , эстетический вкус, привить навы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льтур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обеспечение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тового и теплового реж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мы и це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«Безопасная рабо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сведения в форм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«Изучение свойств волокон животного проис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, театральные костюмы, учебные плакаты по Материаловедения 6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войства волокон», волокна шерть, шелк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тличительные признаки тканей шерсти и шелка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луп,пинцетов,  образцы тканей; таб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йства тканей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рефлек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 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Повторение и контроль знаний по Т.Б., полученных на уроках «Кулина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закончили изучение раздела «Кулинария». К этому разделу вы вернетесь в 7 классе .А сейчас  вспомним основные правила Т.Б. , которые  изучили на уроках, и , чтобы не случилось беды, нам необходимо их помнить каждый день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дактическая игра «Безопасная работа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ополни символ Т.Б. соответствующим правилом.</w:t>
      </w:r>
    </w:p>
    <w:p>
      <w:pPr>
        <w:pStyle w:val="Normal"/>
        <w:rPr/>
      </w:pPr>
      <w:r>
        <w:rPr>
          <w:sz w:val="28"/>
          <w:szCs w:val="28"/>
        </w:rPr>
        <w:t>1.Правильно держите нож и руки на продукте, над разделочной до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нимая крышку с горячей посуды, необходимо приподнимать ее от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обходимо передавать нож только ручкой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льзя газовой плитой, если горелки не отрегул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ельзя,наполняя кастрюлю жидкостью, доливать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ФОРМИРОВАНИЕ НОВЫХ ЗН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 темы и 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ервых дней жизни человек сталкивается с множеством тканей, которые имеют различные свойства. Когда вы были совсем маленькими, мамы заворачивали вас в мягкие , теплые пеленки. Если становилось холодно, надевала вам теплую кофту. </w:t>
      </w:r>
    </w:p>
    <w:p>
      <w:pPr>
        <w:pStyle w:val="Normal"/>
        <w:rPr/>
      </w:pPr>
      <w:r>
        <w:rPr>
          <w:sz w:val="28"/>
          <w:szCs w:val="28"/>
        </w:rPr>
        <w:t>Сейчас вы уже взрослые, и можете самостоятельно приобрести некоторые вещи. К швейным изделиям каждый из вас предъявляет определенные требования, которые в большей степени относятся  к материалам, из которых это изделие изгото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году вы будете шить сложнее изделие, чем в 5 классе, поэтому знания, полученные на уроках материаловедения, помогут вам при выборе ткани для изготовления ю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го урока «Натуральные волокна животного происхождения. Свойства шерстяных и шелковых ткан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 темы МАТЕРИАЛОВЕДЕНИЕ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-опрос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получают тка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получают ни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человек берет натуральные волок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детки, как яркие бабочки порхать в шелковых сарафанчиках, радуя всех нас.</w:t>
      </w:r>
    </w:p>
    <w:p>
      <w:pPr>
        <w:pStyle w:val="Normal"/>
        <w:rPr/>
      </w:pPr>
      <w:r>
        <w:rPr>
          <w:sz w:val="28"/>
          <w:szCs w:val="28"/>
        </w:rPr>
        <w:t>Напоследок мы хотели сделать вам подарок: каждой девчушке по пару лоскутков подарим. А теперь мы откланиваемся. Успехов вам в учен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одетые учащиеся уходят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ЛЕНИЕ ПРОЙД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ка и проведение лабораторной работы «Сравнительная характеристика волокон животного происхождения» (работа с таблицей, приложение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ПРИМЕНЕНИЕ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br/>
        <w:t>Подготовка и проведение практической работы «Отличительные признаки тканей шерсти и шелка» (работа с таблицей , приложение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И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стирование то теме «Основы материаловедения. Текстильные волок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читель анализирует урок, отмечает допущенные ошибки, оценивает работу учащихся; интересуется, понравился ли урок, что интересного было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2:00Z</dcterms:created>
  <dc:creator>ыц</dc:creator>
  <dc:description/>
  <cp:keywords/>
  <dc:language>en-US</dc:language>
  <cp:lastModifiedBy>ыц</cp:lastModifiedBy>
  <dcterms:modified xsi:type="dcterms:W3CDTF">2012-01-09T18:26:00Z</dcterms:modified>
  <cp:revision>10</cp:revision>
  <dc:subject/>
  <dc:title>Тема занятия (2 урока)  Материаловедение</dc:title>
</cp:coreProperties>
</file>