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зан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ружке «Кукольный теа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Дисциплина : «Актёрское мастерств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0-2011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кол-во часов в неделю 6ч, уч.год –216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Демидо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 год обучения (2 полугодие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09"/>
        <w:gridCol w:w="1109"/>
        <w:gridCol w:w="1247"/>
        <w:gridCol w:w="129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сказки. Образы животных, олицетворение природы. Уроки актёрского мастер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людей в народных сказках. Этюды. Театральные миниатюр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слово. Образы людей, животных, природы в художественных текстах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и речь. Мультипликационные сказки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ка сказки «Дюймовочка». Распределение ролей. Работа со сценарие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Дюймовочка» за стол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казки «Дюймовочка» на ширме( коллективные , 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по сценам, картинам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рогон спектакля по сказке «Дюймовоч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пектакля по сказке «Дюймовоч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ступлен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28:00Z</dcterms:created>
  <dc:creator>Ржев</dc:creator>
  <dc:description/>
  <cp:keywords/>
  <dc:language>en-US</dc:language>
  <cp:lastModifiedBy>admin</cp:lastModifiedBy>
  <dcterms:modified xsi:type="dcterms:W3CDTF">2011-02-15T21:09:00Z</dcterms:modified>
  <cp:revision>6</cp:revision>
  <dc:subject/>
  <dc:title/>
</cp:coreProperties>
</file>