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чебно-тематическое планирование занят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кружке «Кукольный театр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__Дисциплина : «Актёрское мастерство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 Демидова Е.В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0-2011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кол-во часов - в неделю 6ч, уч. год –216 ч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год обучения (первое полугод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33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6"/>
        <w:gridCol w:w="1134"/>
        <w:gridCol w:w="1275"/>
        <w:gridCol w:w="1560"/>
        <w:gridCol w:w="1573"/>
        <w:gridCol w:w="1984"/>
      </w:tblGrid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ор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ка</w:t>
            </w:r>
          </w:p>
        </w:tc>
        <w:tc>
          <w:tcPr>
            <w:tcW w:w="1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ое занятие. Правила техники безопасности дорожного движения. План работы круж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ный театр Петруш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ройденного : театральный словар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онация, скороговор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ное мышле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а и эмо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и содерж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по рисунку: место действия, герои, диалог, моноло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атральные этюды с куклами. Читка сказ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ша и Медвед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етиция сказки «Маша и Медведь» за столом, на ширме( коллективные занятия по сценам, картина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прогон сказки«Маша и Медведь», показ, анализ выступ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новогодних сказок. Выбор сценария для постанов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ение ро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ценирование за стол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работа над образ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новогоднего спектакля « Дед Мороз приходит в сказку «Маша и Медвед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 спектакля. Анализ выступ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9:28:00Z</dcterms:created>
  <dc:creator>Ржев</dc:creator>
  <dc:description/>
  <cp:keywords/>
  <dc:language>en-US</dc:language>
  <cp:lastModifiedBy>admin</cp:lastModifiedBy>
  <dcterms:modified xsi:type="dcterms:W3CDTF">2011-02-15T19:52:00Z</dcterms:modified>
  <cp:revision>10</cp:revision>
  <dc:subject/>
  <dc:title/>
</cp:coreProperties>
</file>