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11" w:hanging="0"/>
        <w:jc w:val="center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  <w:t xml:space="preserve">Тематическое планирование базового изучения учебного материала </w:t>
      </w:r>
    </w:p>
    <w:p>
      <w:pPr>
        <w:pStyle w:val="Style13"/>
        <w:ind w:right="-11" w:hanging="0"/>
        <w:jc w:val="center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  <w:t>по физике в 7 классе (2 учебных часа в неделю, всего 68 ч)</w:t>
      </w:r>
    </w:p>
    <w:p>
      <w:pPr>
        <w:pStyle w:val="Style13"/>
        <w:ind w:right="-11" w:hanging="0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4"/>
        <w:gridCol w:w="3160"/>
        <w:gridCol w:w="268"/>
        <w:gridCol w:w="1952"/>
        <w:gridCol w:w="290"/>
        <w:gridCol w:w="2134"/>
        <w:gridCol w:w="2218"/>
        <w:gridCol w:w="51"/>
        <w:gridCol w:w="2167"/>
        <w:gridCol w:w="1268"/>
        <w:gridCol w:w="1086"/>
      </w:tblGrid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обучения / форма работы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учения, демонстрац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базовому уровню подгото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повышенному уровню подготов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Введение» ( 3 ч 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Что изучает физика. Наблюдения и опыты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ий/ Лекция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примеров механических, электрических, тепловых, магнитных и световых явлений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Знать/понимать смысл понятия «физическое явление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Физические величины. Измерение физических величин.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1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81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Демонстрационные и измерительные прибо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05" w:hanging="0"/>
              <w:jc w:val="center"/>
              <w:rPr>
                <w:lang w:bidi="he-IL"/>
              </w:rPr>
            </w:pPr>
            <w:r>
              <w:rPr/>
              <w:t>Понимать разницу между физическим явлением и физической величин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</w:rPr>
              <w:t>Л/р № 1</w:t>
            </w:r>
            <w:r>
              <w:rPr>
                <w:sz w:val="28"/>
                <w:szCs w:val="28"/>
              </w:rPr>
              <w:t xml:space="preserve"> «Определение цены деления измерительного прибора» Физика и техник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ользоваться измерительными приборам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огрешность измер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1 Первоначальные сведения о строении веществ ( 6 ч 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троение веществ. Молекулы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атомов и молеку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й: «вещество», «атом», «молекул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</w:rPr>
              <w:t>Л/р № 2</w:t>
            </w:r>
            <w:r>
              <w:rPr>
                <w:sz w:val="28"/>
                <w:szCs w:val="28"/>
              </w:rPr>
              <w:t xml:space="preserve"> «Измерение размеров малых тел»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измерительные приборы для определения размеров малых те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размеры тел, меньших цены д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Движение молекул. Диффузия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броуновского движения. Демонстрация диффузии в жидкостях и газах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диффуз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водить примеры практического использования диффуз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заимодействие молекул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цепления листов бумаги, свинцовых цилиндр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я «взаимодействие», уметь приводить примеры практического использования взаимо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ять взаимодействие на основе строения их молеку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ри состояния веществ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жимаемости газов, сохранение объема жидкости при изменении формы сосу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различие свойств вещества в разных агрегатных состоян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водить примеры практического использования свойств веществ в различных агрегатных состояния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вторительно-обобщающий урок по теме «</w:t>
            </w:r>
            <w:r>
              <w:rPr>
                <w:sz w:val="28"/>
                <w:szCs w:val="28"/>
              </w:rPr>
              <w:t>Первоначальные сведения о строении веществ»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ворчески-репродуктивный/анализ изученного материала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ять физические явления на основе представлений о строении веще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Тема </w:t>
            </w:r>
            <w:r>
              <w:rPr>
                <w:b/>
                <w:sz w:val="32"/>
                <w:szCs w:val="32"/>
                <w:lang w:val="en-US"/>
              </w:rPr>
              <w:t xml:space="preserve">2 </w:t>
            </w:r>
            <w:r>
              <w:rPr>
                <w:b/>
                <w:sz w:val="32"/>
                <w:szCs w:val="32"/>
              </w:rPr>
              <w:t>Взаимодействие тел ( 19 ч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Механическое движени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Объяснение, демонстр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имеров механического движения, относительности механического движ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й «путь», «траектория»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й «путь», «траектория», «относительность движения»; уметь определять вид траектории и пройденный пу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корость. Единицы скорости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авномерного прямолинейного движен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й «путь», «скорость»; уметь описывать равномерное прямолинейное дви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асчет пути и времени движения. Решение задач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ворчески-репродуктивный/ решение задач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расчет скорости, пути и времени движ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повышенной сложности на расчет скорости, пути и времени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Инерц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явления инер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инерци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инерции, приводить примеры практического использования инертности те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заимодействие те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взаимодействия тележ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я «взаимодействие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Масса тела. Единицы масс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зависимости инертности тел от масс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/понимать смысл величины «масса».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ять способы уменьшения и увеличения инертности тел и их практическое примен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</w:rPr>
              <w:t>Л/р № 3</w:t>
            </w:r>
            <w:r>
              <w:rPr>
                <w:sz w:val="28"/>
                <w:szCs w:val="28"/>
              </w:rPr>
              <w:t xml:space="preserve"> «Измерение массы тела на рычажных весах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змерять массу тела, выражать результаты измерения в С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лотность веществ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ые пособия, учебная литератур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величин «масса», «плотность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</w:rPr>
              <w:t>Л/р № 4</w:t>
            </w:r>
            <w:r>
              <w:rPr>
                <w:sz w:val="28"/>
                <w:szCs w:val="28"/>
              </w:rPr>
              <w:t xml:space="preserve"> «»Измерение объема тела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измерительные приборы для измерения объемов тел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огрешность измер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</w:rPr>
              <w:t>Л/р № 5</w:t>
            </w:r>
            <w:r>
              <w:rPr>
                <w:sz w:val="28"/>
                <w:szCs w:val="28"/>
              </w:rPr>
              <w:t xml:space="preserve"> «Определение плотности твердого тела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измерительные приборы для измерения объема  тела и его массы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огрешность измер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и объема тела по его плотност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расчет массы и объема тела по его плотност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повышенной сложности на расчет массы и объема тел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шение задач н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расчет массы и объема тела по его плотност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епродуктивный/ выполнение упражнений по образц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зад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расчет массы, объема и плотности тел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определение наличия пустот в твердом тел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. Явление тяготения и сила тяжест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Лекц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вободного падения те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й «сила», «сила тяжести»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ем отличаются силы тяжести на различных планетах, и уметь объяснить это различие характеристиками пла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упругости. Вес тела. Единицы сил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Лекц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зависимости силы упругости от деформации пружин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причины возникновения силы упругост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зависимость силы упругости от характеристик тел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/>
            </w:pPr>
            <w:r>
              <w:rPr>
                <w:sz w:val="28"/>
                <w:szCs w:val="28"/>
              </w:rPr>
              <w:t xml:space="preserve">Динамометр. </w:t>
            </w:r>
            <w:r>
              <w:rPr>
                <w:sz w:val="28"/>
                <w:szCs w:val="28"/>
                <w:u w:val="single"/>
              </w:rPr>
              <w:t xml:space="preserve">Л/р № 6 </w:t>
            </w:r>
            <w:r>
              <w:rPr>
                <w:sz w:val="28"/>
                <w:szCs w:val="28"/>
              </w:rPr>
              <w:t>«Градуирование пружины и измерение силы динамометром»</w:t>
            </w:r>
          </w:p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устройство и принцип действия динамометра, уметь градуировать шкалу измерительного прибор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огрешность измер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 сил. Сложение си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ложения с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равнодейству</w:t>
            </w:r>
          </w:p>
          <w:p>
            <w:pPr>
              <w:pStyle w:val="Normal"/>
              <w:jc w:val="center"/>
              <w:rPr/>
            </w:pPr>
            <w:r>
              <w:rPr/>
              <w:t>ющую сил, направленных вдоль прямой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равнодейству</w:t>
            </w:r>
          </w:p>
          <w:p>
            <w:pPr>
              <w:pStyle w:val="Normal"/>
              <w:jc w:val="center"/>
              <w:rPr/>
            </w:pPr>
            <w:r>
              <w:rPr/>
              <w:t>ющую сил, направленных под углом друг к др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рения. Трение покоя. Трение в природе и технике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илы тр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трения, знать способы изменения тр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делять и объяснять явления, происходящие из-за наличия силы т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Взаимодействие тел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ворчески-репродуктивный/ анализ изученного материала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применение всех изученных в данной теме закон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повышенной слож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/ Индивидуаль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 по теме «Взаимодействие тел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задачи на применение изученных физических зак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Давление твердых тел, жидкостей и газов ( 20 ч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 Единицы давления. Способы изменения давления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зависимости давления твердого тела от действующей силы и площади опор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величины «давление», для чего и какими способами изменяют давление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едлагать способы изменения дав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раздувания шарика под колоколом нас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давления жидкостям и газам. Закон Паска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ий/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закона Паскал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закона Паскаля, уметь описывать и объяснять передачу давления жидкостям и газа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 жидкости и газе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явлений, объясняемых существованием давления в жидкостях и газа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давление, создаваемое жидкостями и газам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различие в механизме создания давления жидкостями и газами, применять в объяснении знания о строении веще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авления жидкости на дно и стенки сосу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Репродуктивный/ выполнение упражнений по образц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зад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ссчитывать давление жидкости на дно и стенки сосуд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ывод формулы для расчета давления жидк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щиеся сосуд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Исследов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ск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ообщающихся сосудов, модели фонта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ть описывать и объяснять, почему однородная жидкость в сообщающихся сосудах находится на одном уровне; знать применение сообщающихся сосудов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случаи с разнородными жидкостями в сообщающихся сосуда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счет давления жидкости на дно и стенки сосу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/ Решение зада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ть решать задачи на расчет давления жидкости на дно и стенки сосуда, силы давления в случае изолированных и сообщающихся сосудов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расчет давления жидкости и силы давления в случае изолированных и сообщающихся сосудов, при использовании несмешивающихся жидкостей разной плот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воздуха. Атмосферное давление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обнаружения атмосферного давления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атмосферного дав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 на различных высотах. Барометр-анероид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измерения атмосферного давления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барометры для измерения давл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, от чего зависит существование атмосферы на различных планета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мерения давления. Манометр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азличных видов манометр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устройство и принцип действия манометр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ять физические основы различных методов измерения дав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невой жидкостный насос. Гидравлический пресс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ий/ Объясн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поршневого жидкостного насоса и гидравлич. пресс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, что такое гидравлические машины и где они применяютс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/ Решение зада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качественные и количественные задачи по теме «Давление твердых тел, жидкостей и газов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2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/ Индивидуаль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измерительные материалы по теме «Давление твердых тел, жид. и газов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задачи на применение изученных физических зак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жидкости и газа на погруженное в них тело. Архимедова си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Исследов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ск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закона Архимед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закона Архимед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ить причину возникновения выталкивающей силы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Л/р № 7 </w:t>
            </w:r>
            <w:r>
              <w:rPr>
                <w:sz w:val="28"/>
                <w:szCs w:val="28"/>
              </w:rPr>
              <w:t>«Определение выталкивающей силы, действующей на погруженное в жидкость тело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числять архимедову силу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огрешность измер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те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ий/ Объясн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лавания те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плавания те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/>
            </w:pPr>
            <w:r>
              <w:rPr>
                <w:sz w:val="28"/>
                <w:szCs w:val="28"/>
                <w:u w:val="single"/>
              </w:rPr>
              <w:t>Л/р № 8</w:t>
            </w:r>
            <w:r>
              <w:rPr>
                <w:sz w:val="28"/>
                <w:szCs w:val="28"/>
              </w:rPr>
              <w:t xml:space="preserve"> «Выяснение условий плавания тел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явление плавания тел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огрешность измер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судов. Воздухоплавание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Объясн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уд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принцип воздухоплавания и плавания суд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ять сходство и различие в воздухоплавании и плавании судов и подводных лод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Архимедова сила. Условия плавания тел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ворчески-репродуктивный/ решение задач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качественные и количественные задачи на вычисление архимедовой силы, давления жидкости и условия плавания те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/ Индивидуаль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измерительные материалы по теме «Давление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ть применять полученные знания </w:t>
            </w:r>
          </w:p>
          <w:p>
            <w:pPr>
              <w:pStyle w:val="Normal"/>
              <w:jc w:val="center"/>
              <w:rPr/>
            </w:pPr>
            <w:r>
              <w:rPr/>
              <w:t>при решении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4 Работа и мощность. Энергия ( 13 ч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рабо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Объяснение,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механической рабо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я «работа»; уметь вычислять механическую работу для простейших случае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числять механическую работу в случае действия на тело различных сил – работу силы тяжести, силы упругости, силы т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. Единицы мощности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понятия «мощность»; уметь вычислять мощность для простейших случае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счет работы и мощност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ворчески-репродуктивный/ решение задач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расчет работы и мощност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на расчет работы и мощности с использованием формул пути и скорости равномер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механизм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Частич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простых механизмов,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иды простых механизмов и их применение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ять принцип действия и различные аспекты применения простых механизм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. Равновесие сил на рычаге. Момент сил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/>
            </w:pPr>
            <w:r>
              <w:rPr/>
              <w:t>Информационно-развивающий/ Объяснение, беседа</w:t>
            </w:r>
          </w:p>
          <w:p>
            <w:pPr>
              <w:pStyle w:val="Style13"/>
              <w:ind w:left="81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ыча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у для вычисления момента силы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водить условие равновесия рыча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/>
            </w:pPr>
            <w:r>
              <w:rPr>
                <w:sz w:val="28"/>
                <w:szCs w:val="28"/>
              </w:rPr>
              <w:t xml:space="preserve">Рычаги в технике, природе и быту. </w:t>
            </w:r>
            <w:r>
              <w:rPr>
                <w:sz w:val="28"/>
                <w:szCs w:val="28"/>
                <w:u w:val="single"/>
              </w:rPr>
              <w:t>Л/р № 8</w:t>
            </w:r>
            <w:r>
              <w:rPr>
                <w:sz w:val="28"/>
                <w:szCs w:val="28"/>
              </w:rPr>
              <w:t xml:space="preserve"> «Выяснение условий равновесия рычага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Информационно-развивающий/ Беседа,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 практике определять условия равновесия рычаг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и уметь находить центр тяжести тел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акона равновесия рычага к блоку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Объяснение,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 неподвижные бло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ъяснить, где и для чего применяют блок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оектировать систему блоков с заданным выигрышем в сил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. «Золотое правило механики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Частич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 неподвижные бло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«золотого правила механики»; уметь объяснить, где и для чего применяют блок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оектировать систему блоков с заданным выигрышем в сил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/>
            </w:pPr>
            <w:r>
              <w:rPr>
                <w:sz w:val="28"/>
                <w:szCs w:val="28"/>
              </w:rPr>
              <w:t xml:space="preserve">Коэффициент полезного действия механизмов. </w:t>
            </w:r>
            <w:r>
              <w:rPr>
                <w:sz w:val="28"/>
                <w:szCs w:val="28"/>
                <w:u w:val="single"/>
              </w:rPr>
              <w:t>Л/р №10</w:t>
            </w:r>
            <w:r>
              <w:rPr>
                <w:sz w:val="28"/>
                <w:szCs w:val="28"/>
              </w:rPr>
              <w:t xml:space="preserve"> «Определение КПД наклонной плоскости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Информационно-развивающий/ Беседа, лаборатор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КПД, уметь вычислять КПД простых механизм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способы увеличения КПД простых механизм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. Кинетическая и потенциальная энергия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Информационно-развивающий/ Объясн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зменения энергии тела при совершении рабо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кинетической и потенциальной энергии, знать формулы для их вычисл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числять механическую энергию тела в различных случа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одного вида энергии в друго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блемно-поисковый/ Эвристическая бесе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превращения механической энергии из одной формы в другу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/понимать смысл закона сохранения энерги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и объяснять превращение энергии для системы двух и более те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Работа. Мощность. Энергия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ворчески-репродуктивный/ решение задач</w:t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числять работу, мощность и механическую энергию тел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ешать задачи повышенной слож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/ Индивидуаль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-измерительные материалы по теме «Работа. Мощность. Энергия» 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бщающее повторение ( 7 ч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Творчески-репродуктивный/ Решение зада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полученные знания для объяснения явлений природы и принципов работы технических устрой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81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1" w:hanging="0"/>
              <w:jc w:val="center"/>
              <w:rPr>
                <w:lang w:bidi="he-IL"/>
              </w:rPr>
            </w:pPr>
            <w:r>
              <w:rPr/>
              <w:t>Репродуктивный/ Индивидуальная раб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измерительные материа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120" w:after="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51:00Z</dcterms:created>
  <dc:creator>Customer</dc:creator>
  <dc:description/>
  <cp:keywords/>
  <dc:language>en-US</dc:language>
  <cp:lastModifiedBy>User</cp:lastModifiedBy>
  <dcterms:modified xsi:type="dcterms:W3CDTF">2011-08-20T16:39:00Z</dcterms:modified>
  <cp:revision>15</cp:revision>
  <dc:subject/>
  <dc:title>Тема 1</dc:title>
</cp:coreProperties>
</file>