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юмси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ИЯ МОЕЙ МЕЧ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втор: </w:t>
      </w:r>
      <w:r>
        <w:rPr>
          <w:b/>
          <w:sz w:val="28"/>
          <w:szCs w:val="28"/>
        </w:rPr>
        <w:t>Степанов Макс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юмсинская СОШ, 6А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рес: с. Сюмс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л. Молодёжная, дом 2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л. 8-(341-52)-2-13-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юмси, Сюмсинский район 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следнего времени Удмуртия была для меня загадкой, а для многих она таковой и остаётся. Говоря об Удмуртии, мне всегда вспоминались бабушка, стоящая у русской печи и пекущая вкусные табани; родители, кое-как разговаривающие на родном языке; мама, выступающая в удмуртском ансамбле. Неужели это и есть Удмуртия? А ведь мы, наша семья, – настоящие удмурты, вышедшие из деревни. Неужели мы забыли об этом? Почему? Как одну из причин я рассматриваю исчезновение удмуртских дерев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в Сюмсинском районе не стало многих деревень, а некоторые уменьшились до небольших, в 5 – 10 домов. Вместо красивых построек растут одичавшие сады, да бурьян. И это не предел. Эксперты говорят, что незавидная судьба ожидает 2/3 деревень. Кроме того, по прогнозам учёных, к 2050 году с лица Земли может исчезнуть более 50 процентов языков. Разумеется, в первую очередь исчезнут языки малых народов. Молодое поколение не осознаёт ценности родного языка. Спасаясь от безработицы в деревне, они уезжают в города и забывают удмуртский язык, обычаи и традиции удму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занимают на земной поверхности один процент суши, но в них проживает 45 процентов населения планеты, которое производит 80 процентов валового продукта. Всё – в городах: производство, наука, культура, образование, сервис, комфорт. Город – такая величина, такая динамика, такая сила, перед которыми деревня – кто? какая? Уже и противоположности нет. Разве что одна – город имеет будущее, деревня имеет прошлое. Ведь, сколько бы не было в городе условий для духовной жизни людей, моральную целостность и самобытность всегда сохраняла деревня. Удмуртская деревня – сокровищница, берегиня наших национ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начинается с деревни. Удмуртская культура сложилась в определённых климатических условиях. Удмурты строили свои жилища близ  рек; занимались земледелием, охотой, рыбалкой; молились разным богам; чтили природу. Всё это легло в основу формирования обрядов, обычаев, праздников удмуртского народа и передавалось из поколения в поколение много веков. Каждая деревня – это маленькое государство в большом государстве – у неё есть свои законы, своя мораль, и даже свои праздники – и она уникальна. Например, есть национальный праздник Гербер (гырон быдтон – окончание посевных работ), его отмечает вся Удмуртия, но в каждой деревне он отмечался чуть иначе, «по-своему». Поэтому аналогов этого праздника много и каждый уникален. Ведь деревня – это образ жизни человека. Для меня деревня – это мои стареющие бабушки и дедушки, журчание удмуртской речи из их уст, национальные блюда (перепечи, табани, шаньги, кекеры) с их рук, удмуртские праздники, тесно переплетённые с русскими. Значит, это и есть Удмуртия? Не только! Это ощущение того, как по твоим жилам течёт удмуртская кровь; это гордость за свою нацию, любов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ечтаю, чтоб удмуртские деревни возрождались, и не производство сельскохозяйственных продуктов было тому причиной, а восстановление традиционного, сложившегося веками уклада жизни удмуртского народа. Пока жива деревня – жив удмуртский ду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26:00Z</dcterms:created>
  <dc:creator>WIN7XP</dc:creator>
  <dc:description/>
  <cp:keywords/>
  <dc:language>en-US</dc:language>
  <cp:lastModifiedBy>User</cp:lastModifiedBy>
  <dcterms:modified xsi:type="dcterms:W3CDTF">2012-02-05T05:17:00Z</dcterms:modified>
  <cp:revision>9</cp:revision>
  <dc:subject/>
  <dc:title>Удмуртское республиканское детское некоммерческое </dc:title>
</cp:coreProperties>
</file>