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об автор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          Панева Еле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звание представляемой работы:</w:t>
      </w:r>
      <w:r>
        <w:rPr>
          <w:sz w:val="28"/>
          <w:szCs w:val="28"/>
        </w:rPr>
        <w:t xml:space="preserve"> Текст и его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работы и должность:</w:t>
      </w:r>
      <w:r>
        <w:rPr>
          <w:sz w:val="28"/>
          <w:szCs w:val="28"/>
        </w:rPr>
        <w:t xml:space="preserve"> МОУ Гимназия №35 г.Владимира,учитель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дстаж: </w:t>
      </w:r>
      <w:r>
        <w:rPr>
          <w:sz w:val="28"/>
          <w:szCs w:val="28"/>
        </w:rPr>
        <w:t>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ж работы по системе Л.В.Занкова:</w:t>
      </w:r>
      <w:r>
        <w:rPr>
          <w:sz w:val="28"/>
          <w:szCs w:val="28"/>
        </w:rPr>
        <w:t xml:space="preserve"> 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бник,по которому ведется работа:</w:t>
      </w:r>
      <w:r>
        <w:rPr>
          <w:sz w:val="28"/>
          <w:szCs w:val="28"/>
        </w:rPr>
        <w:t xml:space="preserve"> Русский язык. А.В.Поляков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лектронный адрес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acier</w:t>
      </w:r>
      <w:r>
        <w:rPr>
          <w:sz w:val="28"/>
          <w:szCs w:val="28"/>
        </w:rPr>
        <w:t>7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  <w:br/>
        <w:t>«Гимназия №35 г. Владими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урока русского языка</w:t>
        <w:br/>
        <w:t>по теме:«Текст и его призна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лассе (1-4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ику Русский язык 1 класс А.В.Поля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ва Елена Михайловна</w:t>
      </w:r>
    </w:p>
    <w:p>
      <w:pPr>
        <w:pStyle w:val="Normal"/>
        <w:tabs>
          <w:tab w:val="clear" w:pos="708"/>
          <w:tab w:val="left" w:pos="-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Текст и его признаки»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формировать у детей общее понятие о тексте на основе осознания его основных призна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контролировать знания детей с помощью текста, научить работать с текстом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изученные орф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звивать внимание, мышление, речь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jc w:val="both"/>
        <w:rPr/>
      </w:pPr>
      <w:r>
        <w:rPr>
          <w:i/>
          <w:sz w:val="28"/>
          <w:szCs w:val="28"/>
        </w:rPr>
        <w:t>Воспитывать интерес к предмету, к сложным заданиям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любовь к русскому язык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ая презентация к уроку, учебник «Русский язык» А.В. Полякова, 2008г., мягкая игрушка мышонка Пика, ковёр, цветные карточки для игры «Найди свой дом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Чтобы начать занятия, настроиться на работу, давайте пройдём на наш волшебный ковёр, сядем в круг и пообщаемся.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 xml:space="preserve">Комментарий. </w:t>
      </w:r>
      <w:r>
        <w:rPr>
          <w:i/>
          <w:sz w:val="28"/>
          <w:szCs w:val="28"/>
        </w:rPr>
        <w:t xml:space="preserve">Этот этап урока использован мной для единения класса с учителем и придания уроку положительной эмоциональной окраски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учащихся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Пока вы отдыхали на перемене, ветер – озорник перепутал слова из логической цепочки. Определите последовательность слов и объясните свой выбор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 доске: </w:t>
      </w:r>
      <w:r>
        <w:rPr>
          <w:i/>
          <w:iCs/>
          <w:sz w:val="28"/>
          <w:szCs w:val="28"/>
        </w:rPr>
        <w:t>слова – слоги – звуки – текст – предложения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звуки – слоги – слова – предложения – текст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Какое слово новое в этой цепочке? Как вы думаете, почему оно является завершающим в этой цепочке? Что такое текст? Как вы думаете? Давайте подберем слова близкие по значению к этому слову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этой цепочке новое слово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кст это мы читаем и понимаем, о чем нам хотят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кст это, когда много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кст можно заменить словом рассказ или роман, или пове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ментарий. </w:t>
      </w:r>
      <w:r>
        <w:rPr>
          <w:i/>
          <w:sz w:val="28"/>
          <w:szCs w:val="28"/>
        </w:rPr>
        <w:t>Организую поисковую ситуацию, тем самым активизируется деятельность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! Посмотрите сколько у нас получилось мнений. Давайте попробуем дать определение этому понятию и выясним какими признаками он обладае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воение новых знаний и способов действий</w:t>
      </w:r>
    </w:p>
    <w:p>
      <w:pPr>
        <w:pStyle w:val="Style1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 . Две записи. Слева набор предложений, а справа текс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нок разбил вазу. Космонавты готовились к полёту. По телевизору была интересная передача. А мама пошла в магаз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 Виталика жил забавный котёнок Мурзик. Котёнок был серый и пушистый.  Мурзик очень любил смотреть на аквариум с рыбкой.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справа запись. Можно ли это назвать текстом? Почему? Чем она отличается от левой записи? Какой признак? 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 xml:space="preserve">: Запись справа можно назвать текстом, потому что мы понимаем о ком нам рассказываю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Там есть главные геро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Из правой записи мы узнаем,что у Виталика есть замечательный котен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 этой записи все предложения связаны между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в тексте связаны между собой по смыслу. (1 призна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ментарий. </w:t>
      </w:r>
      <w:r>
        <w:rPr>
          <w:i/>
          <w:sz w:val="28"/>
          <w:szCs w:val="28"/>
        </w:rPr>
        <w:t>Вывод делают сами учащиеся. В центре внимания урока – дети. Максимально использую возможности, знания, интересы самих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№2 Признаки текста. </w:t>
      </w:r>
      <w:r>
        <w:rPr>
          <w:i/>
          <w:sz w:val="28"/>
          <w:szCs w:val="28"/>
        </w:rPr>
        <w:t>Вылетает первый признак 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>О ком говорится в тексте? Какой был Мурзик? Найдите слова, которые его описывают и характеризую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тексте говорится о Мурз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рзик  забавный, серый и пушистый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! Вы все точно сказали. Ребята, сегодня к нам на урок снова  прибежал наш помощник мышонок Пик и принес небольшую подсказку. Давайте ее прочитаем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2 Признаки текста. </w:t>
      </w:r>
      <w:r>
        <w:rPr>
          <w:i/>
          <w:sz w:val="28"/>
          <w:szCs w:val="28"/>
        </w:rPr>
        <w:t xml:space="preserve">Текст можно озаглавить. (2 признак) 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пробуем подобрать заголовок к нашему тексту. Наш помощник принес нам заголовки. Давайте выберем заголовок к этому тексту.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вариум с рыбко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зик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Витал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40"/>
          <w:sz w:val="28"/>
          <w:szCs w:val="28"/>
        </w:rPr>
        <w:t>Учитель</w:t>
      </w:r>
      <w:r>
        <w:rPr>
          <w:sz w:val="28"/>
          <w:szCs w:val="28"/>
        </w:rPr>
        <w:t>: Какие вы молодцы! Я согласна с вами.  Давайте подумаем, почему другие заголовки не подходят?  Какой вывод мы можем сделать?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Заголовок показывает, о чём говорится в текс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 Признаки тек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ловок  должен  показывать, о чем говорится в тексте. (3 признак)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Кто попробует назвать все признаки текста? А давайте обратимся к учебнику и посмотрим верно ли  все ли мы указали признаки текста. Работа с правилом в учебнике.С.104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деформированным текстом. </w:t>
      </w:r>
      <w:r>
        <w:rPr>
          <w:i/>
          <w:sz w:val="28"/>
          <w:szCs w:val="28"/>
        </w:rPr>
        <w:t>У каждого на парте предложения на отдельных карточках. Дети работают в парах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а подавилась косточк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вочка Валя ела рыб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ехал докто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Вали из глаз текли слёз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н достал щипчики и  вынул из горла косточку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Это текст? Почему? 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не текст. Предложения в нем не связаны по смыс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 нему нельзя подобрать заголовок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Составьте текст. Прочитайте, что у вас получилось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лайд№3.</w:t>
      </w:r>
      <w:r>
        <w:rPr>
          <w:sz w:val="28"/>
          <w:szCs w:val="28"/>
        </w:rPr>
        <w:t xml:space="preserve"> Текст про девочку Валю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О ком говорится в этом рассказе?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В этом рассказе говорится о девочке Вале.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Что случилось с Валей? 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С ней случилась беда. Она подавилась косточкой, когда ела рыбу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Кто пришел на помощь девочке? 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На помощь девочке пришел врач. Он щипчиками вытащил косточку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Придумайте свой заголовок к этому рассказу. 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Беда у Вали.</w:t>
      </w:r>
    </w:p>
    <w:p>
      <w:pPr>
        <w:pStyle w:val="Style15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Быстрая помощь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Дети</w:t>
      </w:r>
      <w:r>
        <w:rPr>
          <w:sz w:val="28"/>
          <w:szCs w:val="28"/>
        </w:rPr>
        <w:t>: Бедная 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Учитель:</w:t>
      </w:r>
      <w:r>
        <w:rPr>
          <w:sz w:val="28"/>
          <w:szCs w:val="28"/>
        </w:rPr>
        <w:t xml:space="preserve"> Запишите себе в тетрадь только те предложения из текста, в которых есть имена собственные. Какие предложения вы записали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и: Девочка Валя ела рыбу. У Вали из глаз текли слё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Как вы написали имя девоч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Имя девочки записали с заглавной буквы. Потому что это имя собственное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Давайте дадим имя и отчеству врачу, который спас девочку. Как вы записали бы эт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ментарий. </w:t>
      </w:r>
      <w:r>
        <w:rPr>
          <w:i/>
          <w:sz w:val="28"/>
          <w:szCs w:val="28"/>
        </w:rPr>
        <w:t xml:space="preserve">Совместная деятельность сплачивает, даёт возможность каждому ребёнку почувствовать свою значимость, возможность реализации своего потенциа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игра «Найди свой домик»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мики: Слоги, слова, предложения, тек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сему классу развешаны карточки с «домиками». Дети находят свой «домик» и доказывают почему они сделали такой выбор. У каждого из вас есть цветная карточка. По моей команде вы должны ее перевернуть и прочитать запись. Потом подумать и найти свой домик.</w:t>
      </w:r>
    </w:p>
    <w:p>
      <w:pPr>
        <w:pStyle w:val="Style1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>Игра: «Найди свой домик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и №1 (количество 6) </w:t>
      </w:r>
      <w:r>
        <w:rPr>
          <w:sz w:val="28"/>
          <w:szCs w:val="28"/>
        </w:rPr>
        <w:t>Жил –был пёс Барбос. У него был друг- кот Васька. Оба они жили у дедуш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тупила весна. Загудели майские жуки. Стали распускаться почки на деревьях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и №2.(количество 7) </w:t>
      </w:r>
      <w:r>
        <w:rPr>
          <w:sz w:val="28"/>
          <w:szCs w:val="28"/>
        </w:rPr>
        <w:t>Ярко светило солнце. На берегу лесной речки на пне сидела белка.По реке плыли брёвна. У Вари был чиж. Вдруг из леса выскочила большая собак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(количество7)</w:t>
      </w:r>
      <w:r>
        <w:rPr>
          <w:sz w:val="28"/>
          <w:szCs w:val="28"/>
        </w:rPr>
        <w:t>Мама аквариум с рыбкой Виталику. Птенцы у родились зимой клестов. Новые у отрастают лосей рога. Кружились елью над клест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рточка №4 (количество 5)</w:t>
      </w:r>
      <w:r>
        <w:rPr>
          <w:sz w:val="28"/>
          <w:szCs w:val="28"/>
        </w:rPr>
        <w:t>Ча, све, мо, кра, вр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пи , сме, о, ро, д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ву,ча, хо,сму, пер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Комментарий.  </w:t>
      </w:r>
      <w:r>
        <w:rPr>
          <w:i/>
          <w:sz w:val="28"/>
          <w:szCs w:val="28"/>
        </w:rPr>
        <w:t xml:space="preserve">На данном этапе я провожу интерактивную игру, так как она помогает проверить на каком уровне дети усвоили новый термин и его признаки, а так же позволяет сохранить здоровье детей. Во время игры дети свободно перемещаются по классу. </w:t>
      </w:r>
    </w:p>
    <w:p>
      <w:pPr>
        <w:pStyle w:val="Normal"/>
        <w:spacing w:before="0" w:after="120"/>
        <w:jc w:val="both"/>
        <w:rPr/>
      </w:pPr>
      <w:r>
        <w:rPr>
          <w:spacing w:val="40"/>
          <w:sz w:val="28"/>
          <w:szCs w:val="28"/>
        </w:rPr>
        <w:t>Учитель</w:t>
      </w:r>
      <w:r>
        <w:rPr>
          <w:sz w:val="28"/>
          <w:szCs w:val="28"/>
        </w:rPr>
        <w:t>: Умники. Вы сегодня очень хорошо поработали на уро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pacing w:val="40"/>
          <w:sz w:val="28"/>
          <w:szCs w:val="28"/>
        </w:rPr>
        <w:t>Учитель</w:t>
      </w:r>
      <w:r>
        <w:rPr>
          <w:sz w:val="28"/>
          <w:szCs w:val="28"/>
        </w:rPr>
        <w:t xml:space="preserve">: Составим кластер по теме нашего урока. </w:t>
      </w:r>
      <w:r>
        <w:rPr>
          <w:b/>
          <w:sz w:val="28"/>
          <w:szCs w:val="28"/>
        </w:rPr>
        <w:t>Слайд№4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Комментарий. </w:t>
      </w:r>
      <w:r>
        <w:rPr>
          <w:i/>
          <w:sz w:val="28"/>
          <w:szCs w:val="28"/>
        </w:rPr>
        <w:t xml:space="preserve">В процессе составления кластера идёт активная познавательная деятельность учащихся, развивается способность к анализу, синтезу и обобщению. </w:t>
      </w:r>
    </w:p>
    <w:p>
      <w:pPr>
        <w:pStyle w:val="Normal"/>
        <w:ind w:left="-540" w:hanging="0"/>
        <w:jc w:val="center"/>
        <w:rPr/>
      </w:pPr>
      <w:r>
        <w:rPr/>
        <w:t>Кластер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7215</wp:posOffset>
                </wp:positionH>
                <wp:positionV relativeFrom="paragraph">
                  <wp:posOffset>107950</wp:posOffset>
                </wp:positionV>
                <wp:extent cx="790575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806065</wp:posOffset>
                </wp:positionH>
                <wp:positionV relativeFrom="paragraph">
                  <wp:posOffset>107950</wp:posOffset>
                </wp:positionV>
                <wp:extent cx="9525" cy="752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9090</wp:posOffset>
                </wp:positionH>
                <wp:positionV relativeFrom="paragraph">
                  <wp:posOffset>107950</wp:posOffset>
                </wp:positionV>
                <wp:extent cx="523875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</wp:posOffset>
                </wp:positionH>
                <wp:positionV relativeFrom="paragraph">
                  <wp:posOffset>130175</wp:posOffset>
                </wp:positionV>
                <wp:extent cx="1443990" cy="886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4"/>
                            </w:tblGrid>
                            <w:tr>
                              <w:trPr>
                                <w:trHeight w:val="1386" w:hRule="atLeas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ложения в тексте связаны по смысл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69.8pt;mso-wrap-distance-left:9pt;mso-wrap-distance-right:9pt;mso-wrap-distance-top:0pt;mso-wrap-distance-bottom:0pt;margin-top:10.25pt;mso-position-vertical-relative:text;margin-left:32.75pt;mso-position-horizontal-relative:page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4"/>
                      </w:tblGrid>
                      <w:tr>
                        <w:trPr>
                          <w:trHeight w:val="1386" w:hRule="atLeast"/>
                        </w:trPr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ожения в тексте связаны по смысл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32" w:type="dxa"/>
        <w:jc w:val="left"/>
        <w:tblInd w:w="2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08"/>
        <w:gridCol w:w="1516"/>
      </w:tblGrid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 должен  показывать, о чем говорится в тексте.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можно озаглави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16:00Z</dcterms:created>
  <dc:creator>User</dc:creator>
  <dc:description/>
  <dc:language>en-US</dc:language>
  <cp:lastModifiedBy>User</cp:lastModifiedBy>
  <cp:lastPrinted>2011-10-14T15:02:00Z</cp:lastPrinted>
  <dcterms:modified xsi:type="dcterms:W3CDTF">2012-02-05T12:16:00Z</dcterms:modified>
  <cp:revision>2</cp:revision>
  <dc:subject/>
  <dc:title/>
</cp:coreProperties>
</file>