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стер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неклассное мероприят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сякий рад, когда в семье ла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Антоновская Любовь Аркад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учитель Мстерской СО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. Мстёра  2012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укреплению отношений между школой и семьёй, сплочению детей и родите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Развивать творческие способности детей, умение работать в команде.2.Формировать уважение и любовь к близким люд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конкурсная програм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здник приглашены родители учащихся.</w:t>
      </w:r>
    </w:p>
    <w:p>
      <w:pPr>
        <w:pStyle w:val="Normal"/>
        <w:rPr/>
      </w:pPr>
      <w:r>
        <w:rPr>
          <w:sz w:val="28"/>
          <w:szCs w:val="28"/>
        </w:rPr>
        <w:t>Организуются семейные команды, которые участвуют в конкурсе, остальные объединяются в группу поддер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rPr>
          <w:b/>
          <w:b/>
        </w:rPr>
      </w:pPr>
      <w:r>
        <w:rPr/>
        <w:t>Звучит песня.  Родительский дом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Ведущий. </w:t>
      </w:r>
      <w:r>
        <w:rPr>
          <w:sz w:val="28"/>
          <w:szCs w:val="28"/>
        </w:rPr>
        <w:t>Добрый день, уважаемые гости и дорогие хозяева! Мы не зря начали праздник с песни о доме, о семье, они для каждого из нас- самое главное, самое нужное в жизни. Если в доме царит взаимопонимание, доверие, тепло и уют, то это настоящее счастье. И мы надеемся, что именно такие семьи у нас сегодня в гостях. Давайте знакомиться.</w:t>
      </w:r>
    </w:p>
    <w:p>
      <w:pPr>
        <w:pStyle w:val="Normal"/>
        <w:rPr/>
      </w:pPr>
      <w:r>
        <w:rPr/>
        <w:t>Команды показывают подготовленные заранее приветствие, где в забавной форме называют имена, увлечения и т.д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>
          <w:sz w:val="28"/>
          <w:szCs w:val="28"/>
        </w:rPr>
        <w:t>Спасибо. Вот и познакомились. Осталось представить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пора начинать конкурсную программу. Желаем всем удачи! Наш первый конкур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Первый конкурс. </w:t>
      </w:r>
      <w:r>
        <w:rPr>
          <w:sz w:val="28"/>
          <w:szCs w:val="28"/>
        </w:rPr>
        <w:t>Пословица неспроста молвится.</w:t>
      </w:r>
    </w:p>
    <w:p>
      <w:pPr>
        <w:pStyle w:val="Normal"/>
        <w:rPr>
          <w:sz w:val="28"/>
          <w:szCs w:val="28"/>
        </w:rPr>
      </w:pPr>
      <w:r>
        <w:rPr>
          <w:b/>
        </w:rPr>
        <w:t>Ведущий.</w:t>
      </w:r>
      <w:r>
        <w:rPr>
          <w:sz w:val="28"/>
          <w:szCs w:val="28"/>
        </w:rPr>
        <w:t>Создать семью нелегко, а сохранить её труднее. Беды , радости бывают в каждой семье, но достойно разрешить многие конфликты не всегда удается, не хватает житейской мудрости. Именно этому нас учат русские пословицы и поговорки. Давайте их вместе вспом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заключается в том, чтобы из набора слов, которые вы получили в конвертах, составить пословицы. Конечно для этого придётся потрудиться.</w:t>
      </w:r>
    </w:p>
    <w:p>
      <w:pPr>
        <w:pStyle w:val="Normal"/>
        <w:rPr/>
      </w:pPr>
      <w:r>
        <w:rPr>
          <w:b/>
          <w:sz w:val="28"/>
          <w:szCs w:val="28"/>
        </w:rPr>
        <w:t>Пословицы и поговорки в конверте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 вести – не рукавом тря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семья вместе, и сердце на мес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 красив не углами, а пирог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не в тягость, а в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ейные нелады доведут до бе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родной семье и каша гу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корня и полынь не раст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ец рыбак, и дети в воду смотря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 батюшка, таковы у него и д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>Ведущий.</w:t>
      </w:r>
      <w:r>
        <w:rPr>
          <w:sz w:val="28"/>
          <w:szCs w:val="28"/>
        </w:rPr>
        <w:t xml:space="preserve"> Пока жюри подсчитывают очки, давайте поиграе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гр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пади в шля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и команды из желающих выстраиваются в затылок друг другу. Напротив каждой команды на определенном расстоянии ставят шляпы. Детям раздают мячи, которыми они должны попасть в шляпу. Побеждает команда, забросившая больше мячей.</w:t>
      </w:r>
    </w:p>
    <w:p>
      <w:pPr>
        <w:pStyle w:val="Normal"/>
        <w:ind w:left="360" w:hanging="0"/>
        <w:rPr/>
      </w:pPr>
      <w:r>
        <w:rPr>
          <w:b/>
        </w:rPr>
        <w:t>Ведущий.</w:t>
      </w:r>
      <w:r>
        <w:rPr>
          <w:sz w:val="28"/>
          <w:szCs w:val="28"/>
        </w:rPr>
        <w:t xml:space="preserve"> Ежедневная домашняя работа: уборка квартиры, приготовление пищи, мытьё посуды,- не для всех привлекательна.  Но если вы знаете, что ваш труд оценят, заниматься этим гораздо приятнее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торой конкурс. Веселая убор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й команде дается метелка, совок, ведро и куб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первого члена команды ведро с кубиками, у второго совок и метелка. Первый разбрасывает кубики, возвращается к команде и передает ведерко второму игроку, который должен собрать с помощью совка и метелки все кубики. Потом возвращается к команде и отдает ведерко третьему игроку, а совок и метелку четвертому. Побеждает та команда, которая с уборкой справилась быстрее всех.</w:t>
      </w:r>
    </w:p>
    <w:p>
      <w:pPr>
        <w:pStyle w:val="Normal"/>
        <w:ind w:left="360" w:hanging="0"/>
        <w:rPr/>
      </w:pPr>
      <w:r>
        <w:rPr>
          <w:b/>
        </w:rPr>
        <w:t>Ведущий.</w:t>
      </w:r>
      <w:r>
        <w:rPr>
          <w:sz w:val="28"/>
          <w:szCs w:val="28"/>
        </w:rPr>
        <w:t>Поздравляем чемпионов по уборке, у них наверное в доме всегда чистота и порядок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конкурс. Секреты мастер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каждой команды выступают умельцы и рассказывают о своих увлечениях (например кухонная дос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>Ведущий.</w:t>
      </w:r>
      <w:r>
        <w:rPr>
          <w:sz w:val="28"/>
          <w:szCs w:val="28"/>
        </w:rPr>
        <w:t xml:space="preserve"> Но есть и другие увлечения в семьях: одни любят петь и играть на музыкальных инструментах, другие любят поэзию. В каждой семье свои таланты Сейчас мы в этом убедимс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конкурс. Алло, мы ищем талан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ы поочередно представляют номера художественной самодеятельности.</w:t>
      </w:r>
    </w:p>
    <w:p>
      <w:pPr>
        <w:pStyle w:val="Normal"/>
        <w:ind w:left="360" w:hanging="0"/>
        <w:rPr/>
      </w:pPr>
      <w:r>
        <w:rPr>
          <w:b/>
        </w:rPr>
        <w:t xml:space="preserve">Ведущий. </w:t>
      </w:r>
      <w:r>
        <w:rPr>
          <w:sz w:val="28"/>
          <w:szCs w:val="28"/>
        </w:rPr>
        <w:t>А теперь пусть команды отдохнут, а мы поиграем с болельщиками.</w:t>
      </w:r>
    </w:p>
    <w:p>
      <w:pPr>
        <w:pStyle w:val="Normal"/>
        <w:ind w:left="360" w:hanging="0"/>
        <w:rPr/>
      </w:pPr>
      <w:r>
        <w:rPr>
          <w:b/>
        </w:rPr>
        <w:t>Уважаемые родители!</w:t>
      </w:r>
      <w:r>
        <w:rPr>
          <w:sz w:val="28"/>
          <w:szCs w:val="28"/>
        </w:rPr>
        <w:t xml:space="preserve"> Следующий конкурс для вас, он называется «Узнайте меня, родител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и с завязанными глазами на ощупь должны узнать своего ребенка, среди других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ятый конкурс. Кулинарные секреты.</w:t>
      </w:r>
    </w:p>
    <w:p>
      <w:pPr>
        <w:pStyle w:val="Normal"/>
        <w:ind w:left="360" w:hanging="0"/>
        <w:rPr/>
      </w:pPr>
      <w:r>
        <w:rPr>
          <w:b/>
        </w:rPr>
        <w:t>Ведущий</w:t>
      </w:r>
      <w:r>
        <w:rPr>
          <w:sz w:val="28"/>
          <w:szCs w:val="28"/>
        </w:rPr>
        <w:t>. Каждая семья приготовила своё фирменного угощение и делится секре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гра. Горячий картофел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>Пока команды готовятся к  следующему конкурсу. Мы поиграем с болельщикам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ети садятся в круг, водящий бросает картошку-мяч кому либо , дети перебрасывают её друг другу, желая от неё избавиться. Водящий командует: «Горячий картофель»..У кого в данный момент в руках мяч- выбывает из игры. Игра прекращается, когда останется один человек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й конкурс. Танцевальны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сле напряженного труда пора отдохнуть. Объявляется танцевальный конкур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Звучат различные мелодии:</w:t>
      </w:r>
      <w:r>
        <w:rPr>
          <w:sz w:val="28"/>
          <w:szCs w:val="28"/>
        </w:rPr>
        <w:t xml:space="preserve"> Утята, Яблочко, Цыганочка, Ламбада. Участники должны догадаться и выполнять соответствующие танцевальные дви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56:00Z</dcterms:created>
  <dc:creator>Customer</dc:creator>
  <dc:description/>
  <cp:keywords/>
  <dc:language>en-US</dc:language>
  <cp:lastModifiedBy>Customer</cp:lastModifiedBy>
  <dcterms:modified xsi:type="dcterms:W3CDTF">2012-01-30T12:41:00Z</dcterms:modified>
  <cp:revision>4</cp:revision>
  <dc:subject/>
  <dc:title>Внеклассное мероприятие, посвященное дню  семьи</dc:title>
</cp:coreProperties>
</file>