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Внеклассное интеллектуальное мероприятие  по физике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для учащихся 9 класса «Физический  калейдоскоп»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и проведения мероприятия:  </w:t>
      </w:r>
      <w:r>
        <w:rPr>
          <w:rStyle w:val="StrongEmphasis"/>
          <w:b w:val="false"/>
          <w:color w:val="000000"/>
          <w:sz w:val="28"/>
          <w:szCs w:val="28"/>
        </w:rPr>
        <w:t xml:space="preserve">формирование стойкого  интереса к предмету физики; развитие физической речи обучающихся;  развитие умений применять полученные знания для объяснения физических явлений в реальной жизни;  воспитание умения работать  в команде и самостоятельно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Необходимое оборудование и материалы: </w:t>
      </w:r>
      <w:r>
        <w:rPr>
          <w:rStyle w:val="StrongEmphasis"/>
          <w:b w:val="false"/>
          <w:color w:val="000000"/>
          <w:sz w:val="28"/>
          <w:szCs w:val="28"/>
        </w:rPr>
        <w:t xml:space="preserve"> проектор, ноутбук, презентация к игре, презентация «Бионика»,   наборы по электричеству,  материалы для занимательных опытов от учителя (нить, металлический стержень, пластиковые трубочки, стаканы из пластика, кювета с водой, спиртовка или свеча, спички),  карточки с заданиями-ситуациями  для команд, числа от 1 до 15 для нумерации приборов к конкурсу капитанов, слово «электричество», 2 таблицы с пропусками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  <w:sz w:val="28"/>
          <w:szCs w:val="28"/>
        </w:rPr>
        <w:t>До игры необходимо сформировать 2 команды по 6 человек. Командам придумать название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color w:val="000000"/>
          <w:sz w:val="28"/>
          <w:szCs w:val="28"/>
        </w:rPr>
        <w:t>Ведущий учитель:</w:t>
      </w:r>
      <w:r>
        <w:rPr>
          <w:rStyle w:val="StrongEmphasis"/>
          <w:color w:val="000000"/>
          <w:sz w:val="28"/>
          <w:szCs w:val="28"/>
        </w:rPr>
        <w:t xml:space="preserve">   «Физика! Какая емкость слова!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Физика! Для нас не просто звук!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Физика! Опора и  основ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сех без исключения наук!»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>Дорогие участники игры! Вам предстоит сегодня продемонстрировать всю красоту физических знаний! Вперед! К победе!</w:t>
      </w:r>
    </w:p>
    <w:p>
      <w:pPr>
        <w:pStyle w:val="Style15"/>
        <w:jc w:val="center"/>
        <w:rPr>
          <w:rStyle w:val="StrongEmphasis"/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i/>
          <w:color w:val="000000"/>
          <w:sz w:val="28"/>
          <w:szCs w:val="28"/>
          <w:u w:val="single"/>
        </w:rPr>
        <w:t>Этапы проведения игры: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 Словарная  разминка «Происхождение слов».</w:t>
      </w:r>
      <w:r>
        <w:rPr>
          <w:rStyle w:val="StrongEmphasis"/>
          <w:b w:val="false"/>
          <w:color w:val="000000"/>
          <w:sz w:val="28"/>
          <w:szCs w:val="28"/>
        </w:rPr>
        <w:t xml:space="preserve"> Участникам  предлагается выбрать один ответ из пяти предложенных.  (Задание выводится на слайдах)</w:t>
      </w:r>
    </w:p>
    <w:p>
      <w:pPr>
        <w:pStyle w:val="Style15"/>
        <w:spacing w:before="0" w:after="0"/>
        <w:rPr/>
      </w:pPr>
      <w:r>
        <w:rPr>
          <w:color w:val="000000"/>
          <w:u w:val="single"/>
        </w:rPr>
        <w:t>ПРОБИРКА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лат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француз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испа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итальян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color w:val="000000"/>
        </w:rPr>
        <w:t>рус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УТЮГ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турец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китай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ф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немец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турец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ГИПОТЕЗА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голланд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лат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грече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австрий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рус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грече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РАКЕТА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немец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англий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китай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грече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немец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ОРБИТА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француз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англий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лат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немецкое.</w:t>
      </w:r>
    </w:p>
    <w:p>
      <w:pPr>
        <w:pStyle w:val="Style15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латин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ФИЗИКА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лат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грече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англий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поль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грече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ТРАНСФОРМАТОР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лат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немец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француз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англий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латин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ИНЕРЦИЯ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италья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грече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латин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француз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рус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латин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ЛИТР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грече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француз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литов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испанско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французское.)</w:t>
      </w:r>
    </w:p>
    <w:p>
      <w:pPr>
        <w:pStyle w:val="Style15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МАЯТНИК – это слов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рус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голланд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француз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) монгольско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) арабское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rStyle w:val="Emphasis"/>
          <w:b/>
          <w:color w:val="000000"/>
        </w:rPr>
        <w:t>Ответ: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русское.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2.  Конкурс  «На  «ты»  с приборами».  Капитанам команд  предстоит заполнить таблицу, где необходимо указать название прибора  или механизма и указать,  для чего он предназначен.   </w:t>
      </w:r>
      <w:r>
        <w:rPr>
          <w:b/>
          <w:color w:val="000000"/>
          <w:sz w:val="28"/>
          <w:szCs w:val="28"/>
          <w:u w:val="single"/>
        </w:rPr>
        <w:t>Приборы и механизмы:</w:t>
      </w:r>
      <w:r>
        <w:rPr>
          <w:b/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 xml:space="preserve">инамометр, амперметр, вольтметр, термометр,  источник питания, сопротивление,  блок, рычаг, линза,  электрометр, манометр,  секундомер, калориметр,  моторчик, весы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rStyle w:val="StrongEmphasis"/>
          <w:color w:val="000000"/>
          <w:sz w:val="28"/>
          <w:szCs w:val="28"/>
        </w:rPr>
        <w:t>Конкурс  «Отгадай фамилию!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5 мин.) во время работы капитанов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ученого, фамилия которого состоит из пяти букв: первая – первая в названии электрода, присоединенного к положительному полюсу источника тока (анод (А)), вторая – вторая в названии единицы сопротивления (Ом (М)); третья – третья в названии прибора для измерения силы тока (амперметр (П)); четвертая – четвертая в названии единицы силы тока (ампер (Е)); пятая – последняя в названии прибора для измерения напряжения (Вольтметр (Р)).</w:t>
      </w:r>
    </w:p>
    <w:p>
      <w:pPr>
        <w:pStyle w:val="Style15"/>
        <w:jc w:val="both"/>
        <w:rPr/>
      </w:pPr>
      <w:r>
        <w:rPr>
          <w:rStyle w:val="Emphasis"/>
          <w:color w:val="000000"/>
          <w:sz w:val="28"/>
          <w:szCs w:val="28"/>
        </w:rPr>
        <w:t>(Ответ: Ампер) показать портрет ученого Андре Ампера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 xml:space="preserve">4.  Конкурс «Что неправильно?» </w:t>
      </w:r>
      <w:r>
        <w:rPr>
          <w:rStyle w:val="Emphasis"/>
          <w:i w:val="false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 доске   изображены электрические схемы. Необходимо оценить, что неправильно изображено и почему? Ответ обосновать.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5. Конкурс практический «Кто быстрее?»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Необходимо собрать как можно быстрее  электрическую цепь, изображенную на доске, правильно включив в нее все приборы,  и  продемонстрировать всем ее работу.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 xml:space="preserve">6.  Конкурс «Изобрази, чтобы угадали». </w:t>
      </w:r>
      <w:r>
        <w:rPr>
          <w:rStyle w:val="Emphasis"/>
          <w:i w:val="false"/>
          <w:color w:val="000000"/>
          <w:sz w:val="28"/>
          <w:szCs w:val="28"/>
        </w:rPr>
        <w:t xml:space="preserve"> Команды удаляются для обсуждения того, как будут изображать ситуации: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1 команда:</w:t>
      </w:r>
      <w:r>
        <w:rPr>
          <w:rStyle w:val="Emphasis"/>
          <w:i w:val="false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се тела состоят из молекул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Если не воздействовать на тело, оно сохраняет свою скорост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В жидкости на тело действует выталкивающая сила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Изобразите электрическую  лампочку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команда: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1. Силе действия всегда есть сила противодейств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 Изобразите явление инерци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. Изобразите весы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4. Изобразите электрический ток, проходящий по цепи.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Ну, а мы вместе с болельщиками и гостями немного отдохнем и познакомимся с БИОНИКОЙ. Просмотр слайдовой презентации о науке бионике и ее перспективах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7. «Загадки с подсказкам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 предлагает участникам отгадать объект  или  фамилию  ученого по его характеристикам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  <w:u w:val="single"/>
        </w:rPr>
        <w:t>1-й команде:</w:t>
      </w:r>
      <w:r>
        <w:rPr>
          <w:color w:val="000000"/>
          <w:sz w:val="28"/>
          <w:szCs w:val="28"/>
        </w:rPr>
        <w:t xml:space="preserve">  Что это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дсказк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н плавал, потом стал и лета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ногим, будучи их проводником, спас жизн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любит большую жару и сильную тряс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сегда целенаправлен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езразличен к драгоценным металлам и алмазам, но волнуется при взаимодействии с железом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u w:val="single"/>
        </w:rPr>
        <w:t>(</w:t>
      </w:r>
      <w:r>
        <w:rPr>
          <w:rStyle w:val="Emphasis"/>
          <w:color w:val="000000"/>
          <w:sz w:val="28"/>
          <w:szCs w:val="28"/>
          <w:u w:val="single"/>
        </w:rPr>
        <w:t>Ответ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Компас.)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  <w:u w:val="single"/>
        </w:rPr>
        <w:t>2-й команде:</w:t>
      </w:r>
      <w:r>
        <w:rPr>
          <w:color w:val="000000"/>
          <w:sz w:val="28"/>
          <w:szCs w:val="28"/>
        </w:rPr>
        <w:t xml:space="preserve">   Это физическое тело, сделанное из каучука с добавлением серы. Это тело способно притягивать к себе мелкие листочки бумаги. При электризации это тело заряжается отрицательно. Материал, из которого сделано тело не проводит электрические заряды.</w:t>
      </w:r>
    </w:p>
    <w:p>
      <w:pPr>
        <w:pStyle w:val="Style15"/>
        <w:jc w:val="both"/>
        <w:rPr>
          <w:rStyle w:val="Emphasis"/>
          <w:color w:val="000000"/>
          <w:sz w:val="28"/>
          <w:szCs w:val="28"/>
          <w:u w:val="single"/>
        </w:rPr>
      </w:pPr>
      <w:r>
        <w:rPr>
          <w:rStyle w:val="Emphasis"/>
          <w:color w:val="000000"/>
          <w:sz w:val="28"/>
          <w:szCs w:val="28"/>
          <w:u w:val="single"/>
        </w:rPr>
        <w:t>(Эбонитовая палочка)</w:t>
      </w:r>
    </w:p>
    <w:p>
      <w:pPr>
        <w:pStyle w:val="Style15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 xml:space="preserve">1-й команде: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Это является химическим источником тока многоразового действия. Если это предварительно зарядить, то можно использовать в качестве самостоятельного источника тока. Это слово в переводе с латинского означает «собиратель» – устройство для накопления энергии с целью ее последующего использования.</w:t>
      </w:r>
    </w:p>
    <w:p>
      <w:pPr>
        <w:pStyle w:val="Style15"/>
        <w:jc w:val="both"/>
        <w:rPr>
          <w:rStyle w:val="Emphasis"/>
          <w:color w:val="000000"/>
          <w:sz w:val="28"/>
          <w:szCs w:val="28"/>
          <w:u w:val="single"/>
        </w:rPr>
      </w:pPr>
      <w:r>
        <w:rPr>
          <w:rStyle w:val="Emphasis"/>
          <w:color w:val="000000"/>
          <w:sz w:val="28"/>
          <w:szCs w:val="28"/>
          <w:u w:val="single"/>
        </w:rPr>
        <w:t>(Аккумулятор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 xml:space="preserve">2-й команде: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вам предстоит перебрать в памяти некоторые изобретения, но остановиться на одном из них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дсказк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рудие войны это изобретение упоминается в источниках XIII в., XV в., в конце XVIII и середине XX 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изобретение используется и в мирных целя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родина этого изобретения Кита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вропе (XIII в.) его разновидность получила название – "летающий огонь", или "огненный волан", а в середине XX в. – имя милой девушк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зобретение – основной двигатель космических кораблей.</w:t>
      </w:r>
    </w:p>
    <w:p>
      <w:pPr>
        <w:pStyle w:val="Style15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(</w:t>
      </w:r>
      <w:r>
        <w:rPr>
          <w:rStyle w:val="Emphasis"/>
          <w:i w:val="false"/>
          <w:color w:val="000000"/>
          <w:sz w:val="28"/>
          <w:szCs w:val="28"/>
          <w:u w:val="single"/>
        </w:rPr>
        <w:t>Ответ:</w:t>
      </w:r>
      <w:r>
        <w:rPr>
          <w:rStyle w:val="Appleconvertedspace"/>
          <w:i/>
          <w:color w:val="000000"/>
          <w:sz w:val="28"/>
          <w:szCs w:val="28"/>
          <w:u w:val="single"/>
        </w:rPr>
        <w:t> </w:t>
      </w:r>
      <w:r>
        <w:rPr>
          <w:i/>
          <w:color w:val="000000"/>
          <w:sz w:val="28"/>
          <w:szCs w:val="28"/>
          <w:u w:val="single"/>
        </w:rPr>
        <w:t>ракета.)</w:t>
      </w:r>
    </w:p>
    <w:p>
      <w:pPr>
        <w:pStyle w:val="Style1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-й команде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пойдет об ученом. О ком именно?</w:t>
      </w:r>
    </w:p>
    <w:p>
      <w:pPr>
        <w:pStyle w:val="Style15"/>
        <w:jc w:val="both"/>
        <w:rPr/>
      </w:pPr>
      <w:r>
        <w:rPr>
          <w:rStyle w:val="Emphasis"/>
          <w:color w:val="000000"/>
          <w:sz w:val="28"/>
          <w:szCs w:val="28"/>
        </w:rPr>
        <w:t>Подсказ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студенческие годы он открыл, что период колебаний маятника не зависит от амплитуд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университета он занялся исследованиями в области механики и астроном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открыт принцип относительности движения и закон инер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крыл 4 спутника у Юпитера и фазы Венеры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закономерностей свободного падения тел он использовал наклонную башню в г. Пиза.</w:t>
      </w:r>
    </w:p>
    <w:p>
      <w:pPr>
        <w:pStyle w:val="Style15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(</w:t>
      </w:r>
      <w:r>
        <w:rPr>
          <w:rStyle w:val="Emphasis"/>
          <w:i w:val="false"/>
          <w:color w:val="000000"/>
          <w:sz w:val="28"/>
          <w:szCs w:val="28"/>
          <w:u w:val="single"/>
        </w:rPr>
        <w:t>Ответ:</w:t>
      </w:r>
      <w:r>
        <w:rPr>
          <w:rStyle w:val="Appleconvertedspace"/>
          <w:i/>
          <w:color w:val="000000"/>
          <w:sz w:val="28"/>
          <w:szCs w:val="28"/>
          <w:u w:val="single"/>
        </w:rPr>
        <w:t> </w:t>
      </w:r>
      <w:r>
        <w:rPr>
          <w:i/>
          <w:color w:val="000000"/>
          <w:sz w:val="28"/>
          <w:szCs w:val="28"/>
          <w:u w:val="single"/>
        </w:rPr>
        <w:t>итальянский ученый Галилео Галилей.)</w:t>
      </w:r>
    </w:p>
    <w:p>
      <w:pPr>
        <w:pStyle w:val="Style1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-й команде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о человеке-легенде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дсказк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жил в IV в. до н.э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ыл воспитателем Александра Македонског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сочинения относятся ко всем областям знаний того времени: философии, астрономии, механике, теории звука, оптике, метеоролог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его физики лежали рассуждения и умозаключения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учение было канонизировано церковью, признано святым, неизменным и господствовало в науке около 1000 лет.</w:t>
      </w:r>
    </w:p>
    <w:p>
      <w:pPr>
        <w:pStyle w:val="Style15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(</w:t>
      </w:r>
      <w:r>
        <w:rPr>
          <w:rStyle w:val="Emphasis"/>
          <w:i w:val="false"/>
          <w:color w:val="000000"/>
          <w:sz w:val="28"/>
          <w:szCs w:val="28"/>
          <w:u w:val="single"/>
        </w:rPr>
        <w:t>Ответ:</w:t>
      </w:r>
      <w:r>
        <w:rPr>
          <w:rStyle w:val="Appleconvertedspace"/>
          <w:i/>
          <w:color w:val="000000"/>
          <w:sz w:val="28"/>
          <w:szCs w:val="28"/>
          <w:u w:val="single"/>
        </w:rPr>
        <w:t> </w:t>
      </w:r>
      <w:r>
        <w:rPr>
          <w:i/>
          <w:color w:val="000000"/>
          <w:sz w:val="28"/>
          <w:szCs w:val="28"/>
          <w:u w:val="single"/>
        </w:rPr>
        <w:t>Аристотель.)</w:t>
      </w:r>
    </w:p>
    <w:p>
      <w:pPr>
        <w:pStyle w:val="Style15"/>
        <w:rPr/>
      </w:pPr>
      <w:r>
        <w:rPr>
          <w:rStyle w:val="Emphasis"/>
          <w:b/>
          <w:i w:val="false"/>
          <w:color w:val="000000"/>
          <w:sz w:val="28"/>
          <w:szCs w:val="28"/>
        </w:rPr>
        <w:t>8. Блиц-опрос</w:t>
      </w:r>
    </w:p>
    <w:p>
      <w:pPr>
        <w:pStyle w:val="Style15"/>
        <w:rPr/>
      </w:pPr>
      <w:r>
        <w:rPr>
          <w:rStyle w:val="Emphasis"/>
          <w:b/>
          <w:i w:val="false"/>
          <w:color w:val="000000"/>
          <w:sz w:val="28"/>
          <w:szCs w:val="28"/>
        </w:rPr>
        <w:t>2 человека работают по заполнению таблицы:</w:t>
      </w:r>
    </w:p>
    <w:tbl>
      <w:tblPr>
        <w:tblW w:w="64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2"/>
        <w:gridCol w:w="1956"/>
        <w:gridCol w:w="2220"/>
      </w:tblGrid>
      <w:tr>
        <w:trPr>
          <w:trHeight w:val="695" w:hRule="atLeast"/>
        </w:trPr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= */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= А/*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= */R</w:t>
            </w:r>
          </w:p>
        </w:tc>
      </w:tr>
      <w:tr>
        <w:trPr>
          <w:trHeight w:val="659" w:hRule="atLeast"/>
        </w:trPr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 = */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 = I*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/*</w:t>
            </w:r>
          </w:p>
        </w:tc>
      </w:tr>
      <w:tr>
        <w:trPr>
          <w:trHeight w:val="659" w:hRule="atLeast"/>
        </w:trPr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= </w:t>
            </w:r>
            <w:r>
              <w:rPr>
                <w:lang w:val="en-US"/>
              </w:rPr>
              <w:t>V</w:t>
            </w:r>
            <w:r>
              <w:rPr/>
              <w:t>*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t</w:t>
            </w:r>
            <w:r>
              <w:rPr/>
              <w:t>*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</w:t>
            </w:r>
            <w:r>
              <w:rPr>
                <w:lang w:val="en-US"/>
              </w:rPr>
              <w:t>V</w:t>
            </w:r>
            <w:r>
              <w:rPr/>
              <w:t>*</w:t>
            </w:r>
          </w:p>
        </w:tc>
      </w:tr>
      <w:tr>
        <w:trPr>
          <w:trHeight w:val="695" w:hRule="atLeast"/>
        </w:trPr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г Вт = …Вт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M Bт = …Bт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к Bт = …Bт</w:t>
            </w:r>
          </w:p>
        </w:tc>
      </w:tr>
      <w:tr>
        <w:trPr>
          <w:trHeight w:val="659" w:hRule="atLeast"/>
        </w:trPr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7 к Ом = …О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т=……..кг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мПа= …….Па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льные – отвечают на вопросы: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ы 1-й команде:   </w:t>
      </w:r>
    </w:p>
    <w:p>
      <w:pPr>
        <w:pStyle w:val="Style15"/>
        <w:rPr>
          <w:color w:val="000000"/>
        </w:rPr>
      </w:pPr>
      <w:r>
        <w:rPr>
          <w:color w:val="000000"/>
        </w:rPr>
        <w:t>1. В чем измеряется сила тока?</w:t>
        <w:br/>
        <w:t>2. Наименьший электрический заряд?</w:t>
        <w:br/>
        <w:t>3. Прибор показывающий напряжение цепи?</w:t>
        <w:br/>
        <w:t>4. Как взаимодействуют одноименные заряды?</w:t>
        <w:br/>
        <w:t>5. Атом,  потерявший электроны, -  это…?</w:t>
        <w:br/>
        <w:t>6. Вещество, проводящее электрический ток, - это…?</w:t>
        <w:br/>
        <w:t>7. Что заставляет двигаться электрический заряд?</w:t>
        <w:br/>
        <w:t>8. Ток, смертельный для человека?</w:t>
        <w:br/>
        <w:t>9. Какими способами можно наэлектризовать тело?</w:t>
        <w:br/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2-й команде:</w:t>
      </w:r>
    </w:p>
    <w:p>
      <w:pPr>
        <w:pStyle w:val="Style15"/>
        <w:rPr/>
      </w:pPr>
      <w:r>
        <w:rPr>
          <w:color w:val="000000"/>
        </w:rPr>
        <w:t>В чем измеряется электрический заряд?</w:t>
        <w:br/>
        <w:t>2. Протон - это отрицательная или положительная частица?</w:t>
        <w:br/>
        <w:t>3. Прибор,  измеряющий силу тока в цепи?</w:t>
        <w:br/>
        <w:t>4. Какие заряды отталкиваются?</w:t>
        <w:br/>
        <w:t>5. От какого  слова произошло слово «электричество»?</w:t>
        <w:br/>
        <w:t>6. Какие частицы в атоме не имеют заряда?</w:t>
        <w:br/>
        <w:t>7. Назовите три вида радиоактивного излучения.</w:t>
        <w:br/>
        <w:t>8. Какой раздел физики изучает световые явления?</w:t>
        <w:br/>
        <w:t>9. Дистилярованная вода проводник или диэлектрик?</w:t>
        <w:br/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 такое бывает… Учитель демонстрирует   небольшие опыты и просит участников их объяснить с физической точки зрения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9. Составить как можно больше слов на физическую тему из букв слова «электричество»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во время работы команд предлагает болельщикам конкурс «Эх, прокачу!!!»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чем или на ком  катался? Участвовал, так сказать, в механическом движении…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царевич   --- серый волк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юймовочка ---ласточ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 ---  Карлсон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ьор Помидор  --- карета, запряженная огурцами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еля   --- Печ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  --- карета-тыква, лошади-крысы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летний сын царя Салтана  ---  Боч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ула   --- Черт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ья Муромец   --- Бурушка Коматушка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м Каземирович Козлевич  --- Авто «Лоренр – дитрих» - «Антилопа гну»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н Мюнхгаузен  ---  ядро, утки, конь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-дурак – крестьянский сын   --- Сивка Бурка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юри подводит итоги, объявляет результаты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анды награждаются сладкими призами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ое слово учителя-ведущего. Слайд с высказыванием А. Эйнштейна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деалами, освещавшими мой  путь и сообщавшими мне смелость и мужество, были добро, красота и истина»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5"/>
        <w:spacing w:before="280" w:after="28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20:00Z</dcterms:created>
  <dc:creator>WiZaRd</dc:creator>
  <dc:description/>
  <cp:keywords/>
  <dc:language>en-US</dc:language>
  <cp:lastModifiedBy>WiZaRd</cp:lastModifiedBy>
  <dcterms:modified xsi:type="dcterms:W3CDTF">2012-01-31T12:51:00Z</dcterms:modified>
  <cp:revision>4</cp:revision>
  <dc:subject/>
  <dc:title>Билет № 1</dc:title>
</cp:coreProperties>
</file>