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ыступление агитбригады 4  «Б»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НЕБОЛЕЙК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л под музыку входят дети с плакатами, строятся на сце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еники:</w:t>
      </w:r>
      <w:r>
        <w:rPr>
          <w:rFonts w:cs="Times New Roman" w:ascii="Times New Roman" w:hAnsi="Times New Roman"/>
          <w:sz w:val="28"/>
          <w:szCs w:val="28"/>
        </w:rPr>
        <w:t xml:space="preserve"> вас приветствует команд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ором:</w:t>
      </w:r>
      <w:r>
        <w:rPr>
          <w:rFonts w:cs="Times New Roman" w:ascii="Times New Roman" w:hAnsi="Times New Roman"/>
          <w:sz w:val="28"/>
          <w:szCs w:val="28"/>
        </w:rPr>
        <w:t xml:space="preserve"> 4 «Б» класса «НЕБОЛЕЙКИ»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еники:</w:t>
      </w:r>
      <w:r>
        <w:rPr>
          <w:rFonts w:cs="Times New Roman" w:ascii="Times New Roman" w:hAnsi="Times New Roman"/>
          <w:sz w:val="28"/>
          <w:szCs w:val="28"/>
        </w:rPr>
        <w:t xml:space="preserve"> Наш девиз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ором:</w:t>
      </w:r>
      <w:r>
        <w:rPr>
          <w:rFonts w:cs="Times New Roman" w:ascii="Times New Roman" w:hAnsi="Times New Roman"/>
          <w:sz w:val="28"/>
          <w:szCs w:val="28"/>
        </w:rPr>
        <w:t xml:space="preserve"> « Мы выбираем здоровый образ жизни»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еники:</w:t>
      </w:r>
      <w:r>
        <w:rPr>
          <w:rFonts w:cs="Times New Roman" w:ascii="Times New Roman" w:hAnsi="Times New Roman"/>
          <w:sz w:val="28"/>
          <w:szCs w:val="28"/>
        </w:rPr>
        <w:t xml:space="preserve"> А значит выбирае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ором:</w:t>
      </w:r>
      <w:r>
        <w:rPr>
          <w:rFonts w:cs="Times New Roman" w:ascii="Times New Roman" w:hAnsi="Times New Roman"/>
          <w:sz w:val="28"/>
          <w:szCs w:val="28"/>
        </w:rPr>
        <w:t xml:space="preserve"> Хорошие привычки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днимают плакаты с надписям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РЯДКА</w:t>
        <w:tab/>
        <w:tab/>
        <w:tab/>
        <w:tab/>
        <w:t>ЗАКАЛИВ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ГИЕНА</w:t>
        <w:tab/>
        <w:tab/>
        <w:tab/>
        <w:tab/>
        <w:t>ПОЛЕЗНОЕ ПИТА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ЖИЙ ВОЗДУХ </w:t>
        <w:tab/>
        <w:tab/>
        <w:tab/>
        <w:t>УЛЫБ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дети по очереди читают стих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Мы желаем вам, ребята 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ыть здоровыми всегда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о добиться результата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возможно без труд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Приучи себя к порядку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буй плавать и нырять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учись любить зарядку -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разучишься чихать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Ты зарядкой занимайс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Ежедневно по утрам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, конечно, закаляйс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 так поможет вам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Надо с детства закаляться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 здоровым быть весь год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ы к доктору являться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лько если позове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5.Гигиену очень строго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до соблюдать всегда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 ногтями грязи много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ть она и не видн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6.Если руки моешь с мылом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 микробы поскоре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ячут под ногтями силу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глядят из-под ногте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7.Не грызите ногти, дети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тяните пальцы в ро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 правило, поверьте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Лишь на пользу вам пойдет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8.Постарайтесь не лениться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ждый раз перед едой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жде чем за стол садиться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ки вымойте водо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9.Мера нужна в вашей еде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 не случиться нежданной беде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жно питаться в назначенный час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день понемногу, но несколько раз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0.Этот закон соблюдайте всегда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станет полезною ваша еда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до ещё про калории знать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ы за день их не перебрать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1.Свежим воздухом дышит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для этого, друзья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Чаще в лес гулять ходите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 точно знаю 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2.Рано утром просыпайтесь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бе, людям улыбайтесь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рубых слов не говорите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лько добрые дарит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3.Мы открыли вам секреты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здоровье сохранить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полняйте все советы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легко вам будет жить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уходят под музы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4:16:00Z</dcterms:created>
  <dc:creator>Admin</dc:creator>
  <dc:description/>
  <cp:keywords/>
  <dc:language>en-US</dc:language>
  <cp:lastModifiedBy>Admin</cp:lastModifiedBy>
  <cp:lastPrinted>2011-01-17T17:33:00Z</cp:lastPrinted>
  <dcterms:modified xsi:type="dcterms:W3CDTF">2011-01-17T14:37:00Z</dcterms:modified>
  <cp:revision>1</cp:revision>
  <dc:subject/>
  <dc:title/>
</cp:coreProperties>
</file>