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Знаки препинания в бессоюзных сложных предложениях.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Лексическая тема</w:t>
      </w:r>
      <w:r>
        <w:rPr>
          <w:sz w:val="28"/>
          <w:szCs w:val="28"/>
          <w:lang w:val="ru-RU"/>
        </w:rPr>
        <w:t>: Я- человек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формировать навыки употребления бессоюзных сложных предложений в речи, совершенствовать пунктуационные навы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чувство заботы, любви к родным и близким, неприятие к жестокости и равнодушию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проектор, проектная доска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 урока:</w:t>
      </w:r>
      <w:r>
        <w:rPr>
          <w:sz w:val="28"/>
          <w:szCs w:val="28"/>
          <w:lang w:val="ru-RU"/>
        </w:rPr>
        <w:t xml:space="preserve"> повторение с итоговым закреплением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Форма урока:</w:t>
      </w:r>
      <w:r>
        <w:rPr>
          <w:sz w:val="28"/>
          <w:szCs w:val="28"/>
          <w:lang w:val="ru-RU"/>
        </w:rPr>
        <w:t xml:space="preserve"> урок-поиск с использованием элемента ИТ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  <w:lang w:val="ru-RU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Актуализация  полученных зна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Игра « Да- Нет! » ( интеллектуальная размин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 Учитель читает определения, если правильно то ученики говорят да, есл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правильно то не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Если второе предложение указывает причину того, о чем говорится в первом, то ставится тире. « Нет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Если второе предложение поясняет первое, то есть раскрывает его содержание, то ставится двоеточие. « Д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торое предложение дополняет смысл первого, поясняет один из его членов, то ставится запятая. « Нет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Тире в БСП ставится в 3-х случаях. « Нет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В бессоюзном сложном предложении простые предложения  соединяются только по смыслу и интонационно без  помощи союзов и союзных сл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БСП со значением одновременности и последовательности действий могут заменяться сложносочиненными предложениями с союзом и. « Д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Простые предложения, входящие  в состав бессоюзных сложных, разделяются, в зависимости от смысловых взаимоотношений, запятой, точкой с запятой, двоеточием и тире. «Да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рос домашнего зад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- В каких случаях ставится тире в БСП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ение таблицы: Что мы знаем:</w:t>
      </w:r>
    </w:p>
    <w:p>
      <w:pPr>
        <w:pStyle w:val="Normal"/>
        <w:rPr/>
      </w:pPr>
      <w:r>
        <w:rPr>
          <w:sz w:val="28"/>
          <w:szCs w:val="28"/>
          <w:lang w:val="ru-RU"/>
        </w:rPr>
        <w:t>( Сначала ученик выговаривает с места, а потом выходит к доске и пишет правило. После этого учитель вывешивает таблицу ,данному определению, 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 сам проверяет, если есть ошибка, то исправляет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Система закрепительно-тренировочных упражнений и творческих 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>зад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Вступительное слово учител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Человек должен быть духовно и нравственно богат. Духовность можно понимать как данную свыше способность сопереживать, сочувствовать, сознавать. Духовность заложена в человеке изначально. Она дается человеку свыше. Но на ее основе должна сформироваться нравственност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нравственность- это состояние развитости внутреннего мира человека, его совесть, сознание, характер. Чем больше в человеке нравственности, тем больше он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ы научитесь слушать свое сердце и делать только то, что подсказывает сердце, то вы найдете свое место в жизни и выполните миссию человека на земле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.Просмотр слайда «Интервью с богом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Работа над текстом слайда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прочитайте текст слайда и преобразуйте ССП,СПП, СП на БСП, расставьте нужные недостающие знаки препинания, объясните их значение, нарисуйте схему предлож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жды мне приснилось, что я беру интервью у Бо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ак ты хочешь взять у меня интервью?»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ог спросил мен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Если у тебя есть время» ,сказал 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 улыбнул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ое время это вечность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акие вопросы ты хотел мне задать?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больше всего удивляет тебя в человеке?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ог ответи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м наскучивает детств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спешат повзросле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том мечтают стать детьми опять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Они теряют здоровье, зарабатывая деньги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том  теряют деньги, восстанавливая здоровье…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Они так много думают о будуще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забывают настоящее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только, что не живу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 в настоящем, ни в будущем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Они живут так, как будто не умру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умирают, как будто никогда и не жили.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рука взяла мою, и мы помолчали некоторое врем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огда я спросил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ак родитель, какие уроки жизни ты бы хотел дать, чтобы твои дети выучили?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 Пусть знают, что невозможн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авить кого-то любить и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, что могут сделать, эт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волить себя быть любимым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знают, что это нехорош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ивать себя с другим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учатся прощать, практикуя прощени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помнят, что ранить любимого человека  занимает всего несколько секунд, но залечить эти раны может занять долгие годы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поймут, что богат не тот, у кого больш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тот, кто нуждается в меньшем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знают, что есть лю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е их очень любя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о они еще не научили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ать свои чувств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осознают, что два человека могут смотреть на одно и тоже ,а видеть это по-разному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знают, что простить друг друга недостаточн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о так же простить самих себя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Благодарю тебя за твое время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ал робко 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еще что-то, чтобы передать своим детям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 улыбнулся и сказа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Пусть знают, что я здесь для них</w:t>
      </w:r>
      <w:r>
        <w:rPr>
          <w:i/>
          <w:sz w:val="28"/>
          <w:szCs w:val="28"/>
          <w:lang w:val="ru-RU"/>
        </w:rPr>
        <w:t>… всегда.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Работа над мозаико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ть мозаику и расставить знаки препин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Значение                Можно встав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уд человека кормит- лень портит. ( противопоставление)     союз 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ше вспашешь- больше хлеба возьмешь.( условие)              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ойдет красное солнышко- прощай, светел месяц. ( время)    ког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ыка звучит- невозможно не слушать.( вывод, следствие)   так чт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ет- счастьем одарит. ( быстрая смена событ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ела первая птица- все дрогнуло.  ( время)                             ког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Заключительное слово учите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день мы должны дарить друг другу улыбку, радость, смех, комплименты. Прощать ошибки, не обижать и не ранить грубыми слов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думанное сказанное слово или поступок могут вернуться когда-нибудь самим. Поэтому, давайте ценить и беречь временный подарок бога, под названием жизн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урок хочу закончить песней « Если добрый ты»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Дождик босиком по земле прошел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ны по плечам хлопал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ясный день- это хорош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огда наоборот-плох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лышно, как звенят в небе высоко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ечных лучей струны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обрый ты, то всегда легк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огда наоборот- трудн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 каждым поделись радостью своей,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ыпая смех звучн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есни петь с ними- веселей,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огда наоборот-скучно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тог урока. Выставление оценок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Западно-Казахстанская область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Жанибекский район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СОШ им. Т.Жарокова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15.05pt;margin-top:0.05pt;width:457.95pt;height:92.95pt;mso-wrap-style:none;v-text-anchor:middle" type="_x0000_t172">
            <v:path textpathok="t"/>
            <v:textpath on="t" fitshape="t" string="Бессоюзное сложное предложени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Урок русского языка в 9 классе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Учитель русского языка и литературы в казахской школе: 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color w:val="FF0000"/>
          <w:sz w:val="28"/>
          <w:szCs w:val="28"/>
          <w:lang w:val="ru-RU"/>
        </w:rPr>
        <w:t>Кайдарова Н.Ж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село Жанибек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40:00Z</dcterms:created>
  <dc:creator>Admin</dc:creator>
  <dc:description/>
  <cp:keywords/>
  <dc:language>en-US</dc:language>
  <cp:lastModifiedBy>User</cp:lastModifiedBy>
  <cp:lastPrinted>2012-01-30T17:31:00Z</cp:lastPrinted>
  <dcterms:modified xsi:type="dcterms:W3CDTF">2012-01-30T13:31:00Z</dcterms:modified>
  <cp:revision>9</cp:revision>
  <dc:subject/>
  <dc:title>Однажды мне приснилось, что я беру интервью у Бога</dc:title>
</cp:coreProperties>
</file>