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технологии в работе с детьми младшего дошкольного возраст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современной образовательной политики в сфере дошкольного образования является реализация права каждого ребенка на качественное и доступное образование, обеспечивающее равные стандартные условия для полноценного физического и психического развития детей как основы их успешного обучения в школ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 в дошкольных образовательных учреждениях ведётся большая работа по оздоровлению детей. Вместе с тем, проблема формирования здоровьесберегающей среды, интеграции профилактических и оздоровительных технологий в воспитательно-образовательный процесс остаётся актуальной для системы дошкольного образова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дной из патриотических задач, стоящих перед педагогами, является сохранение здоровья детей в процессе воспитания и обуче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должно начинаться уже  в детском саду. Целью оздоровительной работы в ДОУ является создание устойчивой мотивации и потребности в сохранении своего собственного здоровья и здоровья окружающи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ообразные формы и виды деятельности, направленные на сохранение и укрепление здоровья воспитанников. Комплекс этих мер получил в настоящее время общее название «здоровьесберегающие технологии» -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с детьми я использую следующие здоровьесберегающие технологии сохранения и укрепления здоровья: динамические паузы – на всех занятиях; подвижные игры; релаксацию; пальчиковую гимнастику; гимнастику для глаз; дыхательную гимнастику, а также технологии обучения здоровому образу жизни: проблемно-игровые (игротренинги и игротерапию),  занятия из серии «Здоровья» - 1 раз в месяц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е паузы провожу во время занятий по 2-5 минут по мере утомляемости детей. В динамические паузы я включаю элементы гимнастики для глаз, дыхательную гимнастику, пальчиковую гимнастику в зависимости от вида занятия. Дети с удовольствием выполняют такие упражн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движении, особенно для детей дошкольного возраста, является насущной потребностью, обусловленной возрастными анатомическими особенностями, связанными с окостенением позвоночника. Это стремление детей к движению лучше использовать в подвижных играх, регулируя нагрузку на организ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е игры оказывают благоприятное влияние на весь организм ребёнка, не только укрепляя и развивая двигательный аппарат, но и влияя на формирование личности ребёнка, способствуя его психическому развитию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учёных показали, что двигательную активность, влияющую на здоровье и жизнедеятельность человека, необходимо прививать в раннем возрасте, формируя одновременно физическую и умственную активность, укрепляя здоровь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подвижные игры я использую и на занятиях по математике: «Автомобили и гаражи»,  «Воробушки и кот» и другие, и на познавательных занятиях – мы то едем на машине, то скачем на лошадке, а ещё дети очень любят «превращаться»  в зайчиков, мишек, кошечек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дошкольном возрасте детям нравится пальчиковая гимнастика. Я часто включаю её в динамические паузы на занятиях по изодеятельности, аппликации, ручному труду. Очень хорошо использовать пальчиковую гимнастику и на занятиях по математике, познавательному развитию, ознакомлению с художественным словом. Пальчиковая гимнастика даёт пальцам полноценный отдых, кроме того, она развивает их ловкость, подвижность. Но это ещё не вся польза, какую приносит она. Дело в том, что на пальцах и на ладонях есть «активные точки», массаж которых положительно сказывается на самочувствие, улучшает  работу мозга. Регулярные занятия будут способствовать поддержанию хорошего тонус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ыхательной гимнастики – научить детей дышать через нос, подготовить к более сложным дыхательным упражнениям. При этом осуществляется профилактика заболеваний дыхательных пут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 – укрепляет мышцы глаз и способствует профилактике миопии. Элементы гимнастики для глаз я использую в динамических паузах на занятиях по изодеятельности и аппликации. Также 1 раз в месяц провожу занятия из серии» Школа здорового человека». Цель этих занятий: сформировать у ребёнка мотивы самосохранения, воспитывать привычку думать и заботиться о своём здоровь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 работе ДОУ здоровьесберегающих педагогических технологий повысит результативность учебно-воспитательного процесса, сформирует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06:00Z</dcterms:created>
  <dc:creator>Admin</dc:creator>
  <dc:description/>
  <cp:keywords/>
  <dc:language>en-US</dc:language>
  <cp:lastModifiedBy>Admin</cp:lastModifiedBy>
  <dcterms:modified xsi:type="dcterms:W3CDTF">2012-02-05T12:17:00Z</dcterms:modified>
  <cp:revision>3</cp:revision>
  <dc:subject/>
  <dc:title/>
</cp:coreProperties>
</file>