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воспитате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sz w:val="32"/>
          <w:szCs w:val="32"/>
        </w:rPr>
        <w:t xml:space="preserve"> в 9 «А» классе за  2010-2011 уч.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ализации целей и решения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этот учебный год  были поставлены следующи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формированию сплоченного коллектива учащихся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амостоятельности детей, ответственности за порученные дел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любовь к родному краю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интереса к учебе, повышению качества знаний учащихся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пособностей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ых целей были запланированы и проведены мероприятия: беседы, викторины, соревнования, собрания актива класса, встречи с интересными людьми, вечер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было проведено </w:t>
      </w:r>
      <w:r>
        <w:rPr>
          <w:i/>
          <w:sz w:val="28"/>
          <w:szCs w:val="28"/>
        </w:rPr>
        <w:t xml:space="preserve">анкетирование на определение степени удовлетворенности учащихся школьной жизнью </w:t>
      </w:r>
      <w:r>
        <w:rPr>
          <w:sz w:val="28"/>
          <w:szCs w:val="28"/>
        </w:rPr>
        <w:t xml:space="preserve">. Анкетирование показало, что 80% учащихся идут в школу с радостью, у 70% есть в школе любимый учитель, у 50 % детей в школе обычно хорошее настроение, 50% готовы обратиться к учителям за советом и помощью в любой жизненной ситуации, у всех детей в школе есть любимые предме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ною проводилось </w:t>
      </w:r>
      <w:r>
        <w:rPr>
          <w:i/>
          <w:sz w:val="28"/>
          <w:szCs w:val="28"/>
        </w:rPr>
        <w:t>изучение уровня воспитанности учащихся.</w:t>
      </w:r>
      <w:r>
        <w:rPr>
          <w:sz w:val="28"/>
          <w:szCs w:val="28"/>
        </w:rPr>
        <w:t xml:space="preserve"> Результаты показали, что  учащиеся  имеют хороший и средний уровень воспитанности . Все это позволило сделать выводы: в целом класс достаточно дружный, сплоченный, дети спокойные, дисциплинированные, знают и соблюдают нормы поведения, но в то же время достаточно шумные, подвиж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лассе велась работа по реализации воспитательной системы школы 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сновных событий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аправлению «Знания»</w:t>
      </w:r>
      <w:r>
        <w:rPr>
          <w:sz w:val="28"/>
          <w:szCs w:val="28"/>
        </w:rPr>
        <w:t xml:space="preserve">  мероприятия были направлены на развитие мышления учащихся, познавательного интереса, внимания. Кроме того, проведенные мероприятия способствовали расширению кругозора детей. На основе собеседования с учащимися я выявила, что проведенные мероприятия детям понравились и запомнились. Соревнования среди детей ставили собой также цели развития грамотной речи, инициативности, стремления к лидерству и воспитание взаимопомощи, умений работать в групп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были вовлечены в общешкольные мероприятия: неделю математики , русского языка и литературы, конкурсы сочинений, рисунков, поделок и т. д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 направлению «Здоровье»</w:t>
      </w:r>
      <w:r>
        <w:rPr>
          <w:sz w:val="28"/>
          <w:szCs w:val="28"/>
        </w:rPr>
        <w:t xml:space="preserve"> мною были проведен цикл бесед по здоровому образу жизни : о вреде курения, о вреде наркомании, о пользе физкультуры и спорта. Дети активно участвовали в общешкольных спортивных мероприятиях. Положительные аспекты проведенной деятельности: дети имеют хорошую физическую подготовку. Стоит отметить также, что не только познавательные, но и спортивные соревнования способствовали сплочению учащихся кла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аправлению «Отечество»</w:t>
      </w:r>
      <w:r>
        <w:rPr>
          <w:sz w:val="28"/>
          <w:szCs w:val="28"/>
        </w:rPr>
        <w:t xml:space="preserve"> в классе были проведены тематические классные часы «Моя малая родина - Можайск», «Русский народ – настоящий патриот» и др. Все это способствовало воспитанию любви к своей малой родине, воспитанию коллективизма. Многие  учащиеся создали свои родословные, причем многие включились в эту работу творчески: создали оригинальные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ктябре Шапошникова Татьяна участвовала в районной краеведческой конференции с работой о художнике А.Кет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«А» класс успешно выступил в районном конкурсе патриотических объеди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всего года осуществлялась воспитательная работа по </w:t>
      </w:r>
      <w:r>
        <w:rPr>
          <w:b/>
          <w:sz w:val="28"/>
          <w:szCs w:val="28"/>
        </w:rPr>
        <w:t>направлению «Труд».</w:t>
      </w:r>
      <w:r>
        <w:rPr>
          <w:sz w:val="28"/>
          <w:szCs w:val="28"/>
        </w:rPr>
        <w:t xml:space="preserve"> Дети занимались благоустройством школьного двора , прилегающей территории, приводили в порядок свой кабинет. Показателем работы по данному направлению может служить хорошее состояние мебели , чистота в кла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лассе нет детей из социально неблагополучных сем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азвития самоуправления в классе, самостоятельности детей, ответственности за порученные дела мною была проведена работа:  распределены поручения среди детей, регулярно проводились собрания актива класса, на которых дети отчитывались о проделанной работе. План воспитательной работы на 2010-2011 год был составлен с учетом предложений детей. Ребята проявляли  самостоятельность в достаточной мере для своего возраст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всего учебного года вместе с классным руководителем дети вели дневник класса, в котором выставлялись отметки за поведение на уроках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были поставлены цели в начале учебного года: продолжить изучение семей, взаимоотношения в семьях, условия для жизни и учебы детей. В течение учебного года  были подготовлены и проведены 3 классных родительских собрания: «Учебный труд подростка. Помощь родителей .», «Укрепление здоровья, предупреждение утомляемости, нервных и инфекционных заболеваний у подростков. Профилактика детского травматизма», «Скоро экзамены». Посещаемость родительских собраний была высокой: от 60 до 80% родителей посещали собрания, интересовались успехами и проблемами дете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едагогическим коллекти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всего учебного года я активно сотрудничала с учителями-предметниками, в особенности с учителями математики, биологии, химии, физкультуры. Регулярно беседуя с учителями-предметниками, я выявляла успехи детей, проблемы, доводила  их до сведения родителей и стремилась их совместно разреш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                           Рамазанова С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29:00Z</dcterms:created>
  <dc:creator>Ladomirovka</dc:creator>
  <dc:description/>
  <dc:language>en-US</dc:language>
  <cp:lastModifiedBy>DNA7 X86</cp:lastModifiedBy>
  <cp:lastPrinted>2006-11-06T13:50:00Z</cp:lastPrinted>
  <dcterms:modified xsi:type="dcterms:W3CDTF">2011-05-22T17:29:00Z</dcterms:modified>
  <cp:revision>2</cp:revision>
  <dc:subject/>
  <dc:title>Анализ воспитательной работы</dc:title>
</cp:coreProperties>
</file>