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 Н А Л И 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предрофильной подготовки обучающихся 9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БОУ СОШ № 6 п.Гончар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одобренной Правительством РФ «Концепции модернизации Российского образования» на старшей ступени обучения вводится профильное образование. Таким образом для учащихся 9 класса вводится предпрофильная подготовка, </w:t>
      </w:r>
      <w:r>
        <w:rPr>
          <w:b/>
          <w:bCs/>
          <w:sz w:val="28"/>
          <w:szCs w:val="28"/>
        </w:rPr>
        <w:t>цель</w:t>
      </w:r>
      <w:r>
        <w:rPr>
          <w:b w:val="false"/>
          <w:bCs w:val="false"/>
          <w:sz w:val="28"/>
          <w:szCs w:val="28"/>
        </w:rPr>
        <w:t xml:space="preserve"> которой не только направить учащихся к тому профилю к которому они имеют склонность, но и углубленное изучение отдельных дисциплин, а также расширение социализации учащихся. Целеполагание определило план работы по предпрофильной подготовке учащихся 9 класса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ентябре были открыты элективные курсы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.«Мой выбор» рук.Авдеева Т.В.(часы базисного плана).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«Синтаксис и орфография» рук.Подуто Л.И. (часы базисного плана)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«Повторение курса алгебры в форме ГИА» (часы кружковой работы)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Таким образом, был усилен русский язык, по которому проводится аттестация в новой форме. Курс «Мой выбор» был направлен на профессилнальную ориентацию учащихся. В начале курса учащимся было предложено заполнить карту интересов» и определится со сферой деятельности. Результаты этой работы показали, что в сентябре большинство учащихся  класса не готовы были выбрать сферу деятельности, только 33% имели представления об области знаний, интересующих их. В результате проведенных занятий с детьми, родительскими собраниями  89% класса полностью сформулировали профессиональный план, у 11% план отсутствует из-за инфантильности в самореализации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>В октябре- декабре 2010-2011 уч.года проводилась разъяснительная работа с родителями по целям и задачам предпрофильного обучения, положением о «Портфолио». С учащимися проведены беседы по оформлению «Портфолио», правилам написания резюме, автобиографии в целях расширения социализации и получения простейших профессиональных навыков. Зам.дир.по УВР меджведевой Е.В. оформлен стенд с необходимыми данными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>В течение года контроль за предпрофильным обучением осуществлял координационный совет школы,координируя взаимоотношения школы и родителей выпускников. В январе проводился месячник профориентационной работы, проводились не только классные часы, занятия, но и встречи с работниками и руководителями сельских предприятий и учреждений. Отслеживалось накопление материалов в «Портфолио», посещались элективные курсы с целью анализа достигнутых результатов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ВОДЫ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результате проведенной работы 6 выпускников поступили в ССУЗы (35%), остальные 11 человек ориентированы на ВУЗы, поэтому продолжили обучение в 10 классе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ДЛОЖЕНИЯ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Продолжить предпрофильное обучение в 9 классе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Организовать встречи с руководителями и работниками учреждений и предприятий района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Расширить участие 9 классов в новой форме аттестации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</w:t>
      </w:r>
      <w:r>
        <w:rPr>
          <w:b w:val="false"/>
          <w:bCs w:val="false"/>
          <w:sz w:val="28"/>
          <w:szCs w:val="28"/>
        </w:rPr>
        <w:t>Директор школы:                 Бугаенко Р.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4:59:07Z</dcterms:created>
  <dc:creator/>
  <dc:description/>
  <dc:language>en-US</dc:language>
  <cp:lastModifiedBy/>
  <cp:revision>0</cp:revision>
  <dc:subject/>
  <dc:title/>
</cp:coreProperties>
</file>