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 Правописание безударных личных окончаний глаголов.</w:t>
      </w:r>
    </w:p>
    <w:p>
      <w:pPr>
        <w:pStyle w:val="Style16"/>
        <w:rPr/>
      </w:pPr>
      <w:r>
        <w:rPr/>
        <w:t>Цель: закрепить навык правильного написания безударных личных окончаний глаго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формулировать алгоритм и схему для определения спряжения глаголов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развивать связную речь учащихся при устных ответах, работе с предложением, фразеологическими оборотами, пословицами; логическое мышление, памя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.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, отгадайте загадку:   Рассыпался горох на тысячу дорог  (звездное неб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аз, выходя на улицу вечером, мы устремляем свой взгляд на звезды. Сколько интересного они хранят. Как хочется оторваться от земли и пуститься в путешествие к далеким планет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вершим путешествие по Солнечной Системе. Во время путешествия ученые ведут записи, наблюдают, запоминают. Мы начинаем вести записи в космическом журна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дату путешеств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о словарными словам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смонавт, космос, конструктор, пятьдесят, ракета, полетит, корабл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Какие слова лишние ? Почему? Что их связывает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д изученным материал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 Какие морфологические признаки вы  можете  рассказать о  слове  светит 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.Во время путешествия, нам надо защитить себя от воздействия  вредных космических излучений. И поможет нам  скафан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предложения и разбо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чалом пилотируемой космонавтики стал полёт советского космонавта Юрия  Гагари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. Перед нами ближайшая  к Солнечной Системе планета—Меркур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а нестерпима! Изжарит котлету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исать глаголы с противоположным значением. Объясните смысл пословиц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Как аукнется, так и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Человек от лени болеет, а от труда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Труд кормит, а лень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рус погибает, а храбрый …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   Что же , дружок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жизни много дор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Летим на Венеру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оть путь наш дал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 ошибки в правописании безударных личных окончаний глагол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>не знает безделья, ты встречаишь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>мы роняим, ты слышешь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>небо яснеет, он торопит,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>мы приносим, он спорет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. Планета Земля - родимый наш дом!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менить глаголы2л мн.ч. глаголами 2л ед.ч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Узкой тропинкой вы выходите к роще. Потом проходите через глубокий овраг, перепрыгиваете через узкий ручей. Вы слушаете пение птиц, лежите в мягкой траве и отдыхаете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. А вот планета похожа на таинственный красный глаз- это Марс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исать текст, первый вариант (находит глагол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ряжения), второй (глагол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ll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пр)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Для нас кажется привычным, что стартуют с Земли космические корабли. В высоких небесных далях происходят стыковки космических аппаратов.</w:t>
        <w:br/>
        <w:t xml:space="preserve"> Месяцами в космических станциях живут и трудятся космонавты, уходят к другим планетам автоматические станции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. Дальше и дальше летим мы от Солнца, Юпитер нас встретил светом в оконце. Юпитер – царь планет.</w:t>
      </w:r>
    </w:p>
    <w:p>
      <w:pPr>
        <w:pStyle w:val="Style16"/>
        <w:rPr/>
      </w:pPr>
      <w:r>
        <w:rPr/>
        <w:t xml:space="preserve">         </w:t>
      </w:r>
      <w:r>
        <w:rPr/>
        <w:t>Спишите глагол, определите спряжение. 1ряд-в 3м  л., ед. ч.,2р-2л мн. ч., 3р- 2л ед .ч.</w:t>
      </w:r>
    </w:p>
    <w:p>
      <w:pPr>
        <w:pStyle w:val="Style16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Учить, рисовать, сеять, пилить, думать, брить, говорить, смотреть, просить, гасить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7). Перед нами планета –Сатурн. Кольца , которого состоят из миллионов ледяных шариков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очный диктант. Выпишите только глаголы в два столбика 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595959"/>
          <w:sz w:val="24"/>
          <w:szCs w:val="24"/>
          <w:lang w:eastAsia="ru-RU"/>
        </w:rPr>
        <w:t>Полоскала по старинке</w:t>
        <w:br/>
        <w:t>Бабка в проруби простынки.</w:t>
        <w:br/>
        <w:t>Треснул лед – река пошла,</w:t>
        <w:br/>
        <w:t>И бабуся поплыла.</w:t>
        <w:br/>
        <w:t>Бабка охает и стонет:</w:t>
        <w:br/>
        <w:t>– Ой, белье мое утонет!</w:t>
        <w:br/>
        <w:t>Ой! Попала я в беду!</w:t>
        <w:br/>
        <w:t>Ой, спасите! Пропаду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595959"/>
          <w:sz w:val="24"/>
          <w:szCs w:val="24"/>
          <w:lang w:eastAsia="ru-RU"/>
        </w:rPr>
        <w:t>                            С. Михалков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.  Самые далекие Уран и Непту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есь холодные миры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та не т и нет жар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чные зима и ноч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хотелось сразу проч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тог.</w:t>
      </w:r>
      <w:r>
        <w:rPr>
          <w:rFonts w:cs="Times New Roman" w:ascii="Times New Roman" w:hAnsi="Times New Roman"/>
          <w:b/>
          <w:sz w:val="24"/>
          <w:szCs w:val="24"/>
        </w:rPr>
        <w:t xml:space="preserve"> Итоговая рефлекс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/>
        <w:t>Вот и подошло к концу наше путешествие</w:t>
      </w:r>
      <w:r>
        <w:rPr>
          <w:rFonts w:cs="Times New Roman" w:ascii="Times New Roman" w:hAnsi="Times New Roman"/>
          <w:sz w:val="24"/>
          <w:szCs w:val="24"/>
        </w:rPr>
        <w:t xml:space="preserve"> по Солнечной Сис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ишутся ударные и безударные окончания глаголов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грамотно написать окончания глаголов, что мы должны у них определить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е путешествие получилось у нас, некоторые из вас вернулись не просто так, а испытали двойное удовольствие, получив хорошие отметки.</w:t>
        <w:tab/>
        <w:t xml:space="preserve">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2:00Z</dcterms:created>
  <dc:creator>Admin</dc:creator>
  <dc:description/>
  <cp:keywords/>
  <dc:language>en-US</dc:language>
  <cp:lastModifiedBy>Teacher</cp:lastModifiedBy>
  <dcterms:modified xsi:type="dcterms:W3CDTF">2011-11-15T02:52:00Z</dcterms:modified>
  <cp:revision>2</cp:revision>
  <dc:subject/>
  <dc:title/>
</cp:coreProperties>
</file>