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вет в художественной вышивке.</w:t>
      </w:r>
    </w:p>
    <w:p>
      <w:pPr>
        <w:pStyle w:val="Web"/>
        <w:rPr/>
      </w:pPr>
      <w:r>
        <w:rPr>
          <w:sz w:val="28"/>
        </w:rPr>
        <w:t>Цвет в художественной вышивке играет очень важную роль. Интересно задуманный рисунок вышивки может быть испорчен неудачным подбором цветов ниток. Чтобы получить наиболее выигрышное сочетание цветов в вышивке, надо знать свойства цвета. Все видимые в природе цвета принято делить на хроматические, включающие все цвета спектра — красный, синий, желтый, зеленый и все их оттенки, и ахроматические — белый, черный и серый цвета.</w:t>
        <w:br/>
      </w:r>
      <w:r>
        <w:rPr>
          <w:rStyle w:val="Emphasis"/>
          <w:b/>
          <w:bCs/>
          <w:sz w:val="28"/>
        </w:rPr>
        <w:t>Ахроматические цвета</w:t>
      </w:r>
      <w:r>
        <w:rPr>
          <w:sz w:val="28"/>
        </w:rPr>
        <w:t xml:space="preserve"> характеризуются только степенью их светлоты (светло-серый, темно-серый и т. д.). </w:t>
      </w:r>
    </w:p>
    <w:p>
      <w:pPr>
        <w:pStyle w:val="Web"/>
        <w:rPr/>
      </w:pPr>
      <w:r>
        <w:rPr>
          <w:rStyle w:val="Emphasis"/>
          <w:b/>
          <w:bCs/>
          <w:sz w:val="28"/>
        </w:rPr>
        <w:t>Хроматические</w:t>
      </w:r>
      <w:r>
        <w:rPr>
          <w:sz w:val="28"/>
        </w:rPr>
        <w:t xml:space="preserve"> же цвета имеют тон, насыщенность, светлоту.</w:t>
        <w:br/>
        <w:t xml:space="preserve">Среди всего разнообразия цветов выделяют 3 основных цвета — красный, синий, желтый, которые при смешивании образуют другие цвета (красный с желтым — оранжевый, синий с желтым — зеленый, красный с синим — фиолетовый). Таким образом, можно получить множество цветов, отличающихся друг от друга по цветовому тону. </w:t>
      </w:r>
    </w:p>
    <w:p>
      <w:pPr>
        <w:pStyle w:val="Web"/>
        <w:rPr/>
      </w:pPr>
      <w:r>
        <w:rPr>
          <w:rStyle w:val="Emphasis"/>
          <w:b/>
          <w:bCs/>
          <w:sz w:val="28"/>
        </w:rPr>
        <w:t>Цветовой тон</w:t>
      </w:r>
      <w:r>
        <w:rPr>
          <w:sz w:val="28"/>
        </w:rPr>
        <w:t xml:space="preserve"> — одна из характеристик, определяющая его оттенок по отношению к основному цвету спектра и выражающаяся словами «голубой», «лиловый», «коричневый» и т. д. Например, один красный цвет имеет желтоватый оттенок, а другой синеватый. Смешивая красный цвет с другими красками, можно получить бесконечное множество цветов, отличающихся друг от друга по цветовому тону. </w:t>
      </w:r>
    </w:p>
    <w:p>
      <w:pPr>
        <w:pStyle w:val="Web"/>
        <w:rPr/>
      </w:pPr>
      <w:r>
        <w:rPr>
          <w:rStyle w:val="Emphasis"/>
          <w:b/>
          <w:bCs/>
          <w:sz w:val="28"/>
        </w:rPr>
        <w:t>Насыщенность цвета</w:t>
      </w:r>
      <w:r>
        <w:rPr>
          <w:sz w:val="28"/>
        </w:rPr>
        <w:t xml:space="preserve"> — это степень яркости цвета, которая изменяется в зависимости от наличия в нем серого цвета (ярко-голубой, серо-голубой и т. д.). Чем более данный цвет отличается от серого, тем он насыщеннее, ярче, красочнее. Чистый цвет — это цвет наибольшей яркости. Обычно это свойство обозначается словами «яркий», «приглушенный», «мягкий» (пастельные тона характеризуются пониженной насыщенностью). Яркие цвета чаще всего применяются в вышивке декоративных изделий, более спокойные, ненасыщенные — в вышивке одежды.</w:t>
      </w:r>
    </w:p>
    <w:p>
      <w:pPr>
        <w:pStyle w:val="Web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line">
              <wp:posOffset>3446145</wp:posOffset>
            </wp:positionV>
            <wp:extent cx="2857500" cy="2857500"/>
            <wp:effectExtent l="0" t="0" r="0" b="0"/>
            <wp:wrapSquare wrapText="bothSides"/>
            <wp:docPr id="1" name="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  <w:r>
        <w:rPr>
          <w:rStyle w:val="Emphasis"/>
          <w:b/>
          <w:bCs/>
          <w:sz w:val="28"/>
        </w:rPr>
        <w:t>Светлота</w:t>
      </w:r>
      <w:r>
        <w:rPr>
          <w:b/>
          <w:bCs/>
          <w:sz w:val="28"/>
        </w:rPr>
        <w:t xml:space="preserve"> </w:t>
      </w:r>
      <w:r>
        <w:rPr>
          <w:sz w:val="28"/>
        </w:rPr>
        <w:t>— это большая или меньшая близость цвета к белому цвету (например, темно-синий, синий, голубой — разные по светлоте тона одного синего цвета). Темные цвета образуются в результате смешивания какого-либо цвета с черной краской, а светлые цвета — с белой краской.</w:t>
      </w:r>
    </w:p>
    <w:p>
      <w:pPr>
        <w:pStyle w:val="Web"/>
        <w:rPr/>
      </w:pPr>
      <w:r>
        <w:rPr>
          <w:sz w:val="28"/>
        </w:rPr>
        <w:br/>
      </w:r>
      <w:r>
        <w:rPr>
          <w:rStyle w:val="Emphasis"/>
          <w:b/>
          <w:bCs/>
          <w:sz w:val="28"/>
        </w:rPr>
        <w:t>Теплые и холодные цвета</w:t>
      </w:r>
      <w:r>
        <w:rPr>
          <w:rStyle w:val="Emphasis"/>
          <w:sz w:val="28"/>
        </w:rPr>
        <w:t>.</w:t>
      </w:r>
      <w:r>
        <w:rPr>
          <w:sz w:val="28"/>
        </w:rPr>
        <w:t xml:space="preserve"> Все хроматические цвета и их оттенки делятся на теплые и холодные. К теплым относятся цвета огня и солнца — желтый, оранжевый. К холодным относятся цвета воды, льда — голубой, синий. В пределах каждого цвета могут быть более теплые и более холодные оттенки. Например, красный цвет может быть холодным, если он с синеватым оттенком, и теплым — если с желтым оттенком. Зеленый цвет с желтоватым оттенком — теплый, а с синим — холодный.</w:t>
        <w:br/>
        <w:t xml:space="preserve">Теплые и насыщенные (яркие) цвета привлекают больше внимания и создают впечатление близости предмета. Их называют также </w:t>
      </w:r>
      <w:r>
        <w:rPr>
          <w:rStyle w:val="Emphasis"/>
          <w:b/>
          <w:bCs/>
          <w:sz w:val="28"/>
        </w:rPr>
        <w:t>приближающими,</w:t>
      </w:r>
      <w:r>
        <w:rPr>
          <w:rStyle w:val="Emphasis"/>
          <w:sz w:val="28"/>
        </w:rPr>
        <w:t xml:space="preserve"> </w:t>
      </w:r>
      <w:r>
        <w:rPr>
          <w:rStyle w:val="Emphasis"/>
          <w:b/>
          <w:bCs/>
          <w:sz w:val="28"/>
        </w:rPr>
        <w:t>выступающими</w:t>
      </w:r>
      <w:r>
        <w:rPr>
          <w:b/>
          <w:bCs/>
          <w:sz w:val="28"/>
        </w:rPr>
        <w:t>.</w:t>
      </w:r>
      <w:r>
        <w:rPr>
          <w:sz w:val="28"/>
        </w:rPr>
        <w:t xml:space="preserve"> Холодные цвета и ненасыщенные создают впечатление отдаленности. Поэтому их называют </w:t>
      </w:r>
      <w:r>
        <w:rPr>
          <w:rStyle w:val="Emphasis"/>
          <w:b/>
          <w:bCs/>
          <w:sz w:val="28"/>
        </w:rPr>
        <w:t>удаляющими, отступающими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  <w:br/>
        <w:t xml:space="preserve"> </w:t>
        <w:br/>
      </w:r>
      <w:r>
        <w:rPr>
          <w:rStyle w:val="Emphasis"/>
          <w:b/>
          <w:bCs/>
          <w:sz w:val="28"/>
        </w:rPr>
        <w:t>Светотень</w:t>
      </w:r>
      <w:r>
        <w:rPr>
          <w:b/>
          <w:bCs/>
          <w:sz w:val="28"/>
        </w:rPr>
        <w:t>.</w:t>
      </w:r>
      <w:r>
        <w:rPr>
          <w:sz w:val="28"/>
        </w:rPr>
        <w:t xml:space="preserve"> Цвет и свет — понятия, неотделимые друг от друга. Благодаря свету человек видит предметы, их форму и цвет. Но в зависимости от источника освещения цвета имеют свойство изменяться. При дневном свете все цвета выглядят чище, прозрачнее. При искусственном освещении цвет может меняться. Например, белый и серый цвета желтеют, синий — темнеет и кажется черным, фиолетовый цвет может краснеть или синеть. Поэтому очень важно цветную вышивку и особенно подбор цветов и оттенков ниток выполнять при дневном свете.</w:t>
        <w:br/>
        <w:t xml:space="preserve"> </w:t>
        <w:br/>
        <w:t>Влияние светотени на форму изображаемого предмета можно проследить на примере шара. Если нарисовать круг и закрасить его ровно краской одного цвета, то получится плоский круг. Если же его заполнить по краям в теневой части более темными тонами выбранного цвета с постепенным переходом на более светлые тона в освещенной центральной части, то зрительно создается ощущение формы шара.</w:t>
      </w:r>
    </w:p>
    <w:p>
      <w:pPr>
        <w:pStyle w:val="Web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line">
              <wp:posOffset>5567045</wp:posOffset>
            </wp:positionV>
            <wp:extent cx="2447925" cy="2428875"/>
            <wp:effectExtent l="0" t="0" r="0" b="0"/>
            <wp:wrapSquare wrapText="bothSides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нятие о светотени дает возможность показать объемность вышиваемых предметов (ягоды, цветы, птицы). Свет влияет на расцветку предметов. В освещенной части предмета (или узора) цвет имеет более светлые тона, а в затемненных местах тона того же цвета темнее. </w:t>
      </w:r>
    </w:p>
    <w:p>
      <w:pPr>
        <w:pStyle w:val="Web"/>
        <w:rPr/>
      </w:pPr>
      <w:r>
        <w:rPr>
          <w:rStyle w:val="Emphasis"/>
          <w:b/>
          <w:bCs/>
          <w:sz w:val="28"/>
        </w:rPr>
        <w:t>Гармоничное сочетание цветов</w:t>
      </w:r>
      <w:r>
        <w:rPr>
          <w:b/>
          <w:bCs/>
          <w:sz w:val="28"/>
        </w:rPr>
        <w:t>.</w:t>
      </w:r>
      <w:r>
        <w:rPr>
          <w:sz w:val="28"/>
        </w:rPr>
        <w:t xml:space="preserve"> Гармония цветов заключается в их согласованности и строгом сочетании. При подборе гармоничных сочетаний легче пользоваться акварельными красками, а имея определенные навыки подбора тонов на красках, нетрудно будет справиться и с нитками. Гармония цветов подчиняется определенным законам, и, чтобы лучше их уяснить, надо изучить образование цветов. Для этого используют цветовой круг, который представляет собой замкнутую ленту спектра. </w:t>
      </w:r>
    </w:p>
    <w:p>
      <w:pPr>
        <w:pStyle w:val="Web"/>
        <w:rPr/>
      </w:pPr>
      <w:r>
        <w:rPr>
          <w:rStyle w:val="Emphasis"/>
          <w:b/>
          <w:bCs/>
          <w:sz w:val="28"/>
        </w:rPr>
        <w:t>Монохромные</w:t>
      </w:r>
      <w:r>
        <w:rPr>
          <w:sz w:val="28"/>
        </w:rPr>
        <w:t xml:space="preserve">. Эти цвета наиболее гармонично сочетаются между собой и просты в подборе. Гармония нескольких тонов одного цвета (лучше 3—4) выглядит интереснее, богаче, чем одноцветная композиция, например белый, светло-голубой, синий и темно-синий или коричневый, светло-коричневый, бежевый, белый. Монохромные сочетания часто используют в вышивке одежды (например, на голубом фоне вышивают нитками темно-голубыми, голубыми и белыми), декоративных салфеток (например, на суровом полотне вышивают нитками коричневыми, светло-коричневыми, бежевыми), а также в художественной вышивке листьев и лепестков цветов для передачи светотени. </w:t>
      </w:r>
    </w:p>
    <w:p>
      <w:pPr>
        <w:pStyle w:val="Web"/>
        <w:rPr/>
      </w:pPr>
      <w:r>
        <w:rPr>
          <w:rStyle w:val="Emphasis"/>
          <w:b/>
          <w:bCs/>
          <w:sz w:val="28"/>
        </w:rPr>
        <w:t xml:space="preserve">Родственные. </w:t>
      </w:r>
      <w:r>
        <w:rPr>
          <w:sz w:val="28"/>
        </w:rPr>
        <w:t xml:space="preserve">Гармоничные сочетания родственных цветов спокойны, мягки, особенно если цвета слабо насыщены и близки по светлоте (красный, пурпурный, фиолетовый). Родственно-контрастные цвета располагаются в двух соседних четвертях цветового круга на концах хорд (то есть линий, параллельных диаметрам) и имеют в своем составе один общий цвет и два других составляющих цвета, например, желтый с красным оттенком (желток) и синий с красным оттенком (фиолетовый). Эти цвета согласованы (объединены) между собой общим (красным) оттенком и гармонично сочетаются. Существуют 4 группы родственно-контрастных цветов: желто-красные и желто-зеленые; сине-красные и сине-зеленые; красно-желтые и красно-синие; зелено-желтые и зелено-синие. </w:t>
      </w:r>
    </w:p>
    <w:p>
      <w:pPr>
        <w:pStyle w:val="Web"/>
        <w:rPr/>
      </w:pPr>
      <w:r>
        <w:rPr>
          <w:sz w:val="28"/>
        </w:rPr>
        <w:br/>
      </w:r>
      <w:r>
        <w:rPr>
          <w:rStyle w:val="Emphasis"/>
          <w:b/>
          <w:bCs/>
          <w:sz w:val="28"/>
        </w:rPr>
        <w:t>Контрастные</w:t>
      </w:r>
      <w:r>
        <w:rPr>
          <w:rStyle w:val="Emphasis"/>
          <w:sz w:val="28"/>
        </w:rPr>
        <w:t xml:space="preserve"> </w:t>
      </w:r>
      <w:r>
        <w:rPr>
          <w:sz w:val="28"/>
        </w:rPr>
        <w:t xml:space="preserve">цвета. Диаметрально противоположные цвета и оттенки на цветовом круге самые контрастные и несогласованные между собой. Чем больше цвета отличаются друг от друга по цветовому тону, светлоте и насыщенности, тем менее они гармонируют друг с другом.  Вышивая букет из красных и желтых цветов и зеленых листьев, вводят в них вновь полученные цвета, и все они будут гармонично сочетаться. Среди контрастных сочетаний существует несколько приятных для глаз и часто встречающихся в природе — это пары чистых цветов; красный и зеленый, фиолетовый и желтый. </w:t>
        <w:br/>
      </w:r>
      <w:r>
        <w:rPr>
          <w:b/>
          <w:bCs/>
          <w:sz w:val="28"/>
        </w:rPr>
        <w:t xml:space="preserve"> </w:t>
      </w:r>
      <w:r>
        <w:rPr>
          <w:rStyle w:val="Emphasis"/>
          <w:b/>
          <w:bCs/>
          <w:sz w:val="28"/>
        </w:rPr>
        <w:t xml:space="preserve">Колорит </w:t>
      </w:r>
      <w:r>
        <w:rPr>
          <w:sz w:val="28"/>
        </w:rPr>
        <w:t xml:space="preserve"> —  определенное взаимоотношение всех цветов и тонов узора, подчиненное общему тону. Колорит в зависимости от преобладания определенных тонов может быть светлым или темным, ярким или мрачным, холодным или теплым. В художественной вышивке необходимо, чтобы каждый цвет узора, взятый в сочетании с другими цветами, не «выпячивался» и не «пропадал», а создавал бы общее впечатление главного, основного тона. Богатство колорита не в пестроте, а в разнообразии оттенков и переходов цвета. Вышивая узор, следует прежде всего определить основной его цвет, а затем искать остальные оттенки.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8"/>
      </w:rPr>
    </w:pPr>
    <w:r>
      <w:rPr>
        <w:i/>
        <w:iCs/>
        <w:sz w:val="28"/>
      </w:rPr>
      <w:t>Медведева Вера Викторовна №207-964-33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41:00Z</dcterms:created>
  <dc:creator>maksim</dc:creator>
  <dc:description/>
  <dc:language>en-US</dc:language>
  <cp:lastModifiedBy>1</cp:lastModifiedBy>
  <dcterms:modified xsi:type="dcterms:W3CDTF">2009-01-22T14:20:00Z</dcterms:modified>
  <cp:revision>10</cp:revision>
  <dc:subject/>
  <dc:title>Цвет в художественной вышивке играет очень важную роль</dc:title>
</cp:coreProperties>
</file>