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ЗМОЖНОСТИ ИСПОЛЬЗОВАНИЯ ГЕНДЕРНОГО ПОДХОДА В ИССЛЕДОВАТЕЛЬСКОЙ ДЕЯТЕЛЬНОСТИ УЧАЩИХСЯ ПО ЛИТЕРАТУР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упаева О.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i/>
          <w:sz w:val="28"/>
          <w:szCs w:val="28"/>
        </w:rPr>
        <w:t>Муниципальное автономное общеобразовательное учреждение Гимназия №18 г.Томск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ендерный подход в науке основан на идее о том, что важны не биологические различия между мужчинами и женщинами, а то культурное и социальное значение, которое этим различиям придает общество. Основой гендерных исследований стало выявление разницы в статусах, ролях и иных аспектах жизни мужчин и женщин и, главное, анализ феноменов власти и доминирования, утверждаемых в обществе через гендерные роли и отношения. 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Категория "гендер" только со II половины 1990-х гг. проникает в отечественную филологию. Было бы преувеличением говорить о том, что гендерный подход уже успел получить распространение в российской науке, но очевиден интерес к нему [1]. </w:t>
      </w:r>
      <w:bookmarkStart w:id="0" w:name="cutid1"/>
      <w:bookmarkEnd w:id="0"/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ледует отметить, что гендерный подход в изучении истории литературы ХIХ в. выполняет корректирующую функцию, так как, выявляя недостаточность традиционных установок и подходов, он: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имулирует внимание к литературному творчеству женщин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рушает сложившиеся интерпретационные стереотипы, заставляет по-новому взглянуть на художественные тексты, в том числе и широко известные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рректирует гендерные стереотипы, транслируемые через художественные тексты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епрезентация женского литературного творчества</w:t>
      </w: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 xml:space="preserve">          История русской литературы XIX века, возможно, даже ярче, чем истории других европейских литератур выявляет дискриминационное отношение к женщине-писательнице, которая, по словам Е. Ган, воспринималась общественным сознанием как "выродок женского рода". Имена русских писательниц XIX века и в наше время остаются малоизвестными современному читателю. У большинства сложилось устойчивое представление о том, что до Ахматовой и Цветаевой писательниц в России вовсе не было. Этому способствует среднее школьное образование. Например, при проведении гендерного анализа учебника литературы Зинина и Сахарова для 10кл.было выявлено, что  из имен женщин-писательниц </w:t>
      </w:r>
      <w:r>
        <w:rPr>
          <w:b w:val="false"/>
          <w:sz w:val="28"/>
          <w:szCs w:val="28"/>
          <w:lang w:val="en-US"/>
        </w:rPr>
        <w:t>XIX</w:t>
      </w:r>
      <w:r>
        <w:rPr>
          <w:b w:val="false"/>
          <w:sz w:val="28"/>
          <w:szCs w:val="28"/>
        </w:rPr>
        <w:t xml:space="preserve"> века упоминается только Авдотья Панаева, но </w:t>
      </w:r>
      <w:r>
        <w:rPr>
          <w:b w:val="false"/>
          <w:bCs/>
          <w:iCs/>
          <w:sz w:val="28"/>
          <w:szCs w:val="28"/>
        </w:rPr>
        <w:t>только в связи с творчеством Н.А. Некрасова. Ссылаясь на восприятие личностей писателей их современниками–мужчинами (например, Некрасов, Л.Толстой, Фет о Тютчеве), авторы учебника не приводят  примеры из «Воспоминаний» Панаевой, видимо придерживаясь известного мнения К.И. Чуковского, который</w:t>
      </w:r>
      <w:r>
        <w:rPr>
          <w:b w:val="false"/>
          <w:sz w:val="28"/>
          <w:szCs w:val="28"/>
        </w:rPr>
        <w:t xml:space="preserve"> дал следующую характеристику мемуаристке: «Она ведь была не мадам де Сталь, не Каролина Шлегель, а просто Авдотья, хорошая, очень хорошая русская женщина, которая почти случайно оказалась в кругу великих людей…»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ет отметить, что даже не все специалисты-филологи могут похвалиться тем, что знакомы с творчеством известных им по именам Надежды Дуровой, Каролины Павловой или Юлии Жадовской по той простой причине, что это не предусмотрено программой обучения на филологическом факультете. Но эта ситуация сейчас исправляется, и в интернете можно найти программу специального курса "Женщины-прозаики в русской литературе XIX века". Таким образом, использование гендерного подхода стимулирует исследовательский интерес учащихся  к творчеству женщин-писательниц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азрушение стереотипов интерпретации.</w:t>
      </w:r>
      <w:r>
        <w:rPr>
          <w:b w:val="false"/>
          <w:sz w:val="28"/>
          <w:szCs w:val="28"/>
        </w:rPr>
        <w:t xml:space="preserve"> </w:t>
        <w:br/>
        <w:t xml:space="preserve">              Гендерный подход способствует пересмотру известных программных текстов и новому их прочтению.   Например, гендерный подход помог по-новому осмыслить образ Кукшиной, героини романа И.С. Тургенева «Отцы и дети», выявить возможные причины авторской к ней неприязни и сделать общие выводы о тургеневском взгляде на современных ему женщин. В результате исследования, ученица, автор исследовательской работы «К вопросу о разрушении стереотипов интерпретации образа эмансипированной женщины в романе И.С. Тургенева «Отцы и дети» П. Чубарь, пришла к выводу о том, что «Тургенев – сторонник консервативных взглядов на женщину, который видит в ней только «чистейшей прелести чистейший образец» и не может признать её равенство с мужчиной. Эта тенденция отражается в образе Кукшиной: если женщина не будет следовать своей природе и займется мужской сферой деятельности, из неё выйдет лишь жалкая пародия на человека!» По ее мнению, причиной авторской иронии и скепсиса по отношению к героине-нигилистке является типично мужской, патриархатный взгляд: женщина – существо второго сорта, которое не должно вставать в один ряд с мужчиной. Судя по всему, продолжает исследовательница, Тургеневу были не по душе образованные, умные женщины. Он воспринимал женщину только как идеал, которому следует поклоняться и который необходимо возносить, а всё, что не входит в понятие «женственности», он с презрением осмеивал. «Свободно мыслят между женщинами только уроды!»..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гендерных стереотипов, транслируемых через классические литературные произведения</w:t>
      </w:r>
    </w:p>
    <w:p>
      <w:pPr>
        <w:pStyle w:val="Normal"/>
        <w:autoSpaceDE w:val="fals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ть в обществе мужчиной или женщиной означает не просто обладать теми или иными анатомическими особенностями – это означает выполнять те или иные предписанные нам гендерные роли (стереотипы). Гендер конструируется обществом как социальная модель женщин и мужчин, определяющая их положение и роль в обществе и его институтах (семье, политической структуре, экономике, культуре и образовании, и др.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Сама типология характеров мужчин и женщин, созданная русской классической литературой и изученная литературоведами, привлекает современных гендерологов. Они рассматривают художественный текст скорее как отражение в нем уже сформированных в социальной жизни норм, чем как факт того, что культура насаждает такие нормы. Однако, по мнению исследовательницы И. Тартаковской, распространение, социальное освоение этих норм, ценностей и идей, несомненно, происходит с помощью художественной культуры, литературы, которая очень долго играла значительную роль в российской идеологии [2]. </w:t>
      </w:r>
    </w:p>
    <w:p>
      <w:pPr>
        <w:pStyle w:val="Normal"/>
        <w:autoSpaceDE w:val="false"/>
        <w:ind w:firstLine="567"/>
        <w:jc w:val="both"/>
        <w:rPr/>
      </w:pPr>
      <w:r>
        <w:rPr>
          <w:b w:val="false"/>
          <w:sz w:val="28"/>
          <w:szCs w:val="28"/>
        </w:rPr>
        <w:t xml:space="preserve">Следовательно, классическая литература, изучаемая в школе, с одной стороны, становится проводником определенных традиционных гендерных стереотипов, а с другой, - демонстрирует их непостоянство, изменения. А также дает возможность выявить коренные причины современной гендерной ситуации.  Таким образом, гендерный подход дает возможность исследования литературной классики как проводника определенных маскулинных и феминных стереотипов. </w:t>
      </w:r>
      <w:r>
        <w:rPr>
          <w:b w:val="false"/>
          <w:iCs/>
          <w:sz w:val="28"/>
          <w:szCs w:val="28"/>
        </w:rPr>
        <w:t xml:space="preserve">Классические литературные произведения </w:t>
      </w:r>
      <w:r>
        <w:rPr>
          <w:b w:val="false"/>
          <w:sz w:val="28"/>
          <w:szCs w:val="28"/>
        </w:rPr>
        <w:t>признаются обществом как безусловная ценность. Соответственно сильно воздействие транслируемых через художественные тексты гендерных стереотипов на подростков.</w:t>
      </w:r>
    </w:p>
    <w:p>
      <w:pPr>
        <w:pStyle w:val="Normal"/>
        <w:autoSpaceDE w:val="fals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ак, гендерный подход, на наш взгляд, таит в себе широчайшие возможности для проведения оригинальных исследований в области литературы с целью выявления проблематики произведения и определения  авторской позиции по вопросам половых взаимоотношений, стереотипов поведения, гендерных ролей, выполняемых мужчинами и женщинами в обществе вообще, и в современном обществе в частности.</w:t>
      </w:r>
    </w:p>
    <w:p>
      <w:pPr>
        <w:pStyle w:val="Normal"/>
        <w:ind w:firstLine="708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1. </w:t>
      </w:r>
      <w:r>
        <w:rPr>
          <w:b w:val="false"/>
          <w:bCs/>
          <w:sz w:val="20"/>
          <w:szCs w:val="20"/>
        </w:rPr>
        <w:t>Строганова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Е</w:t>
      </w:r>
      <w:r>
        <w:rPr>
          <w:b w:val="false"/>
          <w:sz w:val="20"/>
          <w:szCs w:val="20"/>
        </w:rPr>
        <w:t xml:space="preserve">. </w:t>
      </w:r>
      <w:r>
        <w:rPr>
          <w:b w:val="false"/>
          <w:bCs/>
          <w:sz w:val="20"/>
          <w:szCs w:val="20"/>
        </w:rPr>
        <w:t>Категория</w:t>
      </w:r>
      <w:r>
        <w:rPr>
          <w:b w:val="false"/>
          <w:sz w:val="20"/>
          <w:szCs w:val="20"/>
        </w:rPr>
        <w:t xml:space="preserve"> “</w:t>
      </w:r>
      <w:r>
        <w:rPr>
          <w:b w:val="false"/>
          <w:bCs/>
          <w:sz w:val="20"/>
          <w:szCs w:val="20"/>
        </w:rPr>
        <w:t>гендер</w:t>
      </w:r>
      <w:r>
        <w:rPr>
          <w:b w:val="false"/>
          <w:sz w:val="20"/>
          <w:szCs w:val="20"/>
        </w:rPr>
        <w:t xml:space="preserve">” </w:t>
      </w:r>
      <w:r>
        <w:rPr>
          <w:b w:val="false"/>
          <w:bCs/>
          <w:sz w:val="20"/>
          <w:szCs w:val="20"/>
        </w:rPr>
        <w:t>в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изучении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истории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русской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>литературы</w:t>
      </w:r>
      <w:r>
        <w:rPr>
          <w:b w:val="false"/>
          <w:sz w:val="20"/>
          <w:szCs w:val="20"/>
        </w:rPr>
        <w:t xml:space="preserve"> // Пути и перспективы интеграции гендерных методов в преподавание социально– гуманитарных дисциплин: Материалы науч. конф.– Тверь, 2000.– С.32–37. </w:t>
      </w:r>
    </w:p>
    <w:p>
      <w:pPr>
        <w:pStyle w:val="Normal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2. Тартаковская И.</w:t>
      </w:r>
      <w:r>
        <w:rPr>
          <w:b w:val="false"/>
          <w:sz w:val="20"/>
          <w:szCs w:val="20"/>
        </w:rPr>
        <w:t xml:space="preserve"> Мужчины и женщины в легитимном дискурсе // Гендерные исследования. 2000. N 4. С. 246–265. </w:t>
      </w:r>
    </w:p>
    <w:p>
      <w:pPr>
        <w:pStyle w:val="Normal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sectPr>
      <w:type w:val="nextPage"/>
      <w:pgSz w:w="11906" w:h="16838"/>
      <w:pgMar w:left="1588" w:right="1588" w:gutter="0" w:header="0" w:top="158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0:00Z</dcterms:created>
  <dc:creator>OVK</dc:creator>
  <dc:description/>
  <cp:keywords/>
  <dc:language>en-US</dc:language>
  <cp:lastModifiedBy>OVK</cp:lastModifiedBy>
  <dcterms:modified xsi:type="dcterms:W3CDTF">2011-11-01T07:36:00Z</dcterms:modified>
  <cp:revision>10</cp:revision>
  <dc:subject/>
  <dc:title/>
</cp:coreProperties>
</file>