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Учитель Турицына Е.Н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к на тему «Гидролиз неорганических вещест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тельная: сформировать представление о гидролиз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вающая: развивать умения писать ионные уравнения гидролиза, определять среду раств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ная: научить самостоятельно оценивать наблюдаемые явления, развивать познавательный интере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урока: совершенствования знаний, умений, навы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тод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учения- эвристический, преподавания- сообщающий, учения- частично-поисковый, исполнительск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рудование и реактивы: таблица растворимости, таблица »Окраска индикаторов», растворы солей, индикато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ируемые результаты обу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изученных примерах уметь объяснять сущность гидролиза солей, записывать ионные уравнения гидролиза, уметь эксперименталь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тверждать гидролиз соли слабого основания и сильной кислоты иссоли сильного основания и слабой кисл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 УР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годня мы начнем урок с просмотра видеофрагмента. Посмотрите его и ответьте : как он связан с химией? (просмотр видеофрагмен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едалеком прошлом дамы носили в медальонах щепотку нюхательной соли и в случае плохого самочувствия нюхали ее. Почему нашатырь, нюхательная соль, хлорид аммония используется в случае обморок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ить на этот вопрос нам поможет сегодняшний у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 урока «Гидролиз неорганических веществ». Записываем тему урока в тетрад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да по отношению к веществам может быть растворителем и реагентом. В том случае, когда вода выступает средой реакции и реагентом одновременно, говорят о процессе гидроли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идролиз (от греч.</w:t>
      </w:r>
      <w:r>
        <w:rPr>
          <w:sz w:val="28"/>
          <w:lang w:val="en-US"/>
        </w:rPr>
        <w:t>hydro</w:t>
      </w:r>
      <w:r>
        <w:rPr>
          <w:sz w:val="28"/>
        </w:rPr>
        <w:t xml:space="preserve">- вода, </w:t>
      </w:r>
      <w:r>
        <w:rPr>
          <w:sz w:val="28"/>
          <w:lang w:val="en-US"/>
        </w:rPr>
        <w:t>lysis</w:t>
      </w:r>
      <w:r>
        <w:rPr>
          <w:sz w:val="28"/>
        </w:rPr>
        <w:t>- разложение) означает разложение вещества вод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дролиз неорганических веществ мы рассмотрим на примере гидролиза со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 гидролизом солей понимают обратимое взаимодействие соли с водой , приводящее к образованию слабого электрол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какие группы можно разделить реакции гидролиза по направлению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таем по инструктивной карточке. Используя текст  18 на стр. 150-151 вы должны заполнить схему.</w:t>
      </w:r>
    </w:p>
    <w:p>
      <w:pPr>
        <w:pStyle w:val="TextBodyIndent"/>
        <w:rPr/>
      </w:pPr>
      <w:r>
        <w:rPr/>
        <w:t>Каков состав солей, подвергающихся необратимому гидролизу? И для чего он используется?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Гораздо более значим и многообразен гидролиз обратимый. Например, в результате гидролиза алюмосиликатов происходит разрушение горных пород. Гидролиз карбоната натрия, фосфата натрия применяется для очистки воды и уменьшения её жёсткости.</w:t>
      </w:r>
    </w:p>
    <w:p>
      <w:pPr>
        <w:pStyle w:val="TextBodyIndent"/>
        <w:rPr/>
      </w:pPr>
      <w:r>
        <w:rPr/>
        <w:t>Давайте более подробно рассмотрим обратимый гидролиз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ода, хотя и в малой степени, но диссоциирует: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↔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+OH</w:t>
      </w:r>
      <w:r>
        <w:rPr>
          <w:sz w:val="28"/>
          <w:vertAlign w:val="superscript"/>
          <w:lang w:val="en-US"/>
        </w:rPr>
        <w:t>-</w:t>
      </w:r>
    </w:p>
    <w:p>
      <w:pPr>
        <w:pStyle w:val="Normal"/>
        <w:ind w:firstLine="360"/>
        <w:jc w:val="both"/>
        <w:rPr/>
      </w:pPr>
      <w:r>
        <w:rPr>
          <w:sz w:val="28"/>
        </w:rPr>
        <w:t>Когда концентрация ионов Н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 гидроксид ионов равны между собой             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>[</w:t>
      </w:r>
      <w:r>
        <w:rPr>
          <w:sz w:val="28"/>
          <w:lang w:val="en-US"/>
        </w:rPr>
        <w:t>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]=</w:t>
      </w:r>
      <w:r>
        <w:rPr>
          <w:sz w:val="28"/>
        </w:rPr>
        <w:t>[</w:t>
      </w:r>
      <w:r>
        <w:rPr>
          <w:sz w:val="28"/>
          <w:lang w:val="en-US"/>
        </w:rPr>
        <w:t>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]</w:t>
      </w:r>
    </w:p>
    <w:p>
      <w:pPr>
        <w:pStyle w:val="TextBodyIndent"/>
        <w:rPr/>
      </w:pPr>
      <w:r>
        <w:rPr/>
        <w:t>То среда нейтральная, если больше ионов водорода,  кислотная, если  больше гидроксид-ионов  , среда щелочная.</w:t>
      </w:r>
    </w:p>
    <w:p>
      <w:pPr>
        <w:pStyle w:val="TextBodyIndent"/>
        <w:rPr/>
      </w:pPr>
      <w:r>
        <w:rPr/>
        <w:t>Для понимания сущности гидролиза солей опытным путём определяют действие их водных растворов на индикаторы.</w:t>
      </w:r>
    </w:p>
    <w:p>
      <w:pPr>
        <w:pStyle w:val="TextBodyIndent"/>
        <w:rPr/>
      </w:pPr>
      <w:r>
        <w:rPr/>
        <w:t>Какие вы знаете индикаторы? Как изменяется окраска в той или иной среде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Любую соль можно представить как продукт взаимодействия кислоты и основания.</w:t>
      </w:r>
    </w:p>
    <w:p>
      <w:pPr>
        <w:pStyle w:val="TextBodyIndent"/>
        <w:rPr/>
      </w:pPr>
      <w:r>
        <w:rPr/>
        <w:t>Что означает «сильные» и «слабые» кислоты и основания? Как определить силу основания?</w:t>
      </w:r>
    </w:p>
    <w:p>
      <w:pPr>
        <w:pStyle w:val="TextBodyIndent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Можно предположить, что растворы солей в отличие от растворов кислот и щелочей будут нейтральными, т.е. в них </w:t>
      </w:r>
      <w:r>
        <w:rPr>
          <w:sz w:val="28"/>
        </w:rPr>
        <w:t>[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]=[</w:t>
      </w:r>
      <w:r>
        <w:rPr>
          <w:sz w:val="28"/>
          <w:lang w:val="en-US"/>
        </w:rPr>
        <w:t>OH</w:t>
      </w:r>
      <w:r>
        <w:rPr>
          <w:sz w:val="28"/>
          <w:vertAlign w:val="superscript"/>
        </w:rPr>
        <w:t>-</w:t>
      </w:r>
      <w:r>
        <w:rPr>
          <w:sz w:val="28"/>
        </w:rPr>
        <w:t>]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оверим, верно ли это предположение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ыполняем лабораторный опыт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еред вами растворы трёх солей, исследуя их  индикатором, вы должны сделать вывод о среде и затем заполнить таблицу.</w:t>
      </w:r>
    </w:p>
    <w:p>
      <w:pPr>
        <w:pStyle w:val="TextBodyIndent"/>
        <w:rPr/>
      </w:pPr>
      <w:r>
        <w:rPr/>
        <w:t>Учтите, что изменение цвета – это признак химической реакции и, что реакция обмена идёт до конца, если в водном растворе есть ионы, которые связываютс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смотрим результат гидролиза карбоната натрия. Соль образована сильным основанием и слабой кислото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→NaOH                           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2Na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+CO</w:t>
      </w:r>
      <w:r>
        <w:rPr>
          <w:sz w:val="28"/>
          <w:vertAlign w:val="superscript"/>
          <w:lang w:val="en-US"/>
        </w:rPr>
        <w:t>2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                      CO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>+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+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↔HCO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+OH</w:t>
      </w:r>
      <w:r>
        <w:rPr>
          <w:sz w:val="28"/>
          <w:vertAlign w:val="superscript"/>
          <w:lang w:val="en-US"/>
        </w:rPr>
        <w:t>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676275</wp:posOffset>
                </wp:positionV>
                <wp:extent cx="114300" cy="11430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53.25pt" to="53.95pt,-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 xml:space="preserve">Ион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 xml:space="preserve">2- </w:t>
      </w:r>
      <w:r>
        <w:rPr/>
        <w:t>слабой кислоты будет связывать ионы водорода воды. В растворе накапливаются гидроксид ионы.</w:t>
      </w:r>
    </w:p>
    <w:p>
      <w:pPr>
        <w:pStyle w:val="TextBodyIndent"/>
        <w:rPr/>
      </w:pPr>
      <w:r>
        <w:rPr/>
        <w:t>Молекулярное уравнение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↔</w:t>
      </w:r>
      <w:r>
        <w:rPr>
          <w:sz w:val="28"/>
          <w:lang w:val="en-US"/>
        </w:rPr>
        <w:t>NaHCO</w:t>
      </w:r>
      <w:r>
        <w:rPr>
          <w:sz w:val="28"/>
          <w:vertAlign w:val="subscript"/>
        </w:rPr>
        <w:t>3</w:t>
      </w:r>
      <w:r>
        <w:rPr>
          <w:sz w:val="28"/>
        </w:rPr>
        <w:t>+</w:t>
      </w:r>
      <w:r>
        <w:rPr>
          <w:sz w:val="28"/>
          <w:lang w:val="en-US"/>
        </w:rPr>
        <w:t>NaO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Гидролиз по аниону, среда щелочна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Al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→Al(OH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                  Al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Al</w:t>
      </w:r>
      <w:r>
        <w:rPr>
          <w:sz w:val="28"/>
          <w:vertAlign w:val="superscript"/>
          <w:lang w:val="en-US"/>
        </w:rPr>
        <w:t>3+</w:t>
      </w:r>
      <w:r>
        <w:rPr>
          <w:sz w:val="28"/>
          <w:lang w:val="en-US"/>
        </w:rPr>
        <w:t>+3Cl</w:t>
      </w:r>
      <w:r>
        <w:rPr>
          <w:sz w:val="28"/>
          <w:vertAlign w:val="superscript"/>
          <w:lang w:val="en-US"/>
        </w:rPr>
        <w:t>-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3pt" to="35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HCl                                Al</w:t>
      </w:r>
      <w:r>
        <w:rPr>
          <w:sz w:val="28"/>
          <w:vertAlign w:val="superscript"/>
          <w:lang w:val="en-US"/>
        </w:rPr>
        <w:t>3+</w:t>
      </w:r>
      <w:r>
        <w:rPr>
          <w:sz w:val="28"/>
          <w:lang w:val="en-US"/>
        </w:rPr>
        <w:t>+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+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↔AlOH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+H</w:t>
      </w:r>
      <w:r>
        <w:rPr>
          <w:sz w:val="28"/>
          <w:vertAlign w:val="superscript"/>
          <w:lang w:val="en-US"/>
        </w:rPr>
        <w:t>+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Al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H↔AlOH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+HCl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дролиз</w:t>
      </w:r>
      <w:r>
        <w:rPr>
          <w:sz w:val="28"/>
          <w:lang w:val="en-US"/>
        </w:rPr>
        <w:t xml:space="preserve"> </w:t>
      </w:r>
      <w:r>
        <w:rPr>
          <w:sz w:val="28"/>
        </w:rPr>
        <w:t>идёт</w:t>
      </w:r>
      <w:r>
        <w:rPr>
          <w:sz w:val="28"/>
          <w:lang w:val="en-US"/>
        </w:rPr>
        <w:t xml:space="preserve"> </w:t>
      </w:r>
      <w:r>
        <w:rPr>
          <w:sz w:val="28"/>
        </w:rPr>
        <w:t>по</w:t>
      </w:r>
      <w:r>
        <w:rPr>
          <w:sz w:val="28"/>
          <w:lang w:val="en-US"/>
        </w:rPr>
        <w:t xml:space="preserve"> </w:t>
      </w:r>
      <w:r>
        <w:rPr>
          <w:sz w:val="28"/>
        </w:rPr>
        <w:t>катиону</w:t>
      </w:r>
      <w:r>
        <w:rPr>
          <w:sz w:val="28"/>
          <w:lang w:val="en-US"/>
        </w:rPr>
        <w:t xml:space="preserve">, </w:t>
      </w:r>
      <w:r>
        <w:rPr>
          <w:sz w:val="28"/>
        </w:rPr>
        <w:t>среда</w:t>
      </w:r>
      <w:r>
        <w:rPr>
          <w:sz w:val="28"/>
          <w:lang w:val="en-US"/>
        </w:rPr>
        <w:t xml:space="preserve"> </w:t>
      </w:r>
      <w:r>
        <w:rPr>
          <w:sz w:val="28"/>
        </w:rPr>
        <w:t>кислотная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NaCl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≠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лорид натрия гидролизу не подвергается, так как образован сильным основанием и сильной кисло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т чего же зависит среда в водных растворах солей?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реда в водных растворах солей может быть различной в зависимости от состава соли. Если соль образована сильным основанием и слабой кислотой – среда щелочная, слабым основанием и сильной кислотой – кислотная. Для определения среды раствора соли необязательно исследовать этот раствор индикатором. Достаточно посмотреть какова сила кислоты и основания, которые образуют данную соль. Если сильная кислота – среда кислотная, если сильное основание – щелочная, оба сильные – нейтральная, соль гидролизу не подвергается.</w:t>
      </w:r>
    </w:p>
    <w:p>
      <w:pPr>
        <w:pStyle w:val="TextBodyIndent"/>
        <w:rPr/>
      </w:pPr>
      <w:r>
        <w:rPr/>
        <w:t>Проведём небольшую самостоятельную работу, в ходе которой вы должны, не выполняя опытов определить среду раствор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ыберите из перечня солей «третий лишний»:</w:t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>
          <w:lang w:val="en-US"/>
        </w:rPr>
        <w:t>BaSO</w:t>
      </w:r>
      <w:r>
        <w:rPr>
          <w:vertAlign w:val="subscript"/>
          <w:lang w:val="en-US"/>
        </w:rPr>
        <w:t>4</w:t>
      </w:r>
      <w:r>
        <w:rPr>
          <w:lang w:val="en-US"/>
        </w:rPr>
        <w:t>, BaS, B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>
          <w:lang w:val="en-US"/>
        </w:rPr>
        <w:t>KCl, ZnSO</w:t>
      </w:r>
      <w:r>
        <w:rPr>
          <w:vertAlign w:val="subscript"/>
          <w:lang w:val="en-US"/>
        </w:rPr>
        <w:t>4</w:t>
      </w:r>
      <w:r>
        <w:rPr>
          <w:lang w:val="en-US"/>
        </w:rPr>
        <w:t>, Al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>,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CaCl</w:t>
      </w:r>
      <w:r>
        <w:rPr>
          <w:vertAlign w:val="subscript"/>
          <w:lang w:val="en-US"/>
        </w:rPr>
        <w:t>2</w:t>
      </w:r>
    </w:p>
    <w:p>
      <w:pPr>
        <w:pStyle w:val="TextBodyIndent"/>
        <w:rPr/>
      </w:pPr>
      <w:r>
        <w:rPr/>
        <w:t>Итак, давайте обобщим сегодняшний материа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еперь мы можем ответить на вопрос, поставленный вначале урока: почему же нашатырь используют в случае обморок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результате гидролиза нашатыря выделяется аммиак, который и приводил дам в чув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. Гидролиз неорганических веще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пользуя текст учебника §18 на стр.150-151, выпишите определение гидролиза и заполните схему</w:t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86995</wp:posOffset>
                </wp:positionV>
                <wp:extent cx="10375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дро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идро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pt" to="170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pt" to="99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32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pt" to="324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18415</wp:posOffset>
                </wp:positionV>
                <wp:extent cx="10375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8415</wp:posOffset>
                </wp:positionV>
                <wp:extent cx="10375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меры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абораторный опыт «Гидролиз солей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лейте в одну пробирку раствор хлорида натрия, в другую – карбоната натрия, в третью – хлорида алюминия. Проверьте как изменяется цвет универсальной индикаторной бумаги, сделайте вывод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полните таблицу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084"/>
        <w:gridCol w:w="3063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ула сол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раска индикато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а раствора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амостоятельная работа. 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дание 1. Определите среду раствора соли: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lang w:val="en-US"/>
        </w:rPr>
        <w:t>.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Б</w:t>
      </w:r>
      <w:r>
        <w:rPr>
          <w:sz w:val="28"/>
          <w:lang w:val="en-US"/>
        </w:rPr>
        <w:t>. Zn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Задание</w:t>
      </w:r>
      <w:r>
        <w:rPr>
          <w:sz w:val="28"/>
          <w:lang w:val="en-US"/>
        </w:rPr>
        <w:t xml:space="preserve"> 2. </w:t>
      </w:r>
      <w:r>
        <w:rPr>
          <w:sz w:val="28"/>
        </w:rPr>
        <w:t>Выберите уравнение гидролиза для данной сол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0"/>
        <w:gridCol w:w="1540"/>
        <w:gridCol w:w="3071"/>
      </w:tblGrid>
      <w:tr>
        <w:trPr/>
        <w:tc>
          <w:tcPr>
            <w:tcW w:w="46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ула соли:</w:t>
            </w:r>
          </w:p>
        </w:tc>
        <w:tc>
          <w:tcPr>
            <w:tcW w:w="461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равнение гидролиза:</w:t>
            </w:r>
          </w:p>
        </w:tc>
      </w:tr>
      <w:tr>
        <w:trPr/>
        <w:tc>
          <w:tcPr>
            <w:tcW w:w="46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61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 Pb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↔ PbOH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46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1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 Pb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↔ Pb(OH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46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6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. Гидролиз неорганических веще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1Используя текст учебника §18 на стр.150-151, выпишите определение гидролиза и заполните схему</w:t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86995</wp:posOffset>
                </wp:positionV>
                <wp:extent cx="10375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дро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идро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pt" to="170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pt" to="99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32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pt" to="324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18415</wp:posOffset>
                </wp:positionV>
                <wp:extent cx="10375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3155</wp:posOffset>
                </wp:positionH>
                <wp:positionV relativeFrom="paragraph">
                  <wp:posOffset>18415</wp:posOffset>
                </wp:positionV>
                <wp:extent cx="1037590" cy="351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меры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2Лабораторный опыт «Гидролиз солей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лейте в одну пробирку раствор хлорида натрия, в другую – карбоната натрия, в третью – хлорида алюминия. Проверьте как изменяется цвет универсальной индикаторной бумаги, сделайте вывод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полните таблицу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084"/>
        <w:gridCol w:w="3063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ула сол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раска индикато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а раствора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3</w:t>
      </w:r>
      <w:r>
        <w:rPr>
          <w:sz w:val="28"/>
        </w:rPr>
        <w:t xml:space="preserve">Самостоятельная работа. 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II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дание 1. Определите среду раствора соли: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lang w:val="en-US"/>
        </w:rPr>
        <w:t>.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iO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Б</w:t>
      </w:r>
      <w:r>
        <w:rPr>
          <w:sz w:val="28"/>
          <w:lang w:val="en-US"/>
        </w:rPr>
        <w:t>.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Задание</w:t>
      </w:r>
      <w:r>
        <w:rPr>
          <w:sz w:val="28"/>
          <w:lang w:val="en-US"/>
        </w:rPr>
        <w:t xml:space="preserve"> 2. </w:t>
      </w:r>
      <w:r>
        <w:rPr>
          <w:sz w:val="28"/>
        </w:rPr>
        <w:t>Выберите уравнение гидролиза для данной сол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0"/>
        <w:gridCol w:w="1540"/>
        <w:gridCol w:w="3071"/>
      </w:tblGrid>
      <w:tr>
        <w:trPr/>
        <w:tc>
          <w:tcPr>
            <w:tcW w:w="46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ула соли:</w:t>
            </w:r>
          </w:p>
        </w:tc>
        <w:tc>
          <w:tcPr>
            <w:tcW w:w="461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равнение гидролиза:</w:t>
            </w:r>
          </w:p>
        </w:tc>
      </w:tr>
      <w:tr>
        <w:trPr/>
        <w:tc>
          <w:tcPr>
            <w:tcW w:w="46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I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61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 I</w:t>
            </w:r>
            <w:r>
              <w:rPr>
                <w:sz w:val="28"/>
                <w:vertAlign w:val="superscript"/>
                <w:lang w:val="en-US"/>
              </w:rPr>
              <w:t>-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↔ HI + OH</w:t>
            </w:r>
            <w:r>
              <w:rPr>
                <w:sz w:val="28"/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46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 Ba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≠</w:t>
            </w:r>
          </w:p>
        </w:tc>
      </w:tr>
      <w:tr>
        <w:trPr/>
        <w:tc>
          <w:tcPr>
            <w:tcW w:w="46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6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08:00Z</dcterms:created>
  <dc:creator>Владимир</dc:creator>
  <dc:description/>
  <cp:keywords/>
  <dc:language>en-US</dc:language>
  <cp:lastModifiedBy>User</cp:lastModifiedBy>
  <cp:lastPrinted>2008-12-10T17:59:00Z</cp:lastPrinted>
  <dcterms:modified xsi:type="dcterms:W3CDTF">2010-03-29T10:48:00Z</dcterms:modified>
  <cp:revision>22</cp:revision>
  <dc:subject/>
  <dc:title>Цели:</dc:title>
</cp:coreProperties>
</file>