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  вуза Ф.И.О.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ходившего преддипломную педагогическую практик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ОУ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удент Ф.И.О. проходил преддипломную педагогическую п</w:t>
      </w:r>
      <w:r>
        <w:rPr>
          <w:color w:val="000000"/>
          <w:sz w:val="28"/>
          <w:szCs w:val="28"/>
        </w:rPr>
        <w:t xml:space="preserve">рактику в 5 «А», «Б» классах и 8 «А» классе МОУ  с 27.01.11 по 26.02.11. За этот период зарекомендовал себя ответственным и знающим специалистом. Им был проведен 21 урок: 2 урока литературы,                                  2 урока равития речи, 17 уроков русского языка ( 1 из них — контрольный ) в 5-ых и 8-ом класс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тудент Ф.И.О. в основном показал знание содержания Программы общеобразовательных учреждений. Русский язык. 5-9 классы. / М.Т.Баранов, Т.А.Ладыженская, Н.М.Шанский/ и </w:t>
      </w:r>
      <w:r>
        <w:rPr>
          <w:color w:val="000000"/>
          <w:sz w:val="28"/>
          <w:szCs w:val="28"/>
        </w:rPr>
        <w:t>Программы общеобразовательных учреждений. Литература, 5 – 9 классы. / Под ред. В. Л. Коровиной/</w:t>
      </w:r>
      <w:r>
        <w:rPr>
          <w:sz w:val="28"/>
          <w:szCs w:val="28"/>
        </w:rPr>
        <w:t xml:space="preserve"> и умение  работать в соответствии с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ет в полной мере навыками планирования учебного материала урока русского языка и литературы в 5 - 9 клас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.И.О. обладает высокой эрудицией. Коммуникабелен, корректен в отношениях с детьми и старшими. Умеет осуществлять на практике связь теории с жизнью, решать задачи воспитания школьников среднего звена. В своей деятельности применяет знание возрастной псих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 грамотно организовывает детей на учебную работу, регулирует  их внимание, активизирует  умственную  деятельность, поддерживает  интерес к изучаемому материалу, использует наглядные материалы, лингвистические игры, применяет информационно-коммуникационные технологии в обучении русскому языку и литерат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Ф.И.О. старается  осуществлять принцип индивидуального подхода к детям, предупреждать отставание в усвоении учебного материала. Умело избегает конфликтных ситуаций. Использует метод словесного поощ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ет методиками преподавания русского языка и литературы в 5 – 9 классах и умело применяет их в практическо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уроки, проведенные студентом Ф.И.О.,  были продуманны, строго регламентированны. Наиболее удачными и интересными оказались уроки русского языка и литературы в 5 классе «А», с учащимися которого у И.О. установились теплые, доверительные отношения. Дети проявляли активность, заинтересованность, хорошо усвоили новый материал и показали твердые знания при проверке.</w:t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за практику: 5 (отлич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0" w:firstLine="36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иректор МОУ___________Ф.И.О</w:t>
      </w:r>
    </w:p>
    <w:p>
      <w:pPr>
        <w:pStyle w:val="Normal"/>
        <w:spacing w:lineRule="auto" w:line="360"/>
        <w:ind w:left="-540" w:right="0" w:firstLine="36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читель русского языка и литературы_____Ф.И.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19:00Z</dcterms:created>
  <dc:creator>Customer</dc:creator>
  <dc:description/>
  <dc:language>en-US</dc:language>
  <cp:lastModifiedBy>Customer</cp:lastModifiedBy>
  <dcterms:modified xsi:type="dcterms:W3CDTF">2011-02-24T19:19:00Z</dcterms:modified>
  <cp:revision>2</cp:revision>
  <dc:subject/>
  <dc:title>Характеристика</dc:title>
</cp:coreProperties>
</file>