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Спустя почти 50 лет после того, как первый космонавт планеты произнес знаменитое «Поехали!» и открыл человечеству дорогу в космос, имя Юрия Алексеевича Гагарина до сих пор остается символом решающего вклада России в освоение космического пространства. С той самой памятной даты в апреле 1961 года, образ самого узнаваемого сына России XX века с его знаменитой «гагаринской улыбкой» по-прежнему любим и почитаем во всем мире. 12 апреля, День космонавтики, является, пожалуй, самым лучшим поводом для того, чтобы еще раз поговорить о том «великом начинании», у истоков которой стоял наш космонавт -«русский сын Земли» -  и те, о ком мы до сих пор с трепетом вспоминаем, потому что «они были первыми»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Фото</w:t>
      </w:r>
      <w:r>
        <w:rPr/>
        <w:t>: Первые советские космонавты. Фото Е.И.Рябчикова с автографами космонавт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b/>
          <w:b/>
          <w:szCs w:val="24"/>
        </w:rPr>
      </w:pPr>
      <w:r>
        <w:rPr>
          <w:b/>
          <w:szCs w:val="24"/>
        </w:rPr>
        <w:t>Дню космонавтики посвящается</w:t>
      </w:r>
    </w:p>
    <w:p>
      <w:pPr>
        <w:pStyle w:val="Heading3"/>
        <w:jc w:val="center"/>
        <w:rPr/>
      </w:pPr>
      <w:r>
        <w:rPr/>
        <w:t>«Мне хочется посвятить этот первый космический полет людям…»</w:t>
      </w:r>
    </w:p>
    <w:p>
      <w:pPr>
        <w:pStyle w:val="Normal"/>
        <w:jc w:val="right"/>
        <w:rPr/>
      </w:pPr>
      <w:r>
        <w:rPr>
          <w:b/>
          <w:i/>
        </w:rPr>
        <w:t>(Ю.А.Гагарин, из книги «Дорога в космос»)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ab/>
        <w:t>Очер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«Перед тем как подняться на лифте в кабину корабля, я сделал заявление для печати и радио. Меня охватил небывалый подъем всех душевных сил…</w:t>
      </w:r>
    </w:p>
    <w:p>
      <w:pPr>
        <w:pStyle w:val="Normal"/>
        <w:rPr/>
      </w:pPr>
      <w:r>
        <w:rPr/>
        <w:t xml:space="preserve">     </w:t>
      </w:r>
      <w:r>
        <w:rPr/>
        <w:t>- Дорогие друзья, близкие и незнакомые, соотечественники, люди всех стран и континентов! – сказал я. – Через несколько минут могучий космический корабль унесет меня в далекие просторы Вселенной. Что можно сказать вам в эти последние минуты перед стартом? Вся моя жизнь кажется мне сейчас одним прекрасным мгновением…</w:t>
      </w:r>
    </w:p>
    <w:p>
      <w:pPr>
        <w:pStyle w:val="Normal"/>
        <w:rPr/>
      </w:pPr>
      <w:r>
        <w:rPr/>
        <w:t xml:space="preserve">     </w:t>
      </w:r>
      <w:r>
        <w:rPr/>
        <w:t>Все, что прожито, что сделано прежде, было прожито и сделано ради этой минуты, говорил я то, что передумал за последние дни, когда мне сказали: «Ты полетишь первым». (</w:t>
      </w:r>
      <w:r>
        <w:rPr>
          <w:b/>
        </w:rPr>
        <w:t>Из книги Ю.А.Гагарина «Дорога в космос»).</w:t>
      </w:r>
      <w:r>
        <w:rPr/>
        <w:t xml:space="preserve"> (</w:t>
      </w:r>
      <w:r>
        <w:rPr>
          <w:b/>
        </w:rPr>
        <w:t>Фото</w:t>
      </w:r>
      <w:r>
        <w:rPr/>
        <w:t>: Ю.А.Гагарин беседует по телефону с Н.С.Хрущевым. Фото РКК «Энергия»).</w:t>
      </w:r>
    </w:p>
    <w:p>
      <w:pPr>
        <w:pStyle w:val="Normal"/>
        <w:rPr/>
      </w:pPr>
      <w:r>
        <w:rPr/>
        <w:t xml:space="preserve">     </w:t>
      </w:r>
      <w:r>
        <w:rPr/>
        <w:t>А по Земле уверенно шла весна: братец апрель уже вступил в свои права – и все люди радовались солнечным дням, которые с каждым днем становились все теплее. Нетерпеливо перелистывая странички календаря, каждый думал о приближении лета. И так день за днем. И вот уже миновали 9-ое, 10-ое, 11-ое… Конечно, ландыши не могут распуститься в апреле, как и в январе, если вы помните, но всем этого очень хотелось. После долгой зимы всегда так: каждый погожий день как маленькое чудо. А русская душа ждет чуда необыкновенного… И дождалась.(</w:t>
      </w:r>
      <w:r>
        <w:rPr>
          <w:b/>
        </w:rPr>
        <w:t>Фото</w:t>
      </w:r>
      <w:r>
        <w:rPr/>
        <w:t>: «Девушки-снегурочки» весной на школьном дворе. Фото из архива школьного краеведческого музея)</w:t>
      </w:r>
    </w:p>
    <w:p>
      <w:pPr>
        <w:pStyle w:val="Normal"/>
        <w:rPr/>
      </w:pPr>
      <w:r>
        <w:rPr/>
        <w:t xml:space="preserve">     </w:t>
      </w:r>
      <w:r>
        <w:rPr/>
        <w:t>- Весна 1961 года была какая-то необыкновенно стремительная, яркая, - вспоминает первая моя собеседница, учитель математики, завуч Ватутинской средней школы Людмила Петровна Нехаева. (</w:t>
      </w:r>
      <w:r>
        <w:rPr>
          <w:b/>
        </w:rPr>
        <w:t>Фото:</w:t>
      </w:r>
      <w:r>
        <w:rPr/>
        <w:t xml:space="preserve"> Л.П.Нехаева за своим рабочим столом в школе.) -  Но два  апрельских дня помню особенно отчетливо. Утро 12-го началось как обычно. В школе уже шли занятия… (</w:t>
      </w:r>
      <w:r>
        <w:rPr>
          <w:b/>
        </w:rPr>
        <w:t>Фото:</w:t>
      </w:r>
      <w:r>
        <w:rPr/>
        <w:t xml:space="preserve"> У доски на уроке математики. Фото из архива школьного краеведческого музея) Я даже помню, что стояла у доски, что-то решала, когда в класс вошел Альберт Ильич Меньшиков, наш директор, и объявил о запуске космического корабля «Восток» с человеком на борту. С космонавтом! Обычно, когда входит директор, наступает, как говорится, гробовая тишина. А после его известия вообще вакуум какой-то образовался - «в зобу дыханье сперло»… Но через несколько минут уже вся школа неслась на линейку. Здесь, в торжественной обстановке, всем комсомольцам, пионерам и октябрятам  еще раз объявили радостную весть об очередной победе советской науки. Нашему ликованию, казалось, не будет конца. И ученики, и учителя радовались одинаково сильно.  Мы вернулись в классы. Но уроки уже не могли идти «нормально». В нашем классе в тот день работала  студентка педагогического института, она проходила педпрактику. Но до практики ли было ей  и нам после «такого»! Все оставшееся от урока время она рассказывала нам о космосе. Очень интересно рассказывала, многие из нас ей прямо в рот смотрели, особенно мальчишки. После этого урока мы ее так полюбили! И даже больше. Что-то необыкновенно чудесное буквально сроднило нас с этой девушкой. Передать это чувство… теперь… простыми словами… я, наверное, не смогу.</w:t>
      </w:r>
    </w:p>
    <w:p>
      <w:pPr>
        <w:pStyle w:val="Normal"/>
        <w:rPr/>
      </w:pPr>
      <w:r>
        <w:rPr/>
        <w:t xml:space="preserve">      </w:t>
      </w:r>
      <w:r>
        <w:rPr/>
        <w:t>«— Сами понимаете, трудно разобраться в чувствах сейчас, когда очень близко подошел час испытаний, к которому мы готовились долго и страстно. Вряд ли стоит говорить о тех чувствах, которые я испытал, когда мне предложили совершить этот первый в истории полет. Радость? Нет, это была не только радость. Гордость? Нет, это была не только гордость. Я испытал большое счастье. Быть первым в космосе, вступить один на один в небывалый поединок с природой — можно ли мечтать о большем?  Но вслед за этим я подумал о той колоссальной ответственности, которая легла на меня. Первым совершить то, о чем мечтали поколения людей, первым проложить дорогу человечеству в космос.... Это ответственность не перед одним, не перед десятками людей, не перед коллективом. Это ответственность перед всем советским народом, перед всем человечеством, перед его настоящим и будущим.» (</w:t>
      </w:r>
      <w:r>
        <w:rPr>
          <w:b/>
        </w:rPr>
        <w:t>Там же</w:t>
      </w:r>
      <w:r>
        <w:rPr/>
        <w:t>.)</w:t>
      </w:r>
    </w:p>
    <w:p>
      <w:pPr>
        <w:pStyle w:val="Normal"/>
        <w:rPr/>
      </w:pPr>
      <w:r>
        <w:rPr/>
        <w:t xml:space="preserve">     </w:t>
      </w:r>
      <w:r>
        <w:rPr/>
        <w:t>Людмила Петровна  как будто задумалась. Может быть, подбирая те самые, нужные, слова. А мысли уже бежали впереди -  память «крутила свое немое кино»… И только свет, льющийся из глаз, оживлял мое воображение, и я уже почти догадалась, о чем она сейчас расскажет.</w:t>
      </w:r>
    </w:p>
    <w:p>
      <w:pPr>
        <w:pStyle w:val="Normal"/>
        <w:rPr/>
      </w:pPr>
      <w:r>
        <w:rPr/>
        <w:t xml:space="preserve">     </w:t>
      </w:r>
      <w:r>
        <w:rPr/>
        <w:t>-  На следующий день новость не устарела. Все газеты, журналы, радио и телевидение обсуждали событие государственной и мировой значимости. А еще через день, 14 апреля, всех школьников отпустили домой с уроков – «смотреть телевизор», потому что передавали репортаж за репортажем о встрече на Земле советского героя. Портрет Юрия Гагарина – почти у каждого школьника, а тем более школьницы. Мне, как и моим одноклассницам, 14 лет - мы все в него сразу же влюбились. Перед его улыбкой не устоял никто! (</w:t>
      </w:r>
      <w:r>
        <w:rPr>
          <w:b/>
        </w:rPr>
        <w:t>Фото:</w:t>
      </w:r>
      <w:r>
        <w:rPr/>
        <w:t>Улыбка Ю.А.Гагарина. Фото РКК «Энергия»).</w:t>
      </w:r>
    </w:p>
    <w:p>
      <w:pPr>
        <w:pStyle w:val="Normal"/>
        <w:rPr/>
      </w:pPr>
      <w:r>
        <w:rPr/>
        <w:t xml:space="preserve">     </w:t>
      </w:r>
      <w:r>
        <w:rPr/>
        <w:t>Отметим, что даже самые строгие учительницы и сегодня в своих разговорах «о кораблях, бороздящих космическое пространство», обязательно вспоминают «всемирно признанное» обаяние, простоту и добродушие первого космонавта. «Нашего».</w:t>
      </w:r>
    </w:p>
    <w:p>
      <w:pPr>
        <w:pStyle w:val="Normal"/>
        <w:rPr/>
      </w:pPr>
      <w:r>
        <w:rPr/>
        <w:t xml:space="preserve">     </w:t>
      </w:r>
      <w:r>
        <w:rPr/>
        <w:t>- Да, улыбка у него замечательная, - первое, что сказала, перебирая принесенные мною «для отбора» старые фотографии из газет, моя вторая собеседница, поделившаяся «незабываемыми мгновениями весны»  1961 года, - Людмила Павловна Шипук, учитель биологии, завуч, руководитель НОУУ Ватутинской средней школы. (</w:t>
      </w:r>
      <w:r>
        <w:rPr>
          <w:b/>
        </w:rPr>
        <w:t>Фото:</w:t>
      </w:r>
      <w:r>
        <w:rPr/>
        <w:t xml:space="preserve"> Л.П.Шипук в своем рабочем «Кабинете биологии».)  -  Не случайно в течение многих лет, практически все 60-е, наш Ю.А.Гагарин и Джина Лолобриджита, итальянская кинозвезда, олицетворяли мир и любовь на планете Земля. (</w:t>
      </w:r>
      <w:r>
        <w:rPr>
          <w:b/>
        </w:rPr>
        <w:t>Фото</w:t>
      </w:r>
      <w:r>
        <w:rPr/>
        <w:t xml:space="preserve">: Поцелуй Джины. Фото с сайта 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photo</w:t>
      </w:r>
      <w:r>
        <w:rPr/>
        <w:t>.</w:t>
      </w:r>
      <w:r>
        <w:rPr>
          <w:lang w:val="en-US"/>
        </w:rPr>
        <w:t>ru</w:t>
      </w:r>
      <w:r>
        <w:rPr/>
        <w:t>.)</w:t>
      </w:r>
    </w:p>
    <w:p>
      <w:pPr>
        <w:pStyle w:val="Normal"/>
        <w:rPr/>
      </w:pPr>
      <w:r>
        <w:rPr/>
        <w:t xml:space="preserve">      </w:t>
      </w:r>
      <w:r>
        <w:rPr/>
        <w:t>Людмила Павловна долго и внимательно рассматривала мои «удивительные документы эпохи», как она их назвала, припоминая свою «хронику событий»:</w:t>
      </w:r>
    </w:p>
    <w:p>
      <w:pPr>
        <w:pStyle w:val="Normal"/>
        <w:rPr/>
      </w:pPr>
      <w:r>
        <w:rPr/>
        <w:t xml:space="preserve">     </w:t>
      </w:r>
      <w:r>
        <w:rPr/>
        <w:t>- Мне уже одиннадцать в ту пору было. И я очень хорошо помню, как все мои одноклассники, каждый день приходя в школу, делились «последними новостями». Обсуждали все подробности, начиная со старта «Востока» и ставшего сегодня уже легендарным гагаринским «Поехали!»  и кончая  самыми что ни на есть «бытовыми подробностями» его пребывания на орбите. Этот интерес был неподдельным, как и общее настроение радости и гордости за свою страну. Это передалось нам от взрослых, наших родителей, учителей, знакомых и даже незнакомых людей, которых мы видели вокруг.(</w:t>
      </w:r>
      <w:r>
        <w:rPr>
          <w:b/>
        </w:rPr>
        <w:t>Фото</w:t>
      </w:r>
      <w:r>
        <w:rPr/>
        <w:t>: На демонстрации в поселке Ватутинки. Фото из архива школьного краеведческого музея). Стихийные демонстрации… целые праздничные шествия ликующих людей… Дух захватывало при виде такого количества людей! Звучала музыка…Некоторые даже пели и пускались в пляс… На улицах городов и поселков народ собирался не просто «обсудить», а для того чтобы, как тогда писали  в газетах,  «влиться в общий поток чувства», охватившего всех советских людей. Единение сердец – вот что, наверное, испытывали в те апрельские дни все мы, от мала до велика. А дети, конечно, в особенности были очень горды причастностью к «событиям мирового масштаба».</w:t>
      </w:r>
    </w:p>
    <w:p>
      <w:pPr>
        <w:pStyle w:val="Normal"/>
        <w:rPr/>
      </w:pPr>
      <w:r>
        <w:rPr/>
        <w:t xml:space="preserve">     </w:t>
      </w:r>
      <w:r>
        <w:rPr/>
        <w:t xml:space="preserve">«Восток» мчался над просторами Родины, и я испытывал к ней горячую сыновнюю любовь. Да и как не любить свою Родину нам, ее детям, если народы всего мира с надеждой обращают к ней свои взоры… Будучи мальчишкой, я с упоением читал «Слово о полку Игореве» — этот древнейший русский сборник идей преданности Родине. Я любил на переменах простаивать в классе у географической карты, смотреть на великие русские реки: Волгу, Днепр, Обь, Енисей, Амур, словно синие жилы, оплетающие могучее тело нашей страны, и мечтать о далеких странствиях и походах. И вот он, главный поход моей жизни — полет вокруг земного шара!... В кабину долетала музыка Родины, я слышал, как родные голоса пели одну из моих любимых песен — «Амурские волны». Вспомнилось, что американцы писали: «Никто не в состоянии точно предсказать, каково будет влияние космического пространства на человека. Известно только одно — человек в космосе будет ощущать скуку и одиночество». Нет, я не ощущал скуки и не был одинок. Разрезая космос, я работал, жил жизнью своей страны. Радио, как пуповина, связывало меня с Землей.» </w:t>
      </w:r>
      <w:r>
        <w:rPr>
          <w:b/>
        </w:rPr>
        <w:t>(Там же.)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Третий, и последний, мой «разговор по душам» о событиях начала 60-х, связанных с полетом первого космонавта, состоялся в хорошо знакомом мне и моим одноклассникам из 11 «А» кабинете № 43. Это наш кабинет. Здесь работает наш классный руководитель, учитель русского языка и литературы Татьяна Ивановна Рындина. (Фото: Т.И.Рындина в своем рабочем «кабинете русского языка и литературы»). </w:t>
      </w:r>
    </w:p>
    <w:p>
      <w:pPr>
        <w:pStyle w:val="Normal"/>
        <w:rPr/>
      </w:pPr>
      <w:r>
        <w:rPr/>
        <w:t xml:space="preserve">     </w:t>
      </w:r>
      <w:r>
        <w:rPr/>
        <w:t>- В 1961 году мне было всего три года, поэтому, конечно, я не помню «ярких подробностей» 12 апреля. Всю мою жизнь тогда заполнило Средиземное море, в котором я купалась не вылезая… Мой отец в это время находился в служебной командировке в Ливии, а мы, я и моя мама, как его семья, - при нем. И все-таки кое-что детская память «ухватила» очень цепко. Я, например, помню, что вечерами, поздно-поздно, когда меня уже уложат в постель, родители часами просиживали у огромного ящика, радиоприемника, и отец подолгу «ловил нужную волну» с какими-то таинственными, как мне казалось, «позывными». И когда вдруг сквозь помехи раздавалось «Широка страна моя родная…», родители безумно радовались и, забывая о позднем часе, обращались ко мне: «Слышишь, слышишь, доченька, это – наш «Маяк»!» А иногда отец брал меня на руки, подносил к окну, и мы все вместе зачем-то начинали смотреть в ночное небо, где, как мне попом объяснили, нужно было увидеть «маленькую мигающую звездочку» - «спутник». И если это кому-нибудь из нас удавалось, радовались в ночи все трое – и загадывали желание. У меня почти всегда было одно и то же – новая кукла.</w:t>
      </w:r>
    </w:p>
    <w:p>
      <w:pPr>
        <w:pStyle w:val="Normal"/>
        <w:rPr/>
      </w:pPr>
      <w:r>
        <w:rPr/>
        <w:t xml:space="preserve">     </w:t>
      </w:r>
      <w:r>
        <w:rPr/>
        <w:t xml:space="preserve">А вот уже примерно через два года, когда Ю.А.Гагарин находился проездом в г.Триполи, - все страны мира приглашали его в гости! – представители «советской колонии» во главе с послом Советского Союза в Ливии Дмитрием Ивановичем Заикиным </w:t>
      </w:r>
      <w:r>
        <w:rPr>
          <w:b/>
        </w:rPr>
        <w:t>(Фото</w:t>
      </w:r>
      <w:r>
        <w:rPr/>
        <w:t xml:space="preserve">: Встреча Ю.А.Гагарина на аэродроме г.Триполи. Фото из домашнего архива семьи Кудрявцевых. </w:t>
      </w:r>
      <w:r>
        <w:rPr>
          <w:b/>
        </w:rPr>
        <w:t>Публикуется впервые</w:t>
      </w:r>
      <w:r>
        <w:rPr/>
        <w:t>.) и вся ливийская общественность сначала радушно встречали «первого посланца Земли» на аэродроме, а потом целым эскортом следовали за ним до отеля, в котором он останавливался буквально на несколько часов. Эти счастливые моменты и запечатлел «на память» фотограф-любитель, мой отец Кудрявцев Иван Сергеевич. Отец сам проявлял пленку и печатал по ночам – остальное время занимала работа – эти фотографии, которые до сих пор хранит, с гордостью показывает своим внукам и правнукам – ему уже 83. На одной из этих фотографий и я, еще совсем маленькая, в красной курточке на молнии и вязанной моей мамой полосатой шапочке «с мысиком», - рядом с Ю.А.Гагариным, слева от него (на фото – справа), в окружении других советских, ливийских детей и детей представителей других иностранных посольств. (</w:t>
      </w:r>
      <w:r>
        <w:rPr>
          <w:b/>
        </w:rPr>
        <w:t>Фото:</w:t>
      </w:r>
      <w:r>
        <w:rPr/>
        <w:t xml:space="preserve"> Ю.А.Гагарин в окружении детей. Фото из домашнего архива семьи Кудрявцевых. </w:t>
      </w:r>
      <w:r>
        <w:rPr>
          <w:b/>
        </w:rPr>
        <w:t>Публикуется впервые</w:t>
      </w:r>
      <w:r>
        <w:rPr/>
        <w:t>). На фотографиях хорошо видно, как каждый хочет сфотографироваться рядом с космонавтом, причем «круг желающих» настолько велик и настолько тесен, что объектив улавливает порой только одни головы – такой своеобразный интернациональный букет с «розой мира» в середине. Моим родителям повезло, наверное, больше других: им удалось почти приступом протиснуться сквозь «бескомпромиссную толпу поклонников» нашего героя и усадить свое чадо прямо «в объятия» мирового кумира. Вот тут-то уж я его разглядела! И даже «поговорила с дядей Гагариным», как я потом всем торжественно заявляла. А суть «переговоров» заключалась в том, что он, очевидно, вынужденный образовавшейся паузой во время непрестанных щелканий фотоаппаратов, направленных на него, начал задавать ребятишкам, прижимавшимся к нему, самые простые вопросы, как это обычно бывает при «мимолетном знакомстве». Меня, например, он спросил, откуда я, сколько мне лет и кем я хочу быть. Помню, что практически без колебаний ответила, что хочу стать балериной. В ответ он почему-то очень весело рассмеялся… А дальше – снова толпа…</w:t>
      </w:r>
    </w:p>
    <w:p>
      <w:pPr>
        <w:pStyle w:val="Normal"/>
        <w:rPr/>
      </w:pPr>
      <w:r>
        <w:rPr/>
        <w:t xml:space="preserve">       </w:t>
      </w:r>
      <w:r>
        <w:rPr/>
        <w:t>Скоро в нашем доме появилась книга, которую мы с моей старшей сестрой читали по очереди, иногда вместе с родителями – Ю.А.Гагарин «Дорога в космос», 1961 г. Нам тогда казалось, что автор – наш старый знакомый: так просто и по-доброму она была написана, да еще и личные воспоминания усиливали это впечатление близости, которое 12 апреля вдруг породнило все человечество. (</w:t>
      </w:r>
      <w:r>
        <w:rPr>
          <w:b/>
        </w:rPr>
        <w:t>Фото</w:t>
      </w:r>
      <w:r>
        <w:rPr/>
        <w:t>: Обложка книги Ю.А.Гагарин. «Дорога в космос»).</w:t>
      </w:r>
    </w:p>
    <w:p>
      <w:pPr>
        <w:pStyle w:val="Norm9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ушевным трепетом всматривался я в окружающий меня мир, стараясь все разглядеть, понять и осмыслить. В иллюминаторах отсвечивали алмазные россыпи ярких, холодных звезд. До них было еще ой как далеко, может быть, десятки лет полета, и все же с орбиты к ним было значительно ближе, чем с Земли. Было радостно и немного жутковато от сознания, что мне доверили космический корабль — бесценное сокровище государства, в которое вложено так много труда и народных денег... </w:t>
      </w:r>
    </w:p>
    <w:p>
      <w:pPr>
        <w:pStyle w:val="Norm9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за другой внизу проносились страны, и я видел их, как одно целое, не разделенное государственными границами… Наступал заключительный этап полета, может быть, еще более ответственный, чем выход на орбиту и полет по орбите,- возвращение на Землю… Было ясно, что все системы сработали отлично и корабль точно идет в заданный район приземления. От избытка счастья я громко запел любимую песню: </w:t>
      </w:r>
    </w:p>
    <w:p>
      <w:pPr>
        <w:pStyle w:val="Norm9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на слышит, </w:t>
      </w:r>
    </w:p>
    <w:p>
      <w:pPr>
        <w:pStyle w:val="Norm9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знает...»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м же).</w:t>
      </w:r>
    </w:p>
    <w:p>
      <w:pPr>
        <w:pStyle w:val="Norm9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Холупова Кристина,</w:t>
      </w:r>
    </w:p>
    <w:p>
      <w:pPr>
        <w:pStyle w:val="Normal"/>
        <w:rPr>
          <w:b/>
          <w:b/>
        </w:rPr>
      </w:pPr>
      <w:r>
        <w:rPr>
          <w:b/>
        </w:rPr>
        <w:t>8 «В» клас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84"/>
      <w:jc w:val="right"/>
      <w:outlineLvl w:val="1"/>
    </w:pPr>
    <w:rPr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9">
    <w:name w:val="Norm9"/>
    <w:qFormat/>
    <w:pPr>
      <w:widowControl/>
      <w:bidi w:val="0"/>
      <w:spacing w:lineRule="atLeast" w:line="180"/>
      <w:ind w:firstLine="283"/>
      <w:jc w:val="both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7:00Z</dcterms:created>
  <dc:creator>мама</dc:creator>
  <dc:description/>
  <cp:keywords/>
  <dc:language>en-US</dc:language>
  <cp:lastModifiedBy>Учитель</cp:lastModifiedBy>
  <dcterms:modified xsi:type="dcterms:W3CDTF">2012-02-06T14:47:00Z</dcterms:modified>
  <cp:revision>2</cp:revision>
  <dc:subject/>
  <dc:title>Московский областной конкурс детского и юношеского литературного творчества «ПОДСОЛНУШЕК»</dc:title>
</cp:coreProperties>
</file>