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2" w:firstLine="8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2" w:firstLine="85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Инновационные педагогические технологии в воспитательной деятельности классного руководителя».</w:t>
      </w:r>
    </w:p>
    <w:p>
      <w:pPr>
        <w:pStyle w:val="Normal"/>
        <w:spacing w:before="0" w:after="0"/>
        <w:ind w:right="142" w:firstLine="85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right="142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является одним из важнейших компонентов образования в интересах человека, общества, государств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грамм развития общеобразовательных учреждений, получивших поддержку в рамках национального проекта, показывает, что владение информационными технологиями, умение заботиться о своем здоровье, вступать в коммуникацию, решать проблемы – новые составляющие современного востребованного обществом качества образования. Сегодня наиболее характерен переход от установки на запоминание большого количества информации к освоению новых видов деятельности – проектных, творческих, исследовательских. Основой современных образовательных стандартов становиться формирование базовых компетентностей современного человека: информационной, коммуникативной, самоорганизации, самообразования.</w:t>
      </w:r>
    </w:p>
    <w:p>
      <w:pPr>
        <w:pStyle w:val="Normal"/>
        <w:spacing w:before="0" w:after="0"/>
        <w:ind w:right="142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30 декабря 2005 года были разработаны методические рекомендации об осуществлении функций классного руководителя, где были четко определены приоритетные задачи деятельности классного руководителя: формирование у обучающихся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 Образовательная инициатива Новой школы больше чем Нац.проект «Образование» делает уклон в сторону воспитания личности.</w:t>
      </w:r>
    </w:p>
    <w:p>
      <w:pPr>
        <w:pStyle w:val="Normal"/>
        <w:spacing w:before="0" w:after="0"/>
        <w:ind w:right="142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функции в общеобразовательном учреждении выполняют все педагогические работники. Однако ключевая роль в решении задач воспитания принадлежит классному руководителю.</w:t>
      </w:r>
    </w:p>
    <w:p>
      <w:pPr>
        <w:pStyle w:val="Normal"/>
        <w:spacing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ятельность классного 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–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на основе личностно-ориентированного подхода к обучающимся с учетом актуальных задач, стоящих перед педагогическим коллективом, и ситуации в коллективе класса.</w:t>
      </w:r>
    </w:p>
    <w:p>
      <w:pPr>
        <w:pStyle w:val="Normal"/>
        <w:spacing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я опираюсь на корифеев педагогической мысли, таких как Ильин, Иванов, Сухомлинский, Макаренко, Щуркова, а также использую воспитательные технологии, актуальные на современном этапе, такие как технология информационного взаимодействия, технология построения культурного пространства, технология культурной коммуникации, технология формирования эстетического вкуса и нравственной позиции, технология развития творческих способностей, технология социального проектирования и рефлексивная технология.</w:t>
      </w:r>
    </w:p>
    <w:p>
      <w:pPr>
        <w:pStyle w:val="Normal"/>
        <w:spacing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выполнения своих функций, мне как классному руководителю, необходимо хорошо знать психолого-педагогические основы работы с детьми конкретного возраста, быть информированной о новейших тенденциях, способах и формах воспитательной деятельности, владеть современными технологиями воспитания.</w:t>
      </w:r>
    </w:p>
    <w:p>
      <w:pPr>
        <w:pStyle w:val="Normal"/>
        <w:spacing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д тем</w:t>
      </w:r>
      <w:r>
        <w:rPr>
          <w:rFonts w:cs="Times New Roman" w:ascii="Times New Roman" w:hAnsi="Times New Roman"/>
          <w:sz w:val="24"/>
          <w:szCs w:val="24"/>
        </w:rPr>
        <w:t xml:space="preserve">, как взять классное руководство в 5 классе, я изучила особенности психологического развития детей данного возраста. Начиная с третьей четверти четвертого класса, посещала не только уроки, но и классные часы, родительские собрания. Это помогло мне познакомиться с ученическим и родительским коллективом, почувствовать особенности установившихся взаимоотношений между педагогом и родителями, педагогом и учениками. Перенять позитивный опыт и наметить направления дальнейшей совместной работы. </w:t>
      </w:r>
    </w:p>
    <w:p>
      <w:pPr>
        <w:pStyle w:val="Normal"/>
        <w:spacing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четвертого класса я провожу семинар на тему «Кумиры нашего ребенка». Его актуальность в том, что в течение нескольких лет непререкаемым авторитетом для большинства учащихся была учительница начальных классов, для других детей идеалом служил один из родителей, реже – старший брат или сестра. Но с уходом из начальной школы это место занимают другие люди. А при несформированных ценностных ориентирах это место может занять очень нежелательный объект. Поэтому родителей необходимо подготовить к пониманию необходимости профилактической работы с детьми в этом направлен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, было, есть и остается одним из важнейших социальных институтов, обеспечивающих не только образовательный процесс, но и творческое развитие личности ребенка через реальное взаимодействие самого ребенка, родителей и социума. Именно в семье ребенка складывается его нравственный облик и характер, его отношение к действительности, усвоение общепринятых норм и культурных ценностей. Понять ребенка можно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 его семью.</w:t>
      </w:r>
      <w:r>
        <w:rPr>
          <w:rFonts w:cs="Times New Roman" w:ascii="Times New Roman" w:hAnsi="Times New Roman"/>
          <w:sz w:val="24"/>
          <w:szCs w:val="24"/>
        </w:rPr>
        <w:t xml:space="preserve"> Большое значение в этом играют совместные внеклассные мероприятия, круглые столы, ток-шоу, интерактивные портреты семьи, которые ребята составляют совместно с родителями. Проводимые мероприятия позволяют и родителям лучше узнать своих растущих детей. Кроме того, в ходе подобной совместной деятельности воспитывается не только ребенок, но и родител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важнейшими позиционными условиями при организации взаимодействия с родителями, являютс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ое уважительное отношение к родителям учеников, вне зависимости от успехов учащегося и его повед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прикосновение к личности родителей при обсуждении успехов и поведения ученика, помня всегда о родительской любви к ребенк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для ученика взаимодействие с родителя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ерез призму заботы о развитии ребенка выхожу на связь с семь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стическая направленность взаимодействия, утверждающая веру в силы ребенка и достижения им определенных высот образования и веру в действенную любовь родителей, помогающую детям преодолевать трудности развития.</w:t>
      </w:r>
    </w:p>
    <w:p>
      <w:pPr>
        <w:pStyle w:val="Normal"/>
        <w:spacing w:before="0" w:after="0"/>
        <w:ind w:right="142" w:firstLine="852"/>
        <w:jc w:val="both"/>
        <w:rPr/>
      </w:pPr>
      <w:r>
        <w:rPr>
          <w:rFonts w:cs="Times New Roman" w:ascii="Times New Roman" w:hAnsi="Times New Roman"/>
          <w:sz w:val="24"/>
        </w:rPr>
        <w:t xml:space="preserve">При изучении особенностей детского коллектива я большое внимание уделяю  </w:t>
      </w:r>
      <w:r>
        <w:rPr>
          <w:rFonts w:cs="Times New Roman" w:ascii="Times New Roman" w:hAnsi="Times New Roman"/>
          <w:sz w:val="24"/>
          <w:u w:val="single"/>
        </w:rPr>
        <w:t>диагностике</w:t>
      </w:r>
      <w:r>
        <w:rPr>
          <w:rFonts w:cs="Times New Roman" w:ascii="Times New Roman" w:hAnsi="Times New Roman"/>
          <w:sz w:val="24"/>
        </w:rPr>
        <w:t>, которая направленна на изучение индивидуально-психологических особенностей ученика. Т</w:t>
      </w:r>
      <w:r>
        <w:rPr>
          <w:rFonts w:cs="Times New Roman" w:ascii="Times New Roman" w:hAnsi="Times New Roman"/>
          <w:sz w:val="24"/>
          <w:szCs w:val="24"/>
        </w:rPr>
        <w:t>олько понимая природу того или иного личностного проявления, можно правильно реагировать на него.</w:t>
      </w:r>
    </w:p>
    <w:p>
      <w:pPr>
        <w:pStyle w:val="Style16"/>
        <w:spacing w:before="0" w:after="0"/>
        <w:ind w:left="0" w:firstLine="85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информативными методами диагностики являются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беседа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наблюдение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анкетирование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тестирование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олугодие я совместно со школьным психологом провожу изучение уровня воспитанности учащихся, диагностику интересов, склонностей, запросов учащихся, изучаю динамику их развития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могает обнаружить пробелы в воспитании, определить, какая именно нужна помощь родителям в воспитании ребенка, а также составить портрет социально-психологического развития каждого ребенка и класса в целом и в соответствии с этими результатами скорректировать свою работ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также ставлю перед собой цель – </w:t>
      </w:r>
      <w:r>
        <w:rPr>
          <w:rFonts w:cs="Times New Roman" w:ascii="Times New Roman" w:hAnsi="Times New Roman"/>
          <w:sz w:val="24"/>
          <w:szCs w:val="24"/>
          <w:u w:val="single"/>
        </w:rPr>
        <w:t>формирование оптимальной воспитывающей среды,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щей собой целостный педагогический процесс: единство и взаимосвязь урочной и внеурочной форм работы. Моя задача – обеспечить тесное сотрудничество с учителями своего класса, добиться единства требований и педагогических воздействий. Для этого я посещаю различные уроки учителей и знакомлю их с особенностями своего класса, а также приглашаю их на свои уроки. При этом должна сохраняться системность и преемственность содержания и форм воспитания учащихся начального, среднего и старшего звена. Также необходимо взаимодействие всех участников воспитательного процесса с определением общих целей педагогов, учащихся и родителей, организация из сотрудничества и сотворчества на основе взаимопонимания и взаимопомощи. Таким образом, будет сформировано единое воспитательное и развивающее пространство, основанное на принципах педагогики гуманизма, сотрудничества, общей заботы, включающее в себя: культурное пространство, материально-эстетическую сферу, социально-психологические отнош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эта среда должна включать в себя три взаимосвязанных блока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 процессе обучения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о внеурочной деятельности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о взаимодействии с социумо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формирую воспитывающую среду через </w:t>
      </w:r>
      <w:r>
        <w:rPr>
          <w:rFonts w:cs="Times New Roman" w:ascii="Times New Roman" w:hAnsi="Times New Roman"/>
          <w:sz w:val="24"/>
          <w:szCs w:val="24"/>
          <w:u w:val="single"/>
        </w:rPr>
        <w:t>коллективную творческую деятельность</w:t>
      </w:r>
      <w:r>
        <w:rPr>
          <w:rFonts w:cs="Times New Roman" w:ascii="Times New Roman" w:hAnsi="Times New Roman"/>
          <w:sz w:val="24"/>
          <w:szCs w:val="24"/>
        </w:rPr>
        <w:t>. Стараюсь создать общность класса, через организацию успешной жизнедеятельности учащихся, усиление познавательной деятельности, преобразование интеллектуальной активности в личностную культуру. Организация различных видов деятельности учащихся позволяет мне провести выявление и коррекцию их индивидуальных ценностных ориентиров. Одним из методов коррекции является совместное конструирование перспективного плана развития ученика, определяются сроки, и оговаривается желаемый результа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активной жизненной позиции идет через участие моих учеников в </w:t>
      </w:r>
      <w:r>
        <w:rPr>
          <w:rFonts w:cs="Times New Roman" w:ascii="Times New Roman" w:hAnsi="Times New Roman"/>
          <w:sz w:val="24"/>
          <w:szCs w:val="24"/>
          <w:u w:val="single"/>
        </w:rPr>
        <w:t>детской организации «РОССЬ»</w:t>
      </w:r>
      <w:r>
        <w:rPr>
          <w:rFonts w:cs="Times New Roman" w:ascii="Times New Roman" w:hAnsi="Times New Roman"/>
          <w:sz w:val="24"/>
          <w:szCs w:val="24"/>
        </w:rPr>
        <w:t>. В своей работе я стараюсь стимулировать общественную активность своих учеников.</w:t>
      </w:r>
    </w:p>
    <w:p>
      <w:pPr>
        <w:pStyle w:val="Normal"/>
        <w:spacing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акцент в воспитательной практике смещается в сторону поддержки становления в растущем человеке </w:t>
      </w:r>
      <w:r>
        <w:rPr>
          <w:rFonts w:cs="Times New Roman" w:ascii="Times New Roman" w:hAnsi="Times New Roman"/>
          <w:sz w:val="24"/>
          <w:szCs w:val="24"/>
          <w:u w:val="single"/>
        </w:rPr>
        <w:t>яркой индивидуальности</w:t>
      </w:r>
      <w:r>
        <w:rPr>
          <w:rFonts w:cs="Times New Roman" w:ascii="Times New Roman" w:hAnsi="Times New Roman"/>
          <w:sz w:val="24"/>
          <w:szCs w:val="24"/>
        </w:rPr>
        <w:t>, что поможет стать ему самим собой и добиться благодаря этому жизненного успеха. Ребенок, а за тем и подросток должен адаптироваться, а не затеряться в окружающем мире. А для этого необходимо наполнить содержанием жизнь подрастающего поколения, создать условия для становления и проявления индивидуальности ребенка. В ходе поездки, игры, трудовой деятельности ученик должен чувствовать внимание именно к нему, что его признают как личность, что его действия одобрены. А чтобы каждый ученик нашел себе дело по душе и удовлетворил свой интерес, спектр проводимых мной мероприятий  велик и разнообразен, чтобы каждый мог попробовать себя в различных направлениях. «Свои способности человек может узнать, только попытавшись приложить их»,- говорил Сенека-младший. При этом все проводимые мною действия направлены на воспитание человека современного, образованного, нравственного, способного самостоятельно принимать решения в ситуации выбора, способного к сотрудничеству и культурному взаимодействию, обладающего чувством ответственности за свои поступки.</w:t>
      </w:r>
    </w:p>
    <w:p>
      <w:pPr>
        <w:pStyle w:val="Normal"/>
        <w:spacing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ой единицей воспитательного процесса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лассный час, </w:t>
      </w:r>
      <w:r>
        <w:rPr>
          <w:rFonts w:cs="Times New Roman" w:ascii="Times New Roman" w:hAnsi="Times New Roman"/>
          <w:sz w:val="24"/>
          <w:szCs w:val="24"/>
        </w:rPr>
        <w:t>который можно назвать специально организованной ценностно-ориентационной деятельностью, способствующей формированию у школьников системы отношений к окружающему миру. Чаще всего классный час выполняет следующие воспитательные функции: просветительную, ориентирующую, направляющую.</w:t>
      </w:r>
    </w:p>
    <w:p>
      <w:pPr>
        <w:pStyle w:val="Normal"/>
        <w:spacing w:before="0" w:after="0"/>
        <w:ind w:right="142" w:firstLine="8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считаю, что в развитии индивидуальности большое значение играет личностно-ориентированный классный час. Главное его предназначение связано с содействием становлению и проявлению субъектности и индивидуальности учащихся, развитием их творческих способностей и креативности. Содержание классного часа включает материал, необходимый для самореализации и самоутверждения личности ребенка. В определении темы и содержания классного часа наряду с педагогом субъектными полномочиями обладает и большинство учащихся. При этом акцент делается на активном и заинтересованном участии каждого ребенка, актуализации его жизненного опыта, проявлении и развитии его индивидуальности. Проводя такой классный час, я забочусь о создании для детей ситуаций выбора и успеха, стараюсь включать игровые моменты. Преобладающими формами общения являются диалоговые и субъект-субъектные. </w:t>
      </w:r>
    </w:p>
    <w:p>
      <w:pPr>
        <w:pStyle w:val="Normal"/>
        <w:spacing w:before="0" w:after="0"/>
        <w:ind w:right="142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были проведены такие классные часы, как «Семь чудес Коломны», «Молодежные субкультуры», «Мои эмоции», «Мое свободное время»,интерактивная экскурсия «Коломенский Арбат», разработанная силами учащихся старших классов. В подготовке материалов были задействованы большинство родителей и учеников, которые совместными усилиями подбирали фотографии, оформляли компьютерные презентации. А после интерактивной экскурсии, большинство моих пятиклассников совершили ее вместе с родителями, при этом сами выступали в роли экскурсоводов. А после знакомства с кружками и секциями, работающими в школе и городе, многие учащиеся решили проблему своего свободного времени.</w:t>
      </w:r>
    </w:p>
    <w:p>
      <w:pPr>
        <w:pStyle w:val="Normal"/>
        <w:spacing w:before="0" w:after="0"/>
        <w:ind w:right="142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результативности классного часа выступают обогащение жизненного опыта ребенка, индивидуально-личностное значение усваиваемой информации и активность участия учеников в классном час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ним направлением в моей работе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формирование классного коллектива, где комфортно каждому</w:t>
      </w:r>
      <w:r>
        <w:rPr>
          <w:rFonts w:cs="Times New Roman" w:ascii="Times New Roman" w:hAnsi="Times New Roman"/>
          <w:sz w:val="24"/>
          <w:szCs w:val="24"/>
        </w:rPr>
        <w:t>. А это происходит, прежде всего, в деятельности. И чем разнообразнее эта деятельность, чем более значимой для каждого сделает ее педагог, тем эффективнее она будет влиять на процесс коллективообразования. Для этого необходимы дела разного характера (познавательные, трудовые, спортивные, творческие) и разного уровня (классные, школьные, городские), чтобы каждый нашел себе дело по душе и почувствовал себя частицей целого. Через разумное сочетание и чередование таких дел, основанных на взаимопомощи, взаимоуважении и принципах толерантности и происходит формирование коллектива, где комфортно каждому. В своей деятельности я использую методику А.Н.Лутошкина, направленную на выявление отношения школьников к своему классному коллективу и на основании этого выстраиваю систему воспитания. Я работаю над развитием ученического самоуправления, создаю условия для развития лидерских качеств, необходимых для лучшей адаптации учащихся в обществе, их социализации и личностного развития. Объединяя учащихся в дружный и целеустремленный коллектив, я создаю предпосылки для успешного решения учебно-воспитательных задач.</w:t>
      </w:r>
    </w:p>
    <w:p>
      <w:pPr>
        <w:pStyle w:val="Normal"/>
        <w:spacing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модернизации современного школьного образования особую значимость приобрел компетентный подход в обучении и воспитании. </w:t>
      </w:r>
      <w:r>
        <w:rPr>
          <w:rFonts w:cs="Times New Roman" w:ascii="Times New Roman" w:hAnsi="Times New Roman"/>
          <w:sz w:val="24"/>
        </w:rPr>
        <w:t>Классный руководитель сегодня – это педагог-профессионал, деятельность которого является важнейшим звеном в воспитательной системе.</w:t>
      </w:r>
    </w:p>
    <w:p>
      <w:pPr>
        <w:pStyle w:val="Style16"/>
        <w:spacing w:before="0" w:after="0"/>
        <w:ind w:left="0" w:firstLine="85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ечной целью</w:t>
      </w:r>
      <w:r>
        <w:rPr>
          <w:rFonts w:cs="Times New Roman" w:ascii="Times New Roman" w:hAnsi="Times New Roman"/>
          <w:sz w:val="24"/>
        </w:rPr>
        <w:t xml:space="preserve"> моей работы является максимальное развитие каждого ребенка, сохранение его неповторимости, раскрытие его потенциальных талантов, творческих способностей и создание условий для нормального духовного, умственного и физического совершенствования, сохранение здоровья и профилактика вредных привычек и дорожно-транспортного травматизма. «В каждом человеке – солнце. Только дайте ему светить», - говорил Сократ. А также формирование сплоченного коллектива, с необходимым уровнем самостоятельности, устойчивой гражданской позицией, с определенным уровнем воспитанности, а также повышение успеваемости, сохранение контингента учащихс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оспитательная система школы охватывает весь педагогический процесс, интегрируя учебные занятия, внеурочную деятельность детей, разнообразную деятельность и общение за пределами школы, влияние социально-природной, предметно-эстетической среды, непрерывно расширяющие воспитательное пространство. И основная роль в этом принадлежит классному руководителю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21:00Z</dcterms:created>
  <dc:creator>users</dc:creator>
  <dc:description/>
  <cp:keywords/>
  <dc:language>en-US</dc:language>
  <cp:lastModifiedBy>*</cp:lastModifiedBy>
  <cp:lastPrinted>2009-08-26T12:32:00Z</cp:lastPrinted>
  <dcterms:modified xsi:type="dcterms:W3CDTF">2012-02-06T12:21:00Z</dcterms:modified>
  <cp:revision>4</cp:revision>
  <dc:subject/>
  <dc:title>27</dc:title>
</cp:coreProperties>
</file>