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 планирование  по  технологии 2 класс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К «Перспективная начальная школ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11"/>
        <w:gridCol w:w="1839"/>
        <w:gridCol w:w="426"/>
        <w:gridCol w:w="850"/>
        <w:gridCol w:w="1841"/>
        <w:gridCol w:w="1841"/>
        <w:gridCol w:w="708"/>
        <w:gridCol w:w="993"/>
        <w:gridCol w:w="1562"/>
        <w:gridCol w:w="1562"/>
        <w:gridCol w:w="9"/>
        <w:gridCol w:w="37"/>
        <w:gridCol w:w="19"/>
        <w:gridCol w:w="19"/>
        <w:gridCol w:w="18"/>
        <w:gridCol w:w="1458"/>
        <w:gridCol w:w="1704"/>
      </w:tblGrid>
      <w:tr>
        <w:trPr>
          <w:trHeight w:val="15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 раздела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 уро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 к  уровню подготовки  обучающих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 контроля, измер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 дополнительного  содержания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арактеристика деятельности</w:t>
            </w:r>
          </w:p>
        </w:tc>
      </w:tr>
      <w:tr>
        <w:trPr>
          <w:trHeight w:val="12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природного материала (13часо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по ТБ. Первичный инструктаж по ТБ на рабочем месте. Приметы осени. Осенние заботы. Правила сбора и хранения и обработки природного матери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перации сбора, хранения и обработки природного материала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ос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осенних видов работ дл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: их название и исполь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цветущие растения в солнечный д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ть, прокладывая вату под пресс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 волевая </w:t>
            </w:r>
            <w:r>
              <w:rPr>
                <w:rFonts w:cs="Times New Roman" w:ascii="Times New Roman" w:hAnsi="Times New Roman"/>
                <w:i/>
              </w:rPr>
              <w:t>саморегуляция</w:t>
            </w:r>
            <w:r>
              <w:rPr>
                <w:rFonts w:cs="Times New Roman" w:ascii="Times New Roman" w:hAnsi="Times New Roman"/>
              </w:rPr>
              <w:t xml:space="preserve"> как способность к мобилизации сил и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формулировать и удерживать учебную задач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выделение и формулирование познавательной цел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од понятия, выведение 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, участвовать в коллективном обсуждении пробл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риродных материалов человеком. Правила закладки и хранения природного материал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человека осенью. Соблюдение безопасных приемов труда при работе с различными инструмент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труда человека ос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заготавливать и сохранять собранный природный матери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формулировать и удержи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lang w:eastAsia="ar-SA"/>
              </w:rPr>
              <w:t>;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- составлять план и последовательность действий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, в том числе самостоятельно достраивая построение логической цепи рассу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, участвовать в коллективном обсуждении проблем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при работе с природным материалом. Панно из листьев «Осенний узор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для обработки природного материала. ТБ при работе с инструментами. Соблюдение правил личной гигие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анн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с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именять инструменты при работе с природ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формулировать и удержива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lang w:eastAsia="ar-SA"/>
              </w:rPr>
              <w:t>;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- составлять план и последовательность действ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устанавливать соответствие полученного результата поставленной цели;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, в том числе самостоятельно достраивая построение логической цепи рассу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>
          <w:trHeight w:val="19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 Панно «Животный мир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ца изделия и способов соединения деталей  по вопросам учителя. Выбор материалов . Формат и размер изделий. Соединение деталей клеем. Создание собственной компози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мпоз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добрать природный матери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детали с помощью к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 по собственному замысл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lang w:eastAsia="ar-SA"/>
              </w:rPr>
              <w:t>;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- составлять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устанавливать соответствие полученного результата поставленной цели;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, в том числе самостоятельно достраи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 Аппликация «Цветы» из осенних листь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пространственных отношений между деталями изделия. Последовательность изготовления издел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мпоз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добрать природный матери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детали с помощью к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 по собственному замысл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88" w:before="0" w:after="0"/>
              <w:ind w:firstLine="426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rFonts w:cs="Times New Roman" w:ascii="Times New Roman" w:hAnsi="Times New Roman"/>
                <w:i/>
              </w:rPr>
              <w:t xml:space="preserve"> контроль</w:t>
            </w:r>
            <w:r>
              <w:rPr>
                <w:rFonts w:cs="Times New Roman" w:ascii="Times New Roman" w:hAnsi="Times New Roman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пластичными материал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 Панно «Цветочный хоров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 по собственному замысл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мпоз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добрать природный матери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детали с помощью к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и по собственному замыслу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оль</w:t>
            </w:r>
            <w:r>
              <w:rPr>
                <w:rFonts w:cs="Times New Roman" w:ascii="Times New Roman" w:hAnsi="Times New Roman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войства соломы. Масленичная кукла из сол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емной куклы из соломы из соломы. Сборка пучка соломы. Последовательное выполнение технических операций под руководством уч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работы с соломо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зать ножницами пучок соломы, перевязывать его нитками, связывать в пучок, переплет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</w:rPr>
              <w:t xml:space="preserve"> синтез как </w:t>
            </w: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умаги и текстильного материала для оформления изделия из соломы. Одежда для соломенной кук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. Подборка бумаги и текстильного материала для оформления изделия из соломы. Вырезание деталей одежды ножницами «зигзаг». Соотнесение результатов деятельности с образц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выкройка»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бумагой и текстильным материало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бумагу и текстильный материал для оформления издел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ить ткан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 одежды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деятельности с образц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боты с яичной скорлупой. Сувенир «Пасхальное яйц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готовки скорлупы к использованию. Оформление сувенира. Бережное использование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увенир»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яичной скорлупо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увенир и приклеивать крепежную петлю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426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семян и плодов. Декоративная композиция из семян «Коллекция насекомы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а организации рабочего места. Рациональное размещение материалов и инструментов. Выбор материалов с учетом формы издел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ллекция»; правила  работы  с  несъедобными  семенами  растени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ллекци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 учетом формы издел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лана организации рабочего мест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ать материалы и инструмен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по предложенному плану.  Декоративная композиция из семян «Подводный мир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пространственных отношений между деталями изделия и последовательности изготовления изделия по пла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композиция»;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изготавливать изделия 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 xml:space="preserve">синтез как </w:t>
            </w: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по собственному плану.  Декоративная композиция из семян «Аквариум с рыбко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емян растений для деталей компози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я инструментов: карандаша 2М,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композицию по собственному замыслу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и по собственному замыслу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полагание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руд (2 час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одеж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в жизни человека. Мелкий ремонт одежды с использованием текстильных материалов ( с пришиванием пуговиц с четырьмя отверстиям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одеждой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лкий ремонт одежды с использованием текстильных материалов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ть пуговицы с четырьмя отверст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, мех. и автомат. тру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полагание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объектов  с целью выделения признаков </w:t>
            </w:r>
            <w:r>
              <w:rPr>
                <w:rFonts w:cs="Times New Roman" w:ascii="Times New Roman" w:hAnsi="Times New Roman"/>
              </w:rPr>
              <w:t>Знакомство с приёмами закрепления конца нитки узлом, пришивания пуговицы с двумя отверстиям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предметов быта и жилищ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й мир как результат труда человека. Декоративное оформление предметов быта и жилища. Семейные праздники и тради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декор»;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ть подарки и выполнять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предметов быта и жилищ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бумаги (14 часо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маги и ее назначение. Сравнение свойств бумаги разных видов. Рисунок для этикет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маги и ее назначение. Сравнение свойств бумаги разных видов. Использование бумаги челове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бумаг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этикетка»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бумага используется для изготовления этике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равнивать  свойства бумаги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исунок эти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 Формировать бережное использование и экономное расходование материалов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Познакомить с приёмом складывания листа. Закреплять умение резать ножницами; развивать логическое мышл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при работе с бумагой. Разметка сгибанием. Аппликация «Этикетка». Ось симметр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при работе с бумагой. Безопасные приемы труда при работе с инструментами. Экономное расходование бумаги при разметке деталей с помощью линей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Ось симметр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бумажные загот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ть ножницами по конту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этикетки с помощью аппликации, трафарета, штампа 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симметри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бъектов  с целью выделения призна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условного обозначения на схемах и чертежах. Модель «Конвер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на схемах и чертежах. Экономное расходование материа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схема», «разверстка», «выкройка», «чертеж», «эскиз», «линия чертеж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изделие по чертежу.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дели в действ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cs="Times New Roman" w:ascii="Times New Roman" w:hAnsi="Times New Roman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леполагание</w:t>
            </w:r>
            <w:r>
              <w:rPr>
                <w:rFonts w:cs="Times New Roman" w:ascii="Times New Roman" w:hAnsi="Times New Roman"/>
              </w:rPr>
              <w:t xml:space="preserve">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ланирование</w:t>
            </w:r>
            <w:r>
              <w:rPr>
                <w:rFonts w:cs="Times New Roman" w:ascii="Times New Roman" w:hAnsi="Times New Roman"/>
              </w:rPr>
      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Italic;Times New Roman" w:cs="Times New Roman" w:ascii="Times New Roman" w:hAnsi="Times New Roman"/>
              </w:rPr>
              <w:t xml:space="preserve">применять правила и пользоваться инструкциями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  <w:r>
              <w:rPr>
                <w:rFonts w:eastAsia="NewtonCSanPin-Regular;Times New Roman" w:cs="Times New Roman" w:ascii="Times New Roman" w:hAnsi="Times New Roman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ewtonCSanPin-Regular;Times New Roman" w:cs="Times New Roman" w:ascii="Times New Roman" w:hAnsi="Times New Roman"/>
              </w:rPr>
              <w:t>предлагать помощь и сотруднич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ластичных материалов. Грибы из пласти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приемами обработки пластичных материалов, способами соединения деталей изделия. Свойства пластил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ису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ъем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из шара овальную тонкую пласт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ть издел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ть и моделировать изделия на основе природных форм и конструкций (мозаика из геометрических фигур). Планировать последовательность практических действий для реализации замысла, поставленной задачи. Читать простейшую техническую документацию и выполнять по ней работу. Формировать приёмы выполнения мозаики. Развивать воображ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ластичных материалов. композиция «Космо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ластилина Овладение основными приемами соединения деталей изделия. Свойства пластил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ъем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готовки для фигур ракеты, космонав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ть пальцами края заготовки и поверх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те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Конструировать и моделировать изделия. Планировать последовательность практических действий для реализации замысла, поставленной задачи. Овладение приёмом получения из прямоугольного листа бумаги квадратной заготовки Развивать логическое мышление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о шаблону. Составление плана деятельности. Рам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технологической операции под руководством уч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рамка»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резать, разрезать до определенной точки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 по шаблону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 выполнять рабо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Конструировать и моделировать изделия. Делать разметку по шаблону. Закреплять умение резать ножницами; ровно складывать заготовку; развивать воображ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. Продуктивно взаимодействовать и сотрудничать со сверстник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помощью линейки. Соединение деталей кнопкой. Модель «Вертуш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помощью линейки по месту. Указание черточкой точного места на заготов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флюгер»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с помощью линейки по месту, указывать черточкой точное место на заготовке, соединять детали кноп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дели в действ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ть и моделировать изделия. Закреплять умение резать ножницами; ровно складывать заготовку, соединять капельным склеиванием; развивать воображение. Работа над различением приёмов «складывать» и «сгибать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 «Самолет». Разметка по клеткам деталей самол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здушного транспорта. Разметка по клеткам деталей самолета. Вырезание деталей. Соединение деталей с помощью кле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одель»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. транспорт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дели самолетов из бумаги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след. технологич. операций под контролем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 Изготовление шаблона. Делать разметку по шаблону. Закреплять умение резать ножницами,  складывать заготовку пополам, размечать детали с помощью кальки и копирки, соединять склеи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частвовать в совместной творческой деятельности при выполнении учебной практической работы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 Уметь слушать и вступать в диало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ектирования. Конкурс проектов «Бумажный зме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модели. Сбор анализа информации о создаваемом изделии. Коллективный выбо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оект»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 труд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. осн. эл-ты разл. моделей.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модель в действ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дели в действ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Наблюдать, сравнивать, сопоставлять различные ткани; их виды, физические свойства, способы обработки. Анализировать и читать графические изображения (рисунки, простейшие чертежи и эскизы, схемы) и выполнять по ним работу.  Размечать детали с помощью кальки и копирки, .Изготовление выкройки. Делать разметку по шаблону. Закреплять умение резать ножницами. 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м с  бумагой. Гофрированные подвески «Куколка», «Новогодние игрушк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. дейст. с бумагой. Разметка и бумаги; способы разметки; резание ножницами по линиям разметки; соединение деталей 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 работы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офрировать заготовки из бумаг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бума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фрированные подвес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.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Знакомство с тем, как отмерять длину нитки, вдеть её в иголку; формировать умение раскраивать две одинаковые детали, выполнять шов «вперёд иголку». Анализировать и читать графические изображения (рисунки, простейшие чертежи и эскизы, схемы) и выполнять по ним работу.  Размечать детали с помощью кальки и копирки, .Изготовление выкройки. Делать разметку по шаблону. Закреплять умение резать ножницами. Планировать последовательность практических действий для реализации замысла, поставленной задач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Весенняя регата». Модель «Парусник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раскрой; способы разметки; резание ножницами по линиям разметки; соединение детал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модель»;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. транспорт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дели парусников из бумаг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след. технологич. операций под контролем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дели в действ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Воспитывать трудолюбие.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.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 читать графические изображения (рисунки, простейшие чертежи и эскизы, схемы) и выполнять по ним работу. .Изготовление выкройки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ригами. Динамическая модель «Птиц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 и изготовление плоских и объемных изделий по чертежа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«оригами»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одель «Птиц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 читать графические изображения (рисунки, простейшие чертежи и эскизы, схемы) и выполнять по ним работу. .Изготовление выкройки. Раскраивать детали,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ильным материалом. ТБ. Обработка. Изделия «Мешочки для всякой всячин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текстильных материалов.  Лицевая и изнаночная сторона. Вырезание на столе ножницами по линиям. Разметки двойной детали. Способы выполнения шв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фессии, понятия «лицевая, изнаночная сторона»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швы «змейка», «веревочка», «цепочка», «роспись», «через край»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выполнять шов «вперёд иголку».Конструировать и моделировать изделия. Планировать последовательность практических действий для реализации замысла, поставленной задачи. Развивать воображение. Составлять композицию из подготовленных деталей. Приклеивать детали на основу из ткан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частвовать в совместной творческой деятельности при выполнении учебной практической работы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 Уметь слушать и вступать в диало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ильного материала ( наматывание ниток на шаблон, связывание ниток в пучок, моделирование из ниток).  Декоративное оформление игрушек. Моделирование по теме «Веселый зверин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и их назначение. Сравнение ниток по цвету, прочности, мягкости, толщине. Наматывание на кольца из картона. Оформление помпонов в игрушки. Выставка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ёмы соединения деталей пластилино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готавливать сказочных героев из природ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, рациональное размещение на рабочем месте материалов и инструментов. Постановка учебной задачи. Рациональное использование и расходование материал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Анализировать и читать графические изображения (рисунки, простейшие чертежи и эскизы, схемы) и выполнять по ним работу. Конструировать и моделировать изделия. Планировать последовательность практических действий для реализации замысла, поставленной задачи. Развивать воображ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человека весной. Работа на пришкольном участке. ТБ при работе на пришкольном участ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ты весны, значение весенних работ для человека пластилино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Планировать последовательность практических действий для реализации замысла, поставленной задачи. Развивать воображ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Уметь слушать и вступать в диалог, участвовать в коллективном обсуждении. Продуктивно взаимодействовать и сотрудничать со сверстн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37:00Z</dcterms:created>
  <dc:creator>ALEX</dc:creator>
  <dc:description/>
  <cp:keywords/>
  <dc:language>en-US</dc:language>
  <cp:lastModifiedBy>Ростислав</cp:lastModifiedBy>
  <dcterms:modified xsi:type="dcterms:W3CDTF">2012-02-06T17:23:00Z</dcterms:modified>
  <cp:revision>49</cp:revision>
  <dc:subject/>
  <dc:title/>
</cp:coreProperties>
</file>