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Как Солнышко любит улыбаться даже зимой,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или Грусти нет места в детстве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Как и все добрые сказки, наша история тоже со счастливым концом.</w:t>
      </w:r>
    </w:p>
    <w:p>
      <w:pPr>
        <w:pStyle w:val="Normal"/>
        <w:ind w:firstLine="540"/>
        <w:rPr/>
      </w:pPr>
      <w:r>
        <w:rPr/>
        <w:t xml:space="preserve">Солнышко подмигнуло Фее и спряталось в пуховое облако. Ведь вокруг еще слишком много блестящих холодных снежинок, чтобы надолго выглядывать из уютной облачной перины.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Зимним ясным днем на белом сверкающем снегу появились робкие лучи Солнца. От их мерцания каждая снежинка переливалась множеством разноцветных радуг и становилась увереннее. Улыбка Солнца засияла еще больше при виде такой красоты! Молодое Солнышко весело прыгало по небу и дарило свои улыбки-лучи всем: снегу, лесам, людям, животным и даже тем, кто не хотел быть согретым. </w:t>
      </w:r>
    </w:p>
    <w:p>
      <w:pPr>
        <w:pStyle w:val="Normal"/>
        <w:ind w:firstLine="540"/>
        <w:rPr/>
      </w:pPr>
      <w:r>
        <w:rPr/>
        <w:t xml:space="preserve">Не хотелось греться под лучами Солнца не только грустному Мальчику, но и его верному другу Шансу. </w:t>
      </w:r>
    </w:p>
    <w:p>
      <w:pPr>
        <w:pStyle w:val="Normal"/>
        <w:ind w:firstLine="540"/>
        <w:rPr/>
      </w:pPr>
      <w:r>
        <w:rPr/>
        <w:t>Совершенно случайно мы узнали эту грустную историю о том, как Мальчик стал грустным.</w:t>
      </w:r>
    </w:p>
    <w:p>
      <w:pPr>
        <w:pStyle w:val="Normal"/>
        <w:ind w:firstLine="540"/>
        <w:rPr/>
      </w:pPr>
      <w:r>
        <w:rPr/>
        <w:t xml:space="preserve">Вдруг за окном раздались голоса друзей Мальчика. Веселая игра началась в большой компании во дворе! Шанса знали все, и он был одним из команды дружных мальчишек. </w:t>
      </w:r>
    </w:p>
    <w:p>
      <w:pPr>
        <w:pStyle w:val="Normal"/>
        <w:ind w:firstLine="540"/>
        <w:rPr/>
      </w:pPr>
      <w:r>
        <w:rPr/>
        <w:t>Гениальная идея пришла в голову Мальчику, и он звонко крикнул: «Делаем снеговика!». Тут же все принялись за новое дело. Через несколько минут красавец-Снеговик стоял в центре площадки. На нем красовался шарф Мальчика, чем наш герой был очень доволен. А Шанс считал снеговика своим новым другом, подбегал к нему, лизал белую ногу и утыкался носом в кисти свисающего шарфа, такого родного по запаху. Налюбовавшись снежным другом, ребята побежали на каток.</w:t>
      </w:r>
    </w:p>
    <w:p>
      <w:pPr>
        <w:pStyle w:val="Normal"/>
        <w:ind w:firstLine="540"/>
        <w:rPr/>
      </w:pPr>
      <w:r>
        <w:rPr/>
        <w:t>Вот тут-то и произошло то, о чем грустно рассказывать. Неопытное Солнышко первый раз увидела смешное белое создание с морковным носом и решило с ним поиграть. Оно щекотало снеговика своими озорными лучиками и ей казалось, что снежному толстяку нравится, что белый незнакомец даже подмигивает от удовольствия своим угольным глазом. Вскоре Солнце устало от забавы и спряталось в облако.</w:t>
      </w:r>
    </w:p>
    <w:p>
      <w:pPr>
        <w:pStyle w:val="Normal"/>
        <w:ind w:firstLine="540"/>
        <w:rPr/>
      </w:pPr>
      <w:r>
        <w:rPr/>
        <w:t xml:space="preserve">Шанс и Мальчик возвращались с катка домой. Стоп! Что с ним? Что случилось с новым другом Шанса и Мальчика? Только ведро, угольки и шарфик лежали посередине площадки, не было даже морковки. Оказалось, новый Друг растаял под лучами озорного Солнца, а морковный нос унесли птицы. </w:t>
      </w:r>
    </w:p>
    <w:p>
      <w:pPr>
        <w:pStyle w:val="Normal"/>
        <w:ind w:firstLine="540"/>
        <w:rPr/>
      </w:pPr>
      <w:r>
        <w:rPr/>
        <w:t>Из глаз Мальчика покатилась слеза. Шанс жалобно заскулил и начал искать белого друга, обнюхивая все вокруг.</w:t>
      </w:r>
    </w:p>
    <w:p>
      <w:pPr>
        <w:pStyle w:val="Normal"/>
        <w:ind w:firstLine="540"/>
        <w:rPr/>
      </w:pPr>
      <w:r>
        <w:rPr/>
        <w:t xml:space="preserve">Фея летела по своим важно-волшебным делам и почувствовала запах детских слез. Она не могла не помочь беде наших героев. </w:t>
      </w:r>
    </w:p>
    <w:p>
      <w:pPr>
        <w:pStyle w:val="Normal"/>
        <w:ind w:firstLine="540"/>
        <w:rPr/>
      </w:pPr>
      <w:r>
        <w:rPr/>
        <w:t xml:space="preserve">А юное Солнышко, ничего не понимая, расписывало лучами окрестности, не замечая беды друзей. </w:t>
      </w:r>
    </w:p>
    <w:p>
      <w:pPr>
        <w:pStyle w:val="Normal"/>
        <w:ind w:firstLine="540"/>
        <w:rPr/>
      </w:pPr>
      <w:r>
        <w:rPr/>
        <w:t>Взмах легких крылышек, улыбка, загадочные слова Феи – и из горы снега, прижатой ведром-шапкой, вырос добрый друг Снеговик. Радостный смех Мальчика и громкий лай Шанса возвестили о возвращении белоснежного добряка!</w:t>
      </w:r>
    </w:p>
    <w:p>
      <w:pPr>
        <w:pStyle w:val="Normal"/>
        <w:ind w:firstLine="540"/>
        <w:rPr/>
      </w:pPr>
      <w:r>
        <w:rPr/>
        <w:t>Выглядывая из пухового облака, Солнышко внимательно слушало Фею и обещало быть осторожной в своих играх.</w:t>
      </w:r>
    </w:p>
    <w:p>
      <w:pPr>
        <w:pStyle w:val="Normal"/>
        <w:ind w:firstLine="540"/>
        <w:rPr/>
      </w:pPr>
      <w:r>
        <w:rPr/>
        <w:t xml:space="preserve">Большими друзьями стали после этой истории Мальчик, Шанс и юное Солнышко. Они никогда не давали друг другу грустить. 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А Фея полетела дальше – дарить миру добро.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4:05:00Z</dcterms:created>
  <dc:creator>Пинясова</dc:creator>
  <dc:description/>
  <cp:keywords/>
  <dc:language>en-US</dc:language>
  <cp:lastModifiedBy>Пинясова</cp:lastModifiedBy>
  <dcterms:modified xsi:type="dcterms:W3CDTF">2010-02-12T04:18:00Z</dcterms:modified>
  <cp:revision>2</cp:revision>
  <dc:subject/>
  <dc:title>Как Солнышко любит улыбаться даже зимой,</dc:title>
</cp:coreProperties>
</file>