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дошкольное  образовательное 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ий  сад комбинированного вида  № 60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 ЗАН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АШУ МАСЛОМ НЕ ИСПОРТИШ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шая  груп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 – Щепанская Ольг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 ЗАН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Дети, как вы думаете, почему о некоторых людях говорят: «Он мало каши ел?» (Так говорят о слабеньки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а — это полезная еда, которая поможет вам стать здоровыми и сильными. Кашу едят на завт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наете, из чего варят каш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 …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шу варят из крупы. А из чего получается крупа, вы узнаете, если загадку отгада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млю теплую у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лнцу колосом вз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тогда таких, как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целая семь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Зер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Каша получается из зерен разн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расскажу вам о приключениях зерны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«Посадили весной в землю маленькое зернышко. Появился из зернышка маленький росточек. Потом он подрос и превратился в колосок. Все лето рос колосок, набирался сил, наливалс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ля, вода и солнце помогли маленькому зернышку превратиться в сильный колосок, полный новых зере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ю колоски собрали и обмолотили — достали зерна из колоска. Из зерен сделали крупу, а из крупы можно уже сварить кашу.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детям колоски и блюдечки с крупо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Сейчас я загадаю вам загадки, а вы отгадаете, о какой крупе идет речь. Но нужно будет не только загадку на словах отгадать, но и блюдечко с нужной крупой показ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 время загадывания загадок  показываются  детям  колоски  разных раст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а, мала кр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ут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де пова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ъест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ва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Гре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находят блюдечко с нужной крупой. Воспитатель спрашивает, как называется каша из зерен гречк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 </w:t>
      </w:r>
      <w:r>
        <w:rPr>
          <w:sz w:val="28"/>
          <w:szCs w:val="28"/>
        </w:rPr>
        <w:t xml:space="preserve">гречневая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 объясняет, что колоски, из которых получают гречку, называются гречих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 поле на кург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курица с серьг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Ов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итатель:  </w:t>
      </w:r>
      <w:r>
        <w:rPr>
          <w:sz w:val="28"/>
          <w:szCs w:val="28"/>
        </w:rPr>
        <w:t>Крупа из овса называется овсянкой. Но мы чаще едим дробленую овсянку, или геркулес. А каша — овся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е метел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шке — жемчуг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ше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Какая крупа получается из пшеницы?                                       </w:t>
      </w: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 Манная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А как будет называться каша из манной крупы?                      </w:t>
      </w: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 Манн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Вы любите манную кашу? Да, не все дети любят манную кашу. Но каша эта очень полезная. Раньше борцов кормили манной кашей перед соревнованиями, чтобы прибавилось сил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 вот колосок, который называется просом. Из него получают пшено. Какую кашу варят из пшена?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  Пшенную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Сейчас мы поиграем в игру «Курочки и петуш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вас на тарелках лежат вперемешку разные крупы. Сначала из блюдечка нужно выбрать бобы, затем горо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рна какого растения остались в тарелочке?                                                              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Зерна пшеницы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ую крупу можно получить из пшеницы?                               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Манную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ерно. А из манной крупы можно сварить вкусную манную кашу. Знаете,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«кашу маслом не испортишь». Но в кашу можно добавлять не только масло, но и ягоды, различные фрукты, изюм, варенье. А кто не любит очень сладкие каши, тот может добавить в кашу ор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десь в кастрюльке у меня манная каша. А в этих тарелочках — различные фруктовые добавки: яблоки, бананы, изюм, варенье, клу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каждый из вас добавит в манную кашу, что захочет. </w:t>
      </w:r>
    </w:p>
    <w:p>
      <w:pPr>
        <w:pStyle w:val="Normal"/>
        <w:rPr/>
      </w:pPr>
      <w:r>
        <w:rPr>
          <w:sz w:val="28"/>
          <w:szCs w:val="28"/>
        </w:rPr>
        <w:t>Дети кладут кашу в тарелочки, заправляют ее по вкусу и пробуют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00:00Z</dcterms:created>
  <dc:creator>acer</dc:creator>
  <dc:description/>
  <dc:language>en-US</dc:language>
  <cp:lastModifiedBy>acer</cp:lastModifiedBy>
  <cp:lastPrinted>2010-04-19T20:42:00Z</cp:lastPrinted>
  <dcterms:modified xsi:type="dcterms:W3CDTF">2012-02-06T19:00:00Z</dcterms:modified>
  <cp:revision>2</cp:revision>
  <dc:subject/>
  <dc:title/>
</cp:coreProperties>
</file>