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одной вещ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свящается моим прабабушке и прадедушке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державшим свою клятву вер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 нас дома до сих пор хранится одна вещь, появившаяся в нашей семье после Великой Отечественной войны. Я сам, конечно, еще мало знаю о том времени. Я не видел войны, не знаком с ветеранами лично. Для меня и моих ровесников это время как старое документальное кино на большом экране - несколько нечетких кадров… Но я многое слышал «о большой беде» от своей прабабушк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оя прабабушка Степещенко Вера Тихоновна и прадедушка Степещенко Иван Петрович прошли через всю эту ужасную войну. Они жили  раньше на Украине, далеко от нас, поэтому и не осталось никаких памятных вещей тех лет.  Разве что бабушкина военная фотография. И еще - трогательная любовная история, связанная с ней. Эту фотографию мы очень ценим и дорожим  ею, потому что у неё своя, необычная, судьб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Эта история мне запомнилась больше других, потому что в ней нет ничего выдуманного, ложного: она про любовь на войне. А её герои - живые, реальные люди с их настоящими чувствами и поступками. Они - мои родные. Мои прабабушка и прадедуш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к получилось, что после того как прадедушку забрали на фронт ( ему шёл тогда 21-й год), прабабушка тоже не могла оставаться в тылу и попросилась - «добровольцем» - на фронт.  И хотя сама женская суть «не позволяла» ей «идти убивать» (женщина создана, чтобы давать, а не отнимать жизнь!), в то время гражданский долг, совесть и честь никому не позволяли оставаться в стороне от грозных событий. Поэтому  вместе с мужчинами лучшие из лучших женщин шли на фронт, сделав все-таки этот страшный выбор между своими чувствами, домом и долгом. Разлука  моим прабабушке и прадедушке далась нелегко. (Они встретились, полюбили друг друга ещё до войны; в 1938 году у них родился сын, мой дедушка. Когда прабабушка уходила на фронт, ей пришлось оставить маленького сына на воспитание своей матери.)  Расставаясь, они поклялись друг другу в любви и верности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фронте было очень тяжело. Первые дни - «даже слишком страшно», как рассказывала мне моя прабабушка. В своем первом бою она «долго не выдержала -  выскочила из окопа и с криком побежала в лес, находившийся рядом…» И просто чудом осталась жива, потому что когда она бежала, всюду свистели пули. Посидев в лесу и темного опомнившись, она все же пересилила страх и вернулась в свой окоп. Это происходило на Белорусском фронте. А вот однажды - при взятии очередной деревни в 1943 году - к ним в полк приехал корреспондент с заданием написать статью о том, как русские женщины выполняют свой долг перед Родиной. Моя прабабушка попросила его сфотографировать и её - и отослала эту фотографию в очередном письме «своему Ивану». Он в то время воевал на Украинском фронте. Она писала ему: «Если мы не сможем  увидеться, то моя фотография всегда будет напоминать тебе обо мне». Почти три года они переписывались, в письмах по-прежнему объяснялись в любви друг другу и мечтали о том, что, вернувшись домой с фронта, «никогда не расстанутся, и родят ещё детей, и построят большой дом»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о они так и не увиделись. В том же 1943-м году мой прадедушка погиб, но перед смертью, как рассказывали его однополчане, «он любовался своей Верочкой», глядя на маленькую нечеткую фотографию, на которой нежно улыбалась девушка в военной шинели. Когда прабабушке пришла похоронка, там же было письмо, в котором говорилось, что её Иван был убит, а при нем была найдена фотография, та самая, с которой он, оказывается, не расставался ни на минуту … Из конверта что-то выпало - и прабабушка сразу узнала её, «ту самую карточку», которую она отправила «своему любимому на память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оя прабабушка вернулась с фронта. Ей повезло: она осталась жива! Но больше она так и не вышла замуж, потому что «не могла забыть милого её сердцу Ивана», которого «любила без памяти». Эту фотографию она хранила всю жизнь как символ вечной преданности двух сердец. И лишь перед смертью она передала её своему сыну, моему дедушке, а дедушка - моей маме. Так у нас в доме появилась старая фотография  военной поры с необычной истори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се дальше уходят от нас годы Великой Отечественной войны. Все меньше остается людей, которые были ее участниками и свидетелями. Поэтому  нам, еще совсем молодым людям, думаю, надо чаще  общаться со своими родными и знакомыми, кто знает о войне по собственному опыту, встречаться с ветеранами, чтобы знать и помнить о том, что они перенесли, и постараться не допустить повторения «этой страшной беды». По-моему, необходимо не только создавать краеведческие музеи или музеи памяти героев войны, где многие реликвии – это вещи солдат, оставшиеся после войны, но и исторические хроники - летописи, а которых  мы могли бы и сами рассказать о том, что узнали не по кино. И тогда, я уверен, сопереживать участникам военных событий сумеют и мои ровесники. У нас в школе, например, есть музей  памяти участников Великой Отечественной войны – мы помним о том, что наши деды воевали для того, чтобы мы могли жить над мирным небом. И в благодарность за это мы, школьники, пишем о них страницу за страницей свою летопись памяти. Так наши герои  продолжают жить в наших сердцах, а начатую старшими летопись уже есть кому продолжить.  Думаю, и мой рассказ об «истории одной вещи» вряд ли кого-нибудь оставит равнодушным: я очень старался рассказать про настоящую любовь, о которой узнал от своих прабабушки и мамы и в которую поверил навсегда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чевой Дмитрий,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7 «В»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31:00Z</dcterms:created>
  <dc:creator>comp5 </dc:creator>
  <dc:description/>
  <cp:keywords/>
  <dc:language>en-US</dc:language>
  <cp:lastModifiedBy>Учитель</cp:lastModifiedBy>
  <dcterms:modified xsi:type="dcterms:W3CDTF">2012-02-06T14:31:00Z</dcterms:modified>
  <cp:revision>2</cp:revision>
  <dc:subject/>
  <dc:title>МОУ Ватутинская средняя общеобразовательнаяшкола</dc:title>
</cp:coreProperties>
</file>