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sz w:val="36"/>
          <w:szCs w:val="36"/>
        </w:rPr>
        <w:t>Беспечный дачник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лексей Кузнецов,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 «А» класс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атутинки еще замерзшие стоят,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 покрывалом  все укрыто серебристым…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десь важен каждого хозяйский взгляд,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тоб и сейчас под снегом было чисто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снули в зиму и деревья, и кусты –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ш лес затих, апреля ожидая…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 часто, к сожаленью, замечаю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от «нелюдь» не замел опять свои следы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м не понять его таинственной души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на давно уже не плаче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 боли, нанесенной без причин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Он «от-ды-ха-а-л»…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Беспечный дачник!</w:t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</wp:posOffset>
            </wp:positionH>
            <wp:positionV relativeFrom="paragraph">
              <wp:posOffset>344170</wp:posOffset>
            </wp:positionV>
            <wp:extent cx="5295900" cy="3529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76" t="2071" r="196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5:00Z</dcterms:created>
  <dc:creator>comp1</dc:creator>
  <dc:description/>
  <cp:keywords/>
  <dc:language>en-US</dc:language>
  <cp:lastModifiedBy>Учитель</cp:lastModifiedBy>
  <cp:lastPrinted>2010-09-09T14:56:00Z</cp:lastPrinted>
  <dcterms:modified xsi:type="dcterms:W3CDTF">2012-02-06T14:25:00Z</dcterms:modified>
  <cp:revision>2</cp:revision>
  <dc:subject/>
  <dc:title>Беспечный дачник</dc:title>
</cp:coreProperties>
</file>