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Выполнила: Прокопьева Людмила Васильевна                                                                                        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сследовательский проект «Поведение  береговых ласточек в период гнездования», 2008 г.</w:t>
      </w:r>
    </w:p>
    <w:p>
      <w:pPr>
        <w:pStyle w:val="Normal"/>
        <w:spacing w:lineRule="auto" w:line="360" w:before="280" w:after="280"/>
        <w:ind w:firstLine="708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Введение. Актуальность.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 Земле очень много птиц: на лугах, на полях, в городах, в рощах, в парках и просто на улице. Они везде сопровождают нас. Наши предки заметили, что птицы красивые, изящные существа, которые могут быть полезны. И люди приучили некоторых птиц, чтобы они помогли им в жизни. Других же стали использовать для украшения своего быта. Так многие китайские императоры держали соловьев, наслаждались пением этих птиц.  Из всего многообразия птиц мы выбрали объектом наших исследований береговую ласточку и тему: «Поведение береговых ласточек в период гнездования». Кто не знает ласточек? Эти птицы пользуются не только большой известностью, но и заслуженной любовью. С каким нетерпением ожидают весеннего прилёта ласточек труженики сельского хозяйства: прилетели ласточки – значит, наступила весна, можно приступать к огородным и полевым работам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Территория европейской части России сильно подвержена антропогенному воздействию и наблюдается сокращение численности популяции многих видов пернатых. 2 вида береговых ласточек уже занесены в Красную книгу МСОП.  Уже это наталкивает на то, что этим птицам стоит уделять некоторое внимание. Так как береговые ласточки являются исключительно насекомоядными, то в летнее время они в огромном количестве истребляют насекомых – вредителей, сохраняя экологическое равновесие данной местности. В связи с этим  исследование образа жизни береговых ласточек является необходимой и актуальной.   </w:t>
      </w:r>
    </w:p>
    <w:p>
      <w:pPr>
        <w:pStyle w:val="Normal"/>
        <w:spacing w:lineRule="auto" w:line="360" w:before="280" w:after="28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Цель работы</w:t>
      </w:r>
      <w:r>
        <w:rPr>
          <w:rFonts w:cs="Arial" w:ascii="Arial" w:hAnsi="Arial"/>
          <w:color w:val="000000"/>
          <w:sz w:val="22"/>
          <w:szCs w:val="22"/>
        </w:rPr>
        <w:t xml:space="preserve"> - изучение поведения береговых ласточек  в период гнездования.                                                                                                 </w:t>
      </w:r>
    </w:p>
    <w:p>
      <w:pPr>
        <w:pStyle w:val="Normal"/>
        <w:spacing w:lineRule="auto" w:line="360" w:before="280" w:after="28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Задачи: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1. Определить местонахождение гнёзд береговой ласточки и описать         их.                                                                                                                 2. Провести наблюдение за гнёздами.                                                                                      3. Пронаблюдать за режимом вскармливания птенцов.                                                          4. Воспитание бережного отношения к орнитофауне как одному эстетически и практически важному биологическому объекту.                  </w:t>
      </w:r>
    </w:p>
    <w:p>
      <w:pPr>
        <w:pStyle w:val="Normal"/>
        <w:spacing w:lineRule="auto" w:line="360" w:before="280" w:after="280"/>
        <w:ind w:firstLine="708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1. Материалы и методы исследования.</w:t>
      </w:r>
    </w:p>
    <w:p>
      <w:pPr>
        <w:pStyle w:val="Normal"/>
        <w:spacing w:lineRule="auto" w:line="360" w:before="280" w:after="280"/>
        <w:ind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Описание местообитания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Наши наблюдения за поведением береговой ласточки велись на обрывистом берегу левого побережья реки Малая Цильна.  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 правом побережье реки находится пришкольный участок площадью 1,04 га, в левом побережье – заброшенный колхозный сад площадью 5 га, перед садом земельные участки жителей села Малые Убеи. Экологические параметры и условия для гнездования здесь более чем благоприятные: обилие корма, глухие заросли  растений-гидрофитов, отсутствие антропогенного влияния.  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десь в вертикальных обрывах находятся несколько десятков гнёзд-нор.  Мы вели визуальное наблюдение гнезда, за которым нам было удобно следить. После отлёта береговушек, обследовали одну гнездо-нору. Готовая нора имела входное отверстие диаметром 7,2 см, глубину - 65 см.  Нора расположена горизонтально и заканчивался небольшим расширением, на дне которой и находилось  гнездо, В гнезде мы нашли сухие стебельки растений, сухие травинки, небольшие перья и пух.</w:t>
      </w:r>
    </w:p>
    <w:p>
      <w:pPr>
        <w:pStyle w:val="Normal"/>
        <w:spacing w:lineRule="auto" w:line="360" w:before="280" w:after="280"/>
        <w:ind w:firstLine="708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 Описание проведенного исследования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 w:before="280" w:after="280"/>
        <w:ind w:firstLine="708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1Методика исследования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 w:before="280" w:after="28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аблюдение за ласточками проводились в течении 7 дней. Во время наблюдений  регистрировали ласточек, которые залетали в гнезда, а затем находили среднее число ласточек в разное  время суток.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 w:before="280" w:after="280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Методика наблюдения за гнёздами. В данную местность береговушки прилетают ежегодно, поэтому наблюдения вели с самого начала прилёта береговушек (29 мая). Велось наблюдение до вылета птенцов их гнёзд, который по нашим наблюдениям произошёл 19 июля. Наблюдения проводились ежедневно с 9 июля по 15 июля на расстоянии 8 м от гнезда.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2. Методика изучения суточной активности. Наблюдения проводились с 6 часов до 19 часов в течение 5 дней за одним гнездом,  из многочисленных нор. По результатам наблюдений составлены диаграммы суточной активности за 9,10,11,12 июля, диаграмма среднесуточной активности и динамики активности. Последние 2 дня были посвящены изучению активности береговых ласточек всей колонии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 w:before="280" w:after="28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3. Методика измерения гнезда. Измерили глубину и диаметр гнезда. Для измерения глубины гнезда использовали прутик длиной около 1 метра. Поместили  прутик в гнездо и сделали на нем метку по краю гнезда. Перенесли длину  на метровую линейку. Глубина гнезда 67 см. Диаметр гнезда измерили с помощью линейки. Диаметр гнезда составляет 7,2 см. </w:t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3. Литературный обзор.                                                             </w:t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1. Систематическое положение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Береговая ласточка относится к семейству ласточковых, к которому относятся 20 родов, включающих 79 видов. 2 вида занесены в Красную книгу МСОП. Большинство видов - жители жарких стран. Представителей этого семейства легко отличить по следующим признакам: клюв короткий и очень широкий, особенно в основании; очень большой разрез рта, узкие и очень длинные крылья, широкая грудь и в то же время изящное телосложение, короткие и слабые лапки, малопригодные для передвижения по земле и, обыкновенно, вильчатый хвост с небольшим вырезом. Ласточки - прекрасные летуны и могут развивать скорость до 27,5 м/с; замечательную часть жизни они проводят в воздухе! Даже пьют они на лету, стремительно проносясь с поднятыми крыльями и вытянутой шеей над самой поверхностью воды и черпая ее подклювьем. На землю они спускаются неохотно, предпочитая садиться на ветви деревьев, крыши строений, провода. Пение ласточек - приятное негромкое щебетанье. </w:t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2. Морфология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Береговая ласточка  по форме тела мало, чем отличается от других ласточек. Спинная сторона у самки и у самца бурая или серовато-коричневая, брюшная грязно-белая, с широкой серовато-белой поперечной полосой на зобе и груди. И птенцы, и взрослые птицы имеют сходную окраску, полового диморфизма тоже нет. По размерам береговушка меньше других ласточек: ее длина обычно не достигает 140 мм, а масса - 14 г. Хвост вырезан неглубоко. Спутать этот вид ласточек можно только со стрижами, на которых ласточки внешне очень похожи. </w:t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3. Распространение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Гнездится береговая ласточка в Северной Америке, Европе и Азии, избегая лишь Крайнего Севера этих материков, а также Аравийского полуострова, Индостана и Индокитая. В Африке её гнездовья есть только в Марокко, северных районов Алжира и в Тунисе, а также в долине Нила. Зимуют береговушки в Экваториальной и Южной Америке, на территории Пакистана и Индии, а также в Южном Китае и Индокитае, в тропиках Южной Америки на территории Бразилии, Перу, Боливии и в Африке.  Свои гнёзда устраивают в основном в крутых ярах, но иногда и в других незадернованных обрывах антропогенного происхождения. В горы заходят только по низовьям более крупных рек. </w:t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4. Образ жизни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Держится береговая ласточка по обрывистым берегам различных водоемов, преимущественно рек. Здесь в вертикальных обрывах, в местах с достаточно мягкими грунтами, самец и самка, попеременно сменяясь, когтями роют нору и принимаются за постройку новой. Готовая нора имеет входное отверстие диаметром 5-9 см, глубину чаще около 50 см., но в отдельных случаях и до 1,5 м. .  Нора расположена горизонтально и заканчивается небольшим расширением - пещеркой, на дне которой и помещается собственно гнездо, сложенное из сухих травинок, с лотком, высланным мягкими, часто довольно крупными перьями и пухом различных водоплавающих птиц. </w:t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5. Питание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Пища ласточек состоит исключительно из летающих насекомых: мух, комаров. Изредка добыча схватывается с травы или со стен домов; в этом случае жертвами ласточек становятся также пауки и гусеницы. Во время охоты эта ласточка часто сопровождает идущего человека, собаку, лошадь и стадо, ловя взлетевших из травы насекомых. Береговые ласточки охотятся стайками в песчаных и глинистых обрывах. Все эти насекомые, увлекаемые токами теплого порыва, в ясную солнечную погоду поднимаются довольно высоко вверх. В это время ласточки, занятые охотой, летают высоко в небе. Когда же, особенно перед грозой, воздух бывает, насыщен водяными парами и намокших насекомых к земле, ласточки перемещаются поближе к водоемам. Здесь, пролетая над самой поверхностью воды, они ловят продолжающих летать и в дождливую погоду насекомых: стрекоз, поденок, ручейников, околоводных жуков, бабочек и т.д. Неслучайно, поэтому поведение ласточек издавна служило индикатором погоды. </w:t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6. Размножение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Гнездятся береговушки колониями; нередко встречаются поселения в сотни и тысячи пар. Кладка, бывает у ласточек раз в году, состоит чаще из 4-6 белых яиц. Насиживание, осуществляемое попеременно самкой и самцом, продолжается в среднем13-15 дней; около 3 недель вылупившиеся птенцы находятся в гнездах, где их кормят родители. </w:t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7. Фенология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 Поволжье прилет ласточек отмечается </w:t>
      </w:r>
      <w:r>
        <w:rPr>
          <w:rFonts w:cs="Arial" w:ascii="Arial" w:hAnsi="Arial"/>
          <w:sz w:val="22"/>
          <w:szCs w:val="22"/>
        </w:rPr>
        <w:t xml:space="preserve"> в первой половине мая, массовый прилет происходит во второй половине этого месяца. К гнездованию приступает в конце мая – в начале июня. Во второй половине июня — начале июля в гнездах появляются птенцы, которые в конце этого месяца и начале августа вылетают из гнезда.</w:t>
        <w:br/>
        <w:t>Отлет проходит во второй половине августа — первой половине сентября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. Результаты исследования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Береговые ласточки вылетали из гнезд за едой и залетали в гнезда, чтобы покормить птенцов. С 12 июля из гнезд стали показываться головы птенцов. Ласточки активны на протяжении всего светлого времени суток. Максимальная активность ласточек  отмечена с 17 до 18 часов. В ранние утренние  часы активность ласточек была низкой, после 19ч. 00 мин. активность опять заметно снижалась.  В период с 6 ч. 00 мин и до 6 ч. 30 мин. ласточки находились в своих гнездах. 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Я считаю, что высокая активность ласточек в дневные часы объясняется тем, что это время наиболее благоприятна для охоты за летающими насекомыми, которые поднимаются высоко над землей с теплыми потоками воздуха. Число ласточек кружащихся в воздухе было наиболее высоким в жаркие дневные часы. По моим наблюдениям, рано утром птицы летают над землей и садятся на землю. Когда капал дождь, количество ласточек немного уменьшалось, они перемещаются  к земле и поверхности реки. В результате исследований, была выяснена динамика активности береговой ласточки в период гнездования. В будущем планируется продолжить исследования береговой ласточки. </w:t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Выводы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Определив местонахождение гнёзд береговых ласточек, убедились в том, что они делают гнёзда по обрывистым берегам рек, в нашем случае, реки Малая Цильна.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Для строительства гнезда береговушки используют сухие длинные стебельки растений, сухую траву, небольшие перья и пух.                    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За неделю ежедневного наблюдения по нашим подсчётам береговушки наибольшую активность проявили с 17-18 часов. Активность чуть возросла после того, как птенцы стали показываться из гнёзд-нор.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За 13 часов ежедневного наблюдения  по нашим подсчётам береговушки прилетали с кормом в среднем 259 раз.                            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Так как птицы питаются насекомыми – вредителями, береговушка является исключительно полезной насекомоядной птицей,  приносящей максимальную пользу, как человеку, так и природе.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По поведению береговых ласточек можно предсказывать погоду т.е. они служат индикатором погоды. </w:t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Бёме Л.Б.   Жизнь птиц у нас дома. М.: Лесная промышленность,1968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Брем А.Э.   Жизнь животных. В 3т. Т2: Птицы.  М.: Терра, 1992. с. 352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 xml:space="preserve">Второв П.П., Дроздов Н.Н.   Определитель птиц. Фауны СССР. М.:Прсвещение,1980. с.133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>Соколов Н.Л.   Любите и охраняйте птиц. М.: Просвещение,1968. с. 58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Туров С.С.   Жизнь птиц. М.: Госкультпросветиздат, 1947 </w:t>
        <w:br/>
      </w:r>
    </w:p>
    <w:p>
      <w:pPr>
        <w:pStyle w:val="Normal"/>
        <w:spacing w:lineRule="auto" w:line="360"/>
        <w:ind w:left="360" w:firstLine="348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ложение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есуточные данные активности береговой ласточ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object w:dxaOrig="384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6.75pt;margin-top:7.45pt;width:204.45pt;height:151.3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694469823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инамика активност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object w:dxaOrig="3840" w:dyaOrig="25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85pt;margin-top:5.8pt;width:185.85pt;height:125.8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368093207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15:00Z</dcterms:created>
  <dc:creator>User</dc:creator>
  <dc:description/>
  <cp:keywords/>
  <dc:language>en-US</dc:language>
  <cp:lastModifiedBy>Людмила</cp:lastModifiedBy>
  <dcterms:modified xsi:type="dcterms:W3CDTF">2012-02-06T12:09:00Z</dcterms:modified>
  <cp:revision>47</cp:revision>
  <dc:subject/>
  <dc:title/>
</cp:coreProperties>
</file>