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ЦРР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ОГО ЗАНЯТИЯ 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РЕДНЕЙ ГРУППЕ 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оспитатель: Чеми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ветлана Пет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Курганинск,</w:t>
      </w:r>
    </w:p>
    <w:p>
      <w:pPr>
        <w:pStyle w:val="Normal"/>
        <w:jc w:val="center"/>
        <w:rPr/>
      </w:pPr>
      <w:r>
        <w:rPr>
          <w:sz w:val="28"/>
          <w:szCs w:val="28"/>
        </w:rPr>
        <w:t>2011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логического мышления при сравнении заданных велич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ить выделять основные признаки предметов: цвет, форму, вели-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ину; Продолжать согласовывать существительные с прилагатель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ыми в заданном числе и роде ; Вызывать у детей эмоцион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клик, желание выполнять игровые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шебный сундучок, музыкальная шкатулка, карт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изображением русских народных сказок, плоскостные геометрич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ие фигуры, трафареты для штриховки, трафареты для штрих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spacing w:before="0" w:after="1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музыкальный сундучок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Я, волшебный сундучок, музыкальный твой дружок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чень хочется узнать, кто может сказку рассказать?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( Дети открывают сундучок, находят там картинки с изображением русских народных сказок, рассматривают их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оспитатель: -Ребята, скажите, из какой сказки эти герои? ( Гуси – лебеди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А почему эта сказка называется «русская народная» 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 ответы детей…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Я предлагаю Вам отправиться в путешествие по сказке. Хотите? Только тот может отправиться в сказку, кто верит в чудеса и волшебство. Закройте глазки и повернитесь вокруг себя. 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Вот мы с Вами и в сказке, на волшебной полянке! Представьте себе, как здесь сказочно красиво. Как много цветов, вокруг летают бабочки. Стройная березка машет нам своими веточками , как будто – бы здоровается с нами. А вы ребята, что видите ? ( ответы детей)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Далее, воспитатель обращает внимание детей на геометрические фигуры, расположенные на плоскости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Как вы думаете, что это? ( ответы детей – печка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Из каких геометрических фигур она состоит?  (ответ детей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Эти фигуры одинаковые или разные? ( ответы детей)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Давайте рассмотрим нашу печку. Какого цвета большой , средний и маленький прямоугольники? ( ответы детей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Посмотрите, здесь за заслонкой что-то находиться. Это логические задачи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ечка с вами поиграет,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ам задачки загадает!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). Всем известно в целом мире, пальцев на руке… ( четыре)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). Все ребята точно знают, кошки очень громко… ( лают?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3).Скачет наш котенок ловко, очень любит он…(морковку?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4).Наш Сережа очень шустрый, он всегда смеется…( грустно?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5).У кота забрали рыбу, должен кот сказать…(спасибо?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Молодцы, с заданием вы справились. Скажем печке до свидания и отправимся дальше в путь! По пути им встречается яблонька, так же выложена из плоскостных геометрических фигур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Из каких геометрических фигур она состоит ( ответы детей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Прямоугольник у яблони, это что? (…ствол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А овалы, это что? (…ветви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Овалов сколько? Какие они по цвету? 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А прямоугольников сколько? Какого он цвета?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Какие плоды растут на яблоне? Они одинаковые или разные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Выше всех растут яблоки какого цвета? А справа? Слева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Сколько всего яблок растет на верхней ветке? А на средней? А на нижней? А сколько всего яблок растет на дереве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Ребята, под кроной дерева что-то находится. Это геометрическая мозаика. Яблонька предлагает Вам выложить разные фигурки животных или предметов, это уже как Вам ваше воображение подскажет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благодарят яблоньку, прощаются с ней и отправляются дальше в путешествие по сказке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Ребята, перед нами река, она широка, глубока. Никак нам ее не перейти, ведь мост через реку сломан и остались только эти перекладины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Как вы думаете, они одинаковые или разные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По каким признакам они разные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Самая длинная перекладина какого цвета? А короче длинной какого цвета? А еще короче какого цвета? И самая короткая? (….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Самая широкая перекладина какого цвета? Чуть уже? Еще уже? И самая узкая какого цвета? Ну а теперь давайте строить мост через реку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 Дети выкладывают мост, переходят реку)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Ребята, посмотрите, здесь еще и кочки, значит перед нами болото. Чтобы его перейти, надо прыгать с кочки на кочку и обязательно считать их, иначе нам болото не перейти!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( Пройдя болото, дети подходят к концу своего путешествия.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А это кто еще смеется? Слышите? ( ответы детей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Ну конечно, это наш друг, веселый мячик! Он очень рад, что мы вернулись и ему  хочется спросить , что же нам запомнилось в этом путешествии?  ( Каждый из детей ловит мяч и рассказывает что же ему больше всего запомнилось или понравилось в этом путешествии)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Ребята, мы с Вами снова пришли к волшебному сундучку. Какой сюрприз он нам приготовил? Откроем его? 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 Там находятся трафареты геометрических фигур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6:55:00Z</dcterms:created>
  <dc:creator>Admin</dc:creator>
  <dc:description/>
  <cp:keywords/>
  <dc:language>en-US</dc:language>
  <cp:lastModifiedBy>123</cp:lastModifiedBy>
  <dcterms:modified xsi:type="dcterms:W3CDTF">2012-01-14T12:09:00Z</dcterms:modified>
  <cp:revision>5</cp:revision>
  <dc:subject/>
  <dc:title>                                              МБДОУ ЦРР№7</dc:title>
</cp:coreProperties>
</file>