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Учиться всю жизнь»</w:t>
      </w:r>
    </w:p>
    <w:p>
      <w:pPr>
        <w:pStyle w:val="Normal"/>
        <w:jc w:val="center"/>
        <w:rPr>
          <w:b/>
          <w:b/>
        </w:rPr>
      </w:pPr>
      <w:r>
        <w:rPr>
          <w:b/>
        </w:rPr>
        <w:t>(или «Моя будущая профессия»)</w:t>
      </w:r>
    </w:p>
    <w:p>
      <w:pPr>
        <w:pStyle w:val="Normal"/>
        <w:jc w:val="center"/>
        <w:rPr>
          <w:b/>
          <w:b/>
          <w:sz w:val="32"/>
          <w:szCs w:val="32"/>
          <w:u w:val="single"/>
        </w:rPr>
      </w:pPr>
      <w:r>
        <w:rPr>
          <w:b/>
          <w:sz w:val="32"/>
          <w:szCs w:val="32"/>
          <w:u w:val="single"/>
        </w:rPr>
      </w:r>
    </w:p>
    <w:p>
      <w:pPr>
        <w:pStyle w:val="Normal"/>
        <w:jc w:val="right"/>
        <w:rPr>
          <w:b/>
          <w:b/>
          <w:sz w:val="32"/>
          <w:szCs w:val="32"/>
          <w:u w:val="single"/>
        </w:rPr>
      </w:pPr>
      <w:r>
        <w:rPr>
          <w:b/>
          <w:sz w:val="32"/>
          <w:szCs w:val="32"/>
          <w:u w:val="single"/>
        </w:rPr>
      </w:r>
    </w:p>
    <w:p>
      <w:pPr>
        <w:pStyle w:val="Normal"/>
        <w:jc w:val="right"/>
        <w:rPr>
          <w:b/>
          <w:b/>
        </w:rPr>
      </w:pPr>
      <w:r>
        <w:rPr>
          <w:b/>
        </w:rPr>
        <w:t>Журналист учится всю жизнь</w:t>
      </w:r>
    </w:p>
    <w:p>
      <w:pPr>
        <w:pStyle w:val="Normal"/>
        <w:jc w:val="right"/>
        <w:rPr>
          <w:b/>
          <w:b/>
          <w:sz w:val="20"/>
          <w:szCs w:val="20"/>
        </w:rPr>
      </w:pPr>
      <w:r>
        <w:rPr>
          <w:b/>
          <w:sz w:val="20"/>
          <w:szCs w:val="20"/>
        </w:rPr>
        <w:t>Вадим Пересветов</w:t>
      </w:r>
    </w:p>
    <w:p>
      <w:pPr>
        <w:pStyle w:val="Normal"/>
        <w:jc w:val="right"/>
        <w:rPr>
          <w:b/>
          <w:b/>
          <w:sz w:val="20"/>
          <w:szCs w:val="20"/>
        </w:rPr>
      </w:pPr>
      <w:r>
        <w:rPr>
          <w:b/>
          <w:sz w:val="20"/>
          <w:szCs w:val="20"/>
        </w:rPr>
      </w:r>
    </w:p>
    <w:p>
      <w:pPr>
        <w:pStyle w:val="Normal"/>
        <w:jc w:val="both"/>
        <w:rPr/>
      </w:pPr>
      <w:r>
        <w:rPr/>
        <w:t xml:space="preserve">    </w:t>
      </w:r>
      <w:r>
        <w:rPr>
          <w:sz w:val="28"/>
          <w:szCs w:val="28"/>
        </w:rPr>
        <w:t>Выбор профессии -  самый важный выбор в жизни. Так считают не все, но многие знакомые и незнакомые мне люди, кто уже «определился с выбором» или даже «состоялся в профессии». А я пока в раздумье:</w:t>
      </w:r>
    </w:p>
    <w:p>
      <w:pPr>
        <w:pStyle w:val="Normal"/>
        <w:jc w:val="both"/>
        <w:rPr>
          <w:sz w:val="28"/>
          <w:szCs w:val="28"/>
        </w:rPr>
      </w:pPr>
      <w:r>
        <w:rPr>
          <w:sz w:val="28"/>
          <w:szCs w:val="28"/>
        </w:rPr>
      </w:r>
    </w:p>
    <w:p>
      <w:pPr>
        <w:pStyle w:val="Normal"/>
        <w:jc w:val="center"/>
        <w:rPr>
          <w:sz w:val="28"/>
          <w:szCs w:val="28"/>
        </w:rPr>
      </w:pPr>
      <w:r>
        <w:rPr>
          <w:sz w:val="28"/>
          <w:szCs w:val="28"/>
        </w:rPr>
        <w:t>У меня растут года,</w:t>
        <w:br/>
        <w:t>будет и семнадцать.</w:t>
        <w:br/>
        <w:t>Где работать мне тогда,</w:t>
        <w:br/>
        <w:t>чем заниматься?</w:t>
        <w:br/>
        <w:t xml:space="preserve">                                            (Владимир Маяковск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ечно, я понимаю, что «главное - не ошибиться», как учат нас, молодых, взрослые, ведь ошибка может стоить дорого: для каждого – «своя цена»,  начиная с плохого настроения и заканчивая сломанной жизнью.  Размышляя о будущей профессии, которая может стать делом всей жизни, мне очень важно прислушаться к самой себе, услышать свой внутренний голос, который, я надеюсь, подскажет, как поступить. Для меня очень важно при этом оставаться самой собой и  не следовать примеру «толпы» (не поддаваться «стадному инстинкту»),  девиз которой: «Куда все, туда и я». Чаще всего так поступают выпускники средней школы, мои ровесники, которые «понятия не имеют» о том, чего они сами-то для себя хотят и что их ждет дальше, если  они, «как всегда», будут ждать «подсказки» - родители что-нибудь придумают и все устроят. На то они и родители! А если серьезно: они, действительно, могут помочь - посоветовать, помочь «разобраться в себе», привести множество «наглядных примеров» того, как надо выбирать… Так что не стоит слишком пренебрежительно относиться к их искреннему желанию помочь. Но подчиниться их воле – значит еще на многие годы оставаться ребенком. Наверное, это кому-то удобно. Но мне хотелось бы пожить и своим умом. Не зря же нас родители и учителя воспитывали и учили: нужно быть самостоятельными и прикладывать много усилий, чтобы осуществить то, что задумали. Вот и пришла наша пора – попробуем!</w:t>
      </w:r>
    </w:p>
    <w:p>
      <w:pPr>
        <w:pStyle w:val="Normal"/>
        <w:jc w:val="both"/>
        <w:rPr>
          <w:sz w:val="28"/>
          <w:szCs w:val="28"/>
        </w:rPr>
      </w:pPr>
      <w:r>
        <w:rPr>
          <w:sz w:val="28"/>
          <w:szCs w:val="28"/>
        </w:rPr>
        <w:t xml:space="preserve">     </w:t>
      </w:r>
      <w:r>
        <w:rPr>
          <w:sz w:val="28"/>
          <w:szCs w:val="28"/>
        </w:rPr>
        <w:t>Мне комфортно быть среди людей. В центре событий. Быстро нахожу общий язык с незнакомыми людьми. Очень ценю общение с интересными - и учусь у них. «С миру по нитке…» - глядишь, и вырастет из меня…</w:t>
      </w:r>
    </w:p>
    <w:p>
      <w:pPr>
        <w:pStyle w:val="Normal"/>
        <w:jc w:val="both"/>
        <w:rPr/>
      </w:pPr>
      <w:r>
        <w:rPr>
          <w:sz w:val="28"/>
          <w:szCs w:val="28"/>
        </w:rPr>
        <w:t>журналист. А что? Мне очень нравится такая работа – «Пусть меня научат!»</w:t>
      </w:r>
      <w:r>
        <w:rPr/>
        <w:t xml:space="preserve">          </w:t>
      </w:r>
      <w:r>
        <w:rPr>
          <w:sz w:val="28"/>
          <w:szCs w:val="28"/>
        </w:rPr>
        <w:t>Мы часто в кругу подруг щебечем на тему «что бы прочесть, чтобы стать еще умнее». Как бы и самим попробовать написать такую статью, которую все бы прочитали, чтобы она была интересной, легкой. Да что там! Чтобы в ней хотя бы грубых ошибок не было. Ошарашено мы перебираем однотипные издания с очень умными, но до боли знакомыми фразами – аксиомами. Читая такую книгу, прокручиваем в голове: «это нам уже говорили», «это мы уже обсудили», «ага, ага, я это уже знаю…». Я считаю, что книга Вадима Пересветова «Журналистика: секреты успеха» не похожа на другие книги с подобным названием. В ней нет общих фраз, нет неактуальных советов. Здесь знания человека, который всю жизнь занимается журналистикой. О том, что такое профессия – журналист, о том, где добывать информацию, как эту информацию преподносить, продавать, как на ней расти и прочее...</w:t>
      </w:r>
    </w:p>
    <w:p>
      <w:pPr>
        <w:pStyle w:val="Normal"/>
        <w:jc w:val="both"/>
        <w:rPr>
          <w:rStyle w:val="InternetLink"/>
          <w:color w:val="000000"/>
          <w:sz w:val="28"/>
          <w:szCs w:val="28"/>
          <w:u w:val="none"/>
        </w:rPr>
      </w:pPr>
      <w:r>
        <w:rPr>
          <w:sz w:val="28"/>
          <w:szCs w:val="28"/>
        </w:rPr>
        <w:t xml:space="preserve">    </w:t>
      </w:r>
      <w:r>
        <w:rPr>
          <w:sz w:val="28"/>
          <w:szCs w:val="28"/>
        </w:rPr>
        <w:t>Да, поучиться есть где и есть у кого. Сегодня СМИ – в центре событий! Сегодня ни одна новость не ускользнет от внимания журналистов - они всюду первые: их слова ждут все. И мне с ними, кажется, по пути.</w:t>
      </w:r>
      <w:r>
        <w:rPr>
          <w:rStyle w:val="InternetLink"/>
        </w:rPr>
        <w:t xml:space="preserve"> </w:t>
      </w:r>
    </w:p>
    <w:p>
      <w:pPr>
        <w:pStyle w:val="Normal"/>
        <w:jc w:val="both"/>
        <w:rPr>
          <w:sz w:val="28"/>
          <w:szCs w:val="28"/>
        </w:rPr>
      </w:pPr>
      <w:r>
        <w:rPr>
          <w:sz w:val="28"/>
          <w:szCs w:val="28"/>
        </w:rPr>
        <w:t xml:space="preserve">    </w:t>
      </w:r>
      <w:r>
        <w:rPr>
          <w:sz w:val="28"/>
          <w:szCs w:val="28"/>
        </w:rPr>
        <w:t xml:space="preserve">Что же это такое «журналист»? Почти все скажут: «Профессия…». А кто-то еще презрительно добавит: «…денежная». Оказывается,  это великое заблуждение. </w:t>
        <w:br/>
        <w:t xml:space="preserve">     Если пару лет назад, задав выпускникам школ вопрос «Куда решили поступать?», редко когда услышишь ответ: «На факультет журналистики» (да еще и МГУ), - то сейчас с этим дело обстоит иначе. Таких ребят все больше и больше. И думается, мало кто из них на самом деле представляют, что такое журналистика. Наверняка прельщаются известностью, желанием постоянно мелькать на телеэкранах. Оно и понятно. К сожалению, молодые люди, которые спят и видят себя в роли журналиста, не знают о неудачах, разочарованиях и нудных буднях профессии. Что ж, попробуем вместе поразмышлять об оборотной стороне этой «каторжной профессии», как ее еще называют «свои». «Дневник журналиста», надеюсь, поможет разобраться в том, является ли журналистика «делом всей жизни» - моей, а может, и вашей - и стоит ли вообще идти по этому пути.</w:t>
      </w:r>
    </w:p>
    <w:p>
      <w:pPr>
        <w:pStyle w:val="Normal"/>
        <w:jc w:val="both"/>
        <w:rPr>
          <w:rStyle w:val="StrongEmphasis"/>
          <w:b w:val="false"/>
          <w:b w:val="false"/>
          <w:color w:val="333333"/>
          <w:sz w:val="28"/>
          <w:szCs w:val="28"/>
        </w:rPr>
      </w:pPr>
      <w:r>
        <w:rPr>
          <w:sz w:val="28"/>
          <w:szCs w:val="28"/>
        </w:rPr>
        <w:t xml:space="preserve">     </w:t>
      </w:r>
      <w:r>
        <w:rPr>
          <w:sz w:val="28"/>
          <w:szCs w:val="28"/>
        </w:rPr>
        <w:t xml:space="preserve">Итак, если скажут, что журналист – это профессия, не верьте. Вовсе не так. Это образ жизни, это адская работоспособность, виртуозное умение схватывать все на лету и мастерское владение словом. Не стоит забывать, что не все те, кому посчастливится осуществить свою мечту – стать журналистом - будут известны во всероссийском или, тем более, мировом масштабе. Однако и безызвестными они не станут. Все-таки журналистика и неизвестность – понятия абсолютно несовместимые. Задача журналиста состоит в том, чтобы хоть самое мало-мальски значимое событие стало достоянием общественности. «Новостей нет там, где нет журналистов», - считает Лев Новоженов, </w:t>
      </w:r>
      <w:r>
        <w:rPr>
          <w:rStyle w:val="StrongEmphasis"/>
          <w:b w:val="false"/>
          <w:color w:val="333333"/>
          <w:sz w:val="28"/>
          <w:szCs w:val="28"/>
        </w:rPr>
        <w:t>автор и ведущий телепрограмм «Времечко», «Сегоднячко», «Старый телевизор». С ним трудно спорить.</w:t>
      </w:r>
    </w:p>
    <w:p>
      <w:pPr>
        <w:pStyle w:val="Normal"/>
        <w:jc w:val="both"/>
        <w:rPr>
          <w:sz w:val="28"/>
          <w:szCs w:val="28"/>
        </w:rPr>
      </w:pPr>
      <w:r>
        <w:rPr>
          <w:sz w:val="28"/>
          <w:szCs w:val="28"/>
        </w:rPr>
        <w:t xml:space="preserve">   </w:t>
      </w:r>
      <w:r>
        <w:rPr>
          <w:sz w:val="28"/>
          <w:szCs w:val="28"/>
        </w:rPr>
        <w:t xml:space="preserve">Правда, журналисты бывают разные. Кто-то работает на радио, телевидении, кто-то несет свою высокую миссию в печатных изданиях, а кто-то посвящает себя Интернету или работает в информационных агентствах. Сегодня стали очень популярными и такие направления, как связи с общественностью (или как их называют модным словом PR- public relations) и реклама. «Пиарщики» пишут в основном заказные статьи преимущественно рекламного характера для той организации, в которой, собственно, они и работают. В журналистике существует множество специальностей, выбирать которую следует исходя из своих личных предпочтений и характера, объективно рассчитывая свои силы и возможности, а не следуя веяниям моды. Помимо уже перечисленных, вы можете специализироваться в детской и юношеской журналистике, фотожурналистике, либо освящать вопросы культуры, искусства и много другого. </w:t>
        <w:br/>
        <w:t xml:space="preserve">   Бесспорно, журналисту, профессиональному журналисту, необходимо превосходно владеть словом. Но если человек обладает этим умением, умеет интересно и просто рассказать о самых разнообразных вещах, ему не обязательно получать диплом о высшем журналистском образовании. Известно много примеров того, что на радио, телевидении, в газетах работают выпускники технических и педагогических вузов. Сегодня газеты и журналы охотно принимают на работу людей с филологическим обр</w:t>
      </w:r>
      <w:r>
        <w:rPr>
          <w:rFonts w:cs="Tahoma" w:ascii="Tahoma" w:hAnsi="Tahoma"/>
          <w:sz w:val="19"/>
          <w:szCs w:val="19"/>
        </w:rPr>
        <w:t xml:space="preserve"> </w:t>
      </w:r>
      <w:r>
        <w:rPr>
          <w:sz w:val="28"/>
          <w:szCs w:val="28"/>
        </w:rPr>
        <w:t>азованием. Только вот дипломированному филологу придется на ходу осваивать азы журналистики, в том числе и те</w:t>
      </w:r>
      <w:r>
        <w:rPr>
          <w:rFonts w:cs="Tahoma" w:ascii="Tahoma" w:hAnsi="Tahoma"/>
          <w:sz w:val="19"/>
          <w:szCs w:val="19"/>
        </w:rPr>
        <w:t xml:space="preserve"> </w:t>
      </w:r>
      <w:r>
        <w:rPr>
          <w:sz w:val="28"/>
          <w:szCs w:val="28"/>
        </w:rPr>
        <w:t>орию.</w:t>
      </w:r>
    </w:p>
    <w:p>
      <w:pPr>
        <w:pStyle w:val="Normal"/>
        <w:jc w:val="both"/>
        <w:rPr/>
      </w:pPr>
      <w:r>
        <w:rPr>
          <w:sz w:val="28"/>
          <w:szCs w:val="28"/>
        </w:rPr>
        <w:t xml:space="preserve">    </w:t>
      </w:r>
      <w:r>
        <w:rPr>
          <w:sz w:val="28"/>
          <w:szCs w:val="28"/>
        </w:rPr>
        <w:t>Ну а тем, кто все-таки решил стать студентом факультета журналистики, нужно знать, что просто вступительными экзаменам дело не обойдется. Сначала вам надо будет пройти творческий конкурс (тест на «профпригодность»): отборочный тур, на котором вы представляете свои публикации («пробы пера») или теле-, радиорепортажи. Потом написать творческое сочинение и выдержать собеседование, на котором комиссия сложит самое что ни на есть полное представление о вашем потенциале, кругозоре, характере и тому подобное. Да, для этого необходима специальная подготовка и железная закалка. Можно блеснуть знаниями по общеобразовательным предметам, и вам в этом очень помогут подготовительные курсы. А вот что касается непосредственно журналистской практики (для поступления необходимо предоставить минимум пять публикаций), то в этом помогут сами СМИ. Главное заявить о себе, о своем жгучем желании писать и писать статьи. Есть еще и «Школа юного журналиста» при факультете журналистики МГУ. Там вы сможете проявить способности на практике. Ну а те, кто так и не успел «засветиться» в огромном мире СМИ, могут обойти творческий конкурс, пробуя поступить в негосударственные или некоторые государственные вузы, где нет такого испытания. Успешно пройдя «девять кругов», вы – студент факультета журналистики, где помимо общеобразовательных дисциплин вас будут обучать теории журналистского мастерства. А практика уже за вами, как и ее результаты. Журналист должен быть разносторонне образованным, но самое главное – всегда быть творческой личностью. Этому нигде не учат. И тем приятнее будет, видимо, осознавать, что напряженные пять лет учебы в вузе не прошли даром, и журналистика стала действительно призванием на всю жизнь. А далее привыкнуть к тому, что…</w:t>
      </w:r>
    </w:p>
    <w:p>
      <w:pPr>
        <w:pStyle w:val="Normal"/>
        <w:jc w:val="both"/>
        <w:rPr>
          <w:sz w:val="28"/>
          <w:szCs w:val="28"/>
        </w:rPr>
      </w:pPr>
      <w:r>
        <w:rPr>
          <w:sz w:val="28"/>
          <w:szCs w:val="28"/>
        </w:rPr>
        <w:t>«…голова гудит от слов, идей, обрывков предложений… Хочется спать, но статью надо сдать завтра. Смотрю на монитор в мучительных поисках «самой-самой» фразы. Вот оно! Сложилось. Выключаю лампу. За окном светает…</w:t>
        <w:br/>
        <w:t>Утро. И угораздило же меня стать журналистом! Чего хорошего? С утра до вечера на ногах. Голова вечно забита очередной темой, да еще желудок обиженно ворчит… Но что поделаешь, впереди очередное задание! Ладно, отдохну на пенсии… В последний момент заскакиваю в автобус. Смотрю на часы. До встречи – 10 минут. Успеваю…</w:t>
        <w:br/>
        <w:t>Главное понять – либо ты живешь журналистикой, либо она обходится без тебя. Свободного времени не остается практически. Придя вечером домой, вместо того чтобы отдохнуть, достаешь диктофон и начинаешь расшифровывать записи интервью или садишься за компьютер набирать статью. И самым «ужасны» является то, что тебе это нравится. Это-то и есть первое условие успешной карьеры в журналистике. Нужно любить работу самоотверженно и нежно…» (Вадим Пересветов).</w:t>
        <w:br/>
        <w:t xml:space="preserve">     А она-то «несет в себе много противоречий». Как и в каждой профессии, здесь есть как и свои минусы, которые невозможно не заметить, так и плюсы, о которых тоже нужно знать. Просто «хотеть» стать журналистом мало, нужно иметь и «возможности», а не каждый человек их имеет, и я сейчас имею в виду далеко не талант. Начнем  с того, что сама журналистика подразделяется на множество профессий, например корреспондент, репортер, фотокорреспондент, аналитик, есть еще и так называемый технический персонал. Конечно, необходимо определиться,  что выбрать из этого множества. После  этого выбора  и получения образования никто не даст гарантий, что вы сразу же будете работать. Основная проблема этой профессии - пробиться туда «без помощи» очень трудно. </w:t>
      </w:r>
    </w:p>
    <w:p>
      <w:pPr>
        <w:pStyle w:val="Normal"/>
        <w:jc w:val="both"/>
        <w:rPr>
          <w:sz w:val="28"/>
          <w:szCs w:val="28"/>
        </w:rPr>
      </w:pPr>
      <w:r>
        <w:rPr>
          <w:sz w:val="28"/>
          <w:szCs w:val="28"/>
        </w:rPr>
        <w:t>Поэтому  становятся по-настоящему известными единицы. Только талантливые люди добиваются чего-то в этом прекрасном мире «журналистика».</w:t>
      </w:r>
    </w:p>
    <w:p>
      <w:pPr>
        <w:pStyle w:val="Normal"/>
        <w:jc w:val="both"/>
        <w:rPr/>
      </w:pPr>
      <w:r>
        <w:rPr>
          <w:sz w:val="28"/>
          <w:szCs w:val="28"/>
        </w:rPr>
        <w:t xml:space="preserve">     </w:t>
      </w:r>
      <w:r>
        <w:rPr>
          <w:sz w:val="28"/>
          <w:szCs w:val="28"/>
        </w:rPr>
        <w:t>Жаль, нет рецепта талантливости. Но, по крайней мере, всегда есть возможность развивать свои способности, как, впрочем, и опасность их «угробить».  Не буду перечислять все «составные части журналистского дарования». Но основные способности, без которых, мне кажется, действительно не может обойтись журналист-профессионал, назову.  Это - личностные качества: целеустремленность, умение рассуждать, понять материал и умение удивляться, детская непосредственность, которую часто теряют люди с возрастом.</w:t>
      </w:r>
    </w:p>
    <w:p>
      <w:pPr>
        <w:pStyle w:val="Normal"/>
        <w:jc w:val="both"/>
        <w:rPr>
          <w:sz w:val="28"/>
          <w:szCs w:val="28"/>
        </w:rPr>
      </w:pPr>
      <w:r>
        <w:rPr>
          <w:sz w:val="28"/>
          <w:szCs w:val="28"/>
        </w:rPr>
        <w:t xml:space="preserve">     </w:t>
      </w:r>
      <w:r>
        <w:rPr>
          <w:sz w:val="28"/>
          <w:szCs w:val="28"/>
        </w:rPr>
        <w:t xml:space="preserve">А каковы же плюсы? Да вот же они. Эта профессия не терпит «халтуры». Журналисту нужно делать свою работу хорошо или идти по другому пути. Ведь читатель - строгий судья. Такая ответственность всегда будет помогать развиваться и расти профессионально. Я хотела бы работать журналистом, наверное, уже потому, что здесь есть место для самых смелых и неожиданных экспериментов: жанровое многообразие публицистики - вот истинное раздолье для творчества! Конечно,  для некоторых самый значительный плюс этой профессии - это возможность пройти туда, куда вход запрещен. «Безумство храбрых»: путешествовать по странам, вести репортажи с места событий, порой рискуя жизнью, брать интервью у самых разных «героев дня»… </w:t>
      </w:r>
      <w:r>
        <w:rPr>
          <w:color w:val="333333"/>
          <w:sz w:val="28"/>
          <w:szCs w:val="28"/>
        </w:rPr>
        <w:t>Настоящий журналист – это человек, у которого каждый день должны появляться новые номера телефонов, новые контакты, новые связи, новые знакомства. Если человек прожил день, и всего этого у него не появилось, значит, как для журналиста, день прошел, безусловно, зря</w:t>
      </w:r>
      <w:r>
        <w:rPr>
          <w:rFonts w:cs="Arial" w:ascii="Arial" w:hAnsi="Arial"/>
          <w:color w:val="333333"/>
        </w:rPr>
        <w:t>.</w:t>
      </w:r>
      <w:r>
        <w:rPr>
          <w:sz w:val="28"/>
          <w:szCs w:val="28"/>
        </w:rPr>
        <w:t xml:space="preserve"> Да, это совсем другая жизнь! </w:t>
      </w:r>
    </w:p>
    <w:p>
      <w:pPr>
        <w:pStyle w:val="Normal"/>
        <w:jc w:val="both"/>
        <w:rPr>
          <w:color w:val="000000"/>
          <w:sz w:val="28"/>
          <w:szCs w:val="28"/>
        </w:rPr>
      </w:pPr>
      <w:r>
        <w:rPr>
          <w:iCs/>
          <w:color w:val="000000"/>
          <w:sz w:val="28"/>
          <w:szCs w:val="28"/>
        </w:rPr>
        <w:t xml:space="preserve">     </w:t>
      </w:r>
      <w:r>
        <w:rPr>
          <w:iCs/>
          <w:color w:val="000000"/>
          <w:sz w:val="28"/>
          <w:szCs w:val="28"/>
        </w:rPr>
        <w:t>А если мы серьезно думаем об этой профессии, то необходимо знать и людей,  которые ею занимаются.  И что это за люди?  Я бы сказала: личности, как воплощение вершины своей профессии, своего дела.</w:t>
      </w:r>
    </w:p>
    <w:p>
      <w:pPr>
        <w:pStyle w:val="Normal"/>
        <w:jc w:val="both"/>
        <w:rPr>
          <w:iCs/>
          <w:color w:val="000000"/>
          <w:sz w:val="28"/>
          <w:szCs w:val="28"/>
        </w:rPr>
      </w:pPr>
      <w:r>
        <w:rPr>
          <w:color w:val="000000"/>
          <w:sz w:val="28"/>
          <w:szCs w:val="28"/>
        </w:rPr>
        <w:t xml:space="preserve">    </w:t>
      </w:r>
      <w:r>
        <w:rPr>
          <w:iCs/>
          <w:color w:val="000000"/>
          <w:sz w:val="28"/>
          <w:szCs w:val="28"/>
        </w:rPr>
        <w:t>Журналист становится личностью через язык, через свой собственный язык — яркий, профессиональный, современный, ни на кого не похожий, неожиданный  Необходима серьезная работа над языком, ведь разве может  быть журналистика или журналист без язык?  «Не пиши ты идеями, пиши буквами: а, б, в, — говорил Сергей Довлатов, интересный человек, журналист, писатель.  Главное «как», а не «что» — этот урок я получила, когда только начинала учиться понимать прочитанное.</w:t>
      </w:r>
    </w:p>
    <w:p>
      <w:pPr>
        <w:pStyle w:val="Normal"/>
        <w:jc w:val="both"/>
        <w:rPr>
          <w:iCs/>
          <w:color w:val="000000"/>
          <w:sz w:val="28"/>
          <w:szCs w:val="28"/>
        </w:rPr>
      </w:pPr>
      <w:r>
        <w:rPr>
          <w:sz w:val="28"/>
          <w:szCs w:val="28"/>
        </w:rPr>
        <w:t xml:space="preserve">   </w:t>
      </w:r>
      <w:r>
        <w:rPr>
          <w:sz w:val="28"/>
          <w:szCs w:val="28"/>
        </w:rPr>
        <w:t>Журналист как кладоискатель, чье сокровище – информация. Но любым богатством надо уметь пользоваться. Опытный журналист найдет много интересного там, где простой обыватель не заметит даже и намека. Важно не то, как и где произошло конкретное событие, а почему оно произошло. «Анализ добытых фактов и сведение их к общей завершенной системе – тексту – это и есть цель профессионального журналиста».</w:t>
      </w:r>
    </w:p>
    <w:p>
      <w:pPr>
        <w:pStyle w:val="Normal"/>
        <w:jc w:val="both"/>
        <w:rPr>
          <w:sz w:val="28"/>
          <w:szCs w:val="28"/>
        </w:rPr>
      </w:pPr>
      <w:r>
        <w:rPr>
          <w:color w:val="000000"/>
          <w:sz w:val="28"/>
          <w:szCs w:val="28"/>
        </w:rPr>
        <w:t xml:space="preserve">    </w:t>
      </w:r>
      <w:r>
        <w:rPr>
          <w:sz w:val="28"/>
          <w:szCs w:val="28"/>
        </w:rPr>
        <w:t xml:space="preserve">Журналист как писатель: основная его задача донести до читателя свою мысль и мнение. Пусть субъективное! Читатель правду должен почувствовать. И прислушаться. И оценить. А ведь есть случаи, когда только эти «инженеры человеческих душ» и могут помочь или дать совет. Но основная заповедь журналиста – не лгать. Ни при каких обстоятельствах. К сожалению, эту заповедь соблюдают не многие, они просто не понимают, что любая  ложь будет направлена против человека. </w:t>
      </w:r>
    </w:p>
    <w:p>
      <w:pPr>
        <w:pStyle w:val="Normal"/>
        <w:jc w:val="both"/>
        <w:rPr/>
      </w:pPr>
      <w:r>
        <w:rPr>
          <w:sz w:val="28"/>
          <w:szCs w:val="28"/>
        </w:rPr>
        <w:t xml:space="preserve">    </w:t>
      </w:r>
      <w:r>
        <w:rPr>
          <w:sz w:val="28"/>
          <w:szCs w:val="28"/>
        </w:rPr>
        <w:t>Я восхищаюсь некоторыми журналистами нашего времени, рада, что могу учиться у них профессии, к постижению которой стремлюсь. Генрих Боровик - это один из тех примеров, которые заставляют молодых мечтать о профессии журналиста, о жизни, полной захватывающих приключений и незабываемых встреч. Корреспондент международного отдела "Огонька" Генрих Боровик одним из первых начал работать на стыке журналистики и литературы. Первым из советских журналистов он взял интервью у Александра Керенского. Очерки из самых «горячих точек» планеты - Вьетнама, Китая, Индонезии, Бирмы - принесли ему известность. Это его глазами все русские увидели объятую революционным огнем Кубу, это он первым из советских журналистов встретился с Папой Римским. Не забывал он о «правде под огнем американских бомбежек» во Вьетнаме и не побоялся открыто назвать бессмысленной войну в Афганистане. Профессионализм, смелость и чувство долга сделали Генриха Авиэзеровича легендой профессии, летописцем эпохи. Он –  первый. Во всех смыслах. И для меня тоже: его храбрость поистине восхищает. Именно таким людям хочется подражать - многого добиваться в жизни.</w:t>
      </w:r>
    </w:p>
    <w:p>
      <w:pPr>
        <w:pStyle w:val="Normal"/>
        <w:jc w:val="both"/>
        <w:rPr>
          <w:sz w:val="28"/>
          <w:szCs w:val="28"/>
        </w:rPr>
      </w:pPr>
      <w:r>
        <w:rPr>
          <w:sz w:val="28"/>
          <w:szCs w:val="28"/>
        </w:rPr>
        <w:t xml:space="preserve">    </w:t>
      </w:r>
      <w:r>
        <w:rPr>
          <w:sz w:val="28"/>
          <w:szCs w:val="28"/>
        </w:rPr>
        <w:t>Конечно, материальная сторона безусловно важна. Но настолько ли? Готовы ли вы работать за не большие деньги? Каждому человеку обидно, что его труды не оценивают должным образом. Но «так уж бывает, так уж выходит: кто-то теряет, а кто-то находит» - профессии, которые приносят не- плохие заработки, не имеют ничего общего  с нашими мечтами. Поэтому все же стоит подумать, прежде чем отважиться ступить на «тропу бескорыстной любви к профессии».</w:t>
      </w:r>
    </w:p>
    <w:p>
      <w:pPr>
        <w:pStyle w:val="Normal"/>
        <w:jc w:val="both"/>
        <w:rPr>
          <w:sz w:val="28"/>
          <w:szCs w:val="28"/>
        </w:rPr>
      </w:pPr>
      <w:r>
        <w:rPr>
          <w:sz w:val="28"/>
          <w:szCs w:val="28"/>
        </w:rPr>
        <w:t xml:space="preserve">     </w:t>
      </w:r>
      <w:r>
        <w:rPr>
          <w:sz w:val="28"/>
          <w:szCs w:val="28"/>
        </w:rPr>
        <w:t>Итак, подведем итог. Для того чтобы добиться успеха в журналистике, нужно любить свое дело, творчески подходить к нему, уметь общаться с людьми, видеть необычное в обычном… и всегда оставаться правдивым и независимым до мозга костей. Можно ли всему научиться? В семье, в школе, в вузе? Сомнительно… Наверное, эти качества развиваются в человеке постоянно, а закладываются гораздо раньше, чем это можно предположить: журналистом нужно родиться. Что ж, поживем – увидим: родился ли во мне журналист или, может, еще кто…</w:t>
        <w:br/>
        <w:t>А если без шуток, журналист по большому счету не профессия, а призвание. Хорошим журналистом вполне может стать человек, не окончивший журфака, а обладающий здравым смыслом и жизненным опытом. Учиться постоянно, всю жизнь  – вот замечательная возможность практиковаться, накапливать опыт… и найти хорошую работу! Что ж – будем учиться и будем искать! Все зависит от нас самих. Как говорится, «быть или не быть (журналистом)?» – вот в чем вопрос.</w:t>
        <w:br/>
        <w:t xml:space="preserve">     «… Опять утро. Ну вот, материал у редактора. Волнуюсь. Как оценят мой труд, и вообще оценят ли? Статью возвращают. Ревностно смотрю на редакторские правки. Та-ак. Тут вычеркнуто, тут, а здесь – выкинут целый абзац. Что ж, надо понять, что свой материал ни в коем случае нельзя считать законченным шедевром, «лебединой песней», из которой слов не выкинешь. Надо стремиться к совершенству, переделывать, творить. Нельзя быть амбициозным. Критика редактора – величайшее и полезнейшее лекарство для журналиста. Нежелание понять собственные ошибки в журналистике быстро заводит в профессиональный тупик…» (Вадим Пересветов).</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Гордова Екатерина,</w:t>
      </w:r>
    </w:p>
    <w:p>
      <w:pPr>
        <w:pStyle w:val="Normal"/>
        <w:jc w:val="right"/>
        <w:rPr/>
      </w:pPr>
      <w:r>
        <w:rPr>
          <w:sz w:val="28"/>
          <w:szCs w:val="28"/>
        </w:rPr>
        <w:t>9 «В» класс</w:t>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01:00Z</dcterms:created>
  <dc:creator>Admin</dc:creator>
  <dc:description/>
  <cp:keywords/>
  <dc:language>en-US</dc:language>
  <cp:lastModifiedBy>1</cp:lastModifiedBy>
  <dcterms:modified xsi:type="dcterms:W3CDTF">2012-02-06T19:29:00Z</dcterms:modified>
  <cp:revision>4</cp:revision>
  <dc:subject/>
  <dc:title>У меня растут года,</dc:title>
</cp:coreProperties>
</file>