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а дружная семей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! Мы рады приветствовать вас на нашем семейном празднике «Наша дружная семейка». Мы поговорим о том, что дорого всем нам, - о семье. У каждого человека есть свой дом, и где мы ни были, мы всегда помним, что можем туда вернуться. Дом – это не только крыша над головой, это также семья – самые близкие тебе люди: родители, сестры, братья, дедушки и бабуш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Какое красивое слово! Семья. Как греет душу это слово! Оно напоминает о ласковом голосе мамы, о заботливой строгости отца. В семье ты желанный ребёнок. Здесь тебя нарекли именем. А сколько в слове «семья» и «я». И тогда оно как будто говорит нам: семья – это семеро таких же, как я. И правда, в семье все чем – то похожи друг на друга: лицом, голосом, взглядом, нравом, характе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м кругу мы с вами растё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основ – родительский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м кругу все корни тво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знь ты выходишь из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м кругу мы жизнь созда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основ – родительский д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Школа это тоже большая школьная семья. Сегодня у нас в школе проходит КВН </w:t>
      </w:r>
      <w:r>
        <w:rPr>
          <w:rFonts w:cs="Times New Roman" w:ascii="Times New Roman" w:hAnsi="Times New Roman"/>
          <w:b/>
          <w:sz w:val="24"/>
          <w:szCs w:val="24"/>
        </w:rPr>
        <w:t>«Наша дружная семейка»</w:t>
      </w:r>
      <w:r>
        <w:rPr>
          <w:rFonts w:cs="Times New Roman" w:ascii="Times New Roman" w:hAnsi="Times New Roman"/>
          <w:sz w:val="24"/>
          <w:szCs w:val="24"/>
        </w:rPr>
        <w:t xml:space="preserve"> поэтому ребята из всех классов объединились в 2 команды. И я приглашаю наши импровизированные семьи на сцену. Приветствуем их аплодисм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Представляем состав жюр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1 конкурс </w:t>
      </w:r>
      <w:r>
        <w:rPr>
          <w:rFonts w:cs="Times New Roman" w:ascii="Times New Roman" w:hAnsi="Times New Roman"/>
          <w:b/>
          <w:sz w:val="24"/>
          <w:szCs w:val="24"/>
        </w:rPr>
        <w:t>«Визитная карточка»</w:t>
      </w:r>
      <w:r>
        <w:rPr>
          <w:rFonts w:cs="Times New Roman" w:ascii="Times New Roman" w:hAnsi="Times New Roman"/>
          <w:sz w:val="24"/>
          <w:szCs w:val="24"/>
        </w:rPr>
        <w:t xml:space="preserve"> - рассказать о своей импровизированной семье в юмористической форме и представить эмблему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Сегодня мы предлагаем всем окунуться в атмосферу семейной жизни с её укладом, традициями, праздниками и попытаться найти пути решения возникающих в семье конфликтов. Дорогие семьи! Каждая из вас получила по тарелочке. В течение праздника вы будете получать за правильные ответы и участие, вкусные жетоны – баранки. Чья семья – команда наберёт больше баранок – получит  звание  </w:t>
      </w:r>
      <w:r>
        <w:rPr>
          <w:rFonts w:cs="Times New Roman" w:ascii="Times New Roman" w:hAnsi="Times New Roman"/>
          <w:b/>
          <w:sz w:val="24"/>
          <w:szCs w:val="24"/>
        </w:rPr>
        <w:t>«Самая дружная семей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Каждая семья вечерами любит собираться вместе – играют в шахматы, читают книги, поют песни, разгадывают кроссворды.  Следующий наш конкурс называется  </w:t>
      </w:r>
      <w:r>
        <w:rPr>
          <w:rFonts w:cs="Times New Roman" w:ascii="Times New Roman" w:hAnsi="Times New Roman"/>
          <w:b/>
          <w:sz w:val="24"/>
          <w:szCs w:val="24"/>
        </w:rPr>
        <w:t>«Семейная азбука»</w:t>
      </w:r>
      <w:r>
        <w:rPr>
          <w:rFonts w:cs="Times New Roman" w:ascii="Times New Roman" w:hAnsi="Times New Roman"/>
          <w:sz w:val="24"/>
          <w:szCs w:val="24"/>
        </w:rPr>
        <w:t xml:space="preserve"> - команды должны ответить на вопрос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слово «фамилия»   (семья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аты дней  рождения всех членов вашей семь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на Руси появились первые фамилии? – (у знатных людей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бразовались фамилии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а какого правителя появились отчества с суффиксом «ВИЧ» - (Екатерина 2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детей, родившихся у матери в один день?  (близнецы, двойняшки, тройняшк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дним понятием слова: папа, мама, дедушка, бабушка, дети (семья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-другому: маму мамы, сестру мамы, сына тёти (бабушка, тетя, двоюродный брат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ого говорят «седьмая вода на киселе»? (дальние родственник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аму и папу одним словом (родител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качества дружной семь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азывают предками, а кого потомками?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В семье, где находится повод посмеяться, и живут ощущением радости жизни, душа расцветает. Юмор выручает даже в самых нестандартных ситуациях. Чувство юмора пригодится в этом конкурсе </w:t>
      </w:r>
      <w:r>
        <w:rPr>
          <w:rFonts w:cs="Times New Roman" w:ascii="Times New Roman" w:hAnsi="Times New Roman"/>
          <w:b/>
          <w:sz w:val="24"/>
          <w:szCs w:val="24"/>
        </w:rPr>
        <w:t>«Пойми без слов»</w:t>
      </w:r>
      <w:r>
        <w:rPr>
          <w:rFonts w:cs="Times New Roman" w:ascii="Times New Roman" w:hAnsi="Times New Roman"/>
          <w:sz w:val="24"/>
          <w:szCs w:val="24"/>
        </w:rPr>
        <w:t xml:space="preserve"> - командам предлагаются тексты детских песен «Улыбка», «Песенка крокодила Гены», которые нужно изобразить с помощью пантомимы перед зрителями. Побеждает команда, чью песню зрители отгадают быстр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Издавна на Руси бытовал добрый обычай – дружить семьями, ходить в гости. Гостей часто приглашали просто на чай. В семействе чай сближает родных и даёт отдых от домашних дел. Чай согревает сердце, располагает к непринуждённой беседе. Нет, право, превосходная вещь – чай!  Чай – это прекрасный полезный напиток, пришедший к нам из далёких времён. Чай утоляет жажду, снимает усталость, придаёт бодрость, поднимает настроение. Для многих народов он необходим как хлеб. Поэтому следующий </w:t>
      </w:r>
      <w:r>
        <w:rPr>
          <w:rFonts w:cs="Times New Roman" w:ascii="Times New Roman" w:hAnsi="Times New Roman"/>
          <w:b/>
          <w:sz w:val="24"/>
          <w:szCs w:val="24"/>
        </w:rPr>
        <w:t>конкурс «Чаепитие»</w:t>
      </w:r>
      <w:r>
        <w:rPr>
          <w:rFonts w:cs="Times New Roman" w:ascii="Times New Roman" w:hAnsi="Times New Roman"/>
          <w:sz w:val="24"/>
          <w:szCs w:val="24"/>
        </w:rPr>
        <w:t xml:space="preserve"> - оформление чайного ст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Умение вести семейный бюджет – целая наука, которую изучают всю жизнь. Для этого нужно решить тес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b/>
          <w:sz w:val="24"/>
          <w:szCs w:val="24"/>
        </w:rPr>
        <w:t>«Копилка»:</w:t>
      </w:r>
    </w:p>
    <w:p>
      <w:pPr>
        <w:sectPr>
          <w:type w:val="nextPage"/>
          <w:pgSz w:w="11906" w:h="16838"/>
          <w:pgMar w:left="85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и товар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а</w:t>
      </w:r>
    </w:p>
    <w:p>
      <w:pPr>
        <w:sectPr>
          <w:type w:val="continuous"/>
          <w:pgSz w:w="11906" w:h="16838"/>
          <w:pgMar w:left="85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это все  виды деятельности людей, которые позволяют им обеспечивать материальные условия для жиз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труктура доходов и расх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продукция, предназначенная для продаж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место, где встречаются продавец и покупате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материальное вознаграждение за тру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денежные средства семь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– деятельность, приносящая дох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– финансовые поступления от основной и не основн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- мера, с помощью которой определяется ценность вещей, товар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– результат деятельности предприятия, направленный на удовлетворение потребнос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А, 2-Б, 3-Ж, 4- Е, 5- В, 6- И, 7- К, 8- Г, 9-З, 10-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команды выполняют задания,  мы с вами поигра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нцевальный конкурс:</w:t>
      </w:r>
      <w:r>
        <w:rPr>
          <w:rFonts w:cs="Times New Roman" w:ascii="Times New Roman" w:hAnsi="Times New Roman"/>
          <w:sz w:val="24"/>
          <w:szCs w:val="24"/>
        </w:rPr>
        <w:t xml:space="preserve"> Те  болельщики получат баранку, кто дольше протанцует и не уронит воздушный шарик, который зажат лб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  <w:r>
        <w:rPr>
          <w:rFonts w:cs="Times New Roman" w:ascii="Times New Roman" w:hAnsi="Times New Roman"/>
          <w:sz w:val="24"/>
          <w:szCs w:val="24"/>
        </w:rPr>
        <w:t xml:space="preserve"> Вы помните сказку «Репка»? только все вместе дружно можно добиться результатов в труде. И сейчас мы нашим командам предлагаем немного потрудиться. </w:t>
      </w:r>
      <w:r>
        <w:rPr>
          <w:rFonts w:cs="Times New Roman" w:ascii="Times New Roman" w:hAnsi="Times New Roman"/>
          <w:b/>
          <w:sz w:val="24"/>
          <w:szCs w:val="24"/>
        </w:rPr>
        <w:t>Конкурс «Посади картошку»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садит (высыпает картошку в круг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бежит собирает картошку в корзинку и т. 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Итак, ребята наступила пора заглянуть в бабушкин сундук. Команды приготовили домашнее задание – костю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Пока команды готовятся, мы с вами поиграем. Игра </w:t>
      </w:r>
      <w:r>
        <w:rPr>
          <w:rFonts w:cs="Times New Roman" w:ascii="Times New Roman" w:hAnsi="Times New Roman"/>
          <w:b/>
          <w:sz w:val="24"/>
          <w:szCs w:val="24"/>
        </w:rPr>
        <w:t>«Музыкальный футбол».</w:t>
      </w:r>
      <w:r>
        <w:rPr>
          <w:rFonts w:cs="Times New Roman" w:ascii="Times New Roman" w:hAnsi="Times New Roman"/>
          <w:sz w:val="24"/>
          <w:szCs w:val="24"/>
        </w:rPr>
        <w:t xml:space="preserve"> Правила  следующие – я «подаю мяч», то есть пою строчку – вопрос из песни. Вы «отбиваете мяч», то есть отвечаете словами другой песни, чем смешнее, тем луч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из песен:</w:t>
      </w:r>
    </w:p>
    <w:p>
      <w:pPr>
        <w:sectPr>
          <w:type w:val="continuous"/>
          <w:pgSz w:w="11906" w:h="16838"/>
          <w:pgMar w:left="85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уехал цирк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уходит детство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Родина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, отчего, отчего гармонь поёт…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ты на самом деле, айсберг или человек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бе снится крейсер «Аврора»?</w:t>
      </w:r>
    </w:p>
    <w:p>
      <w:pPr>
        <w:sectPr>
          <w:type w:val="continuous"/>
          <w:pgSz w:w="11906" w:h="16838"/>
          <w:pgMar w:left="85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ответы:</w:t>
      </w:r>
    </w:p>
    <w:p>
      <w:pPr>
        <w:sectPr>
          <w:type w:val="continuous"/>
          <w:pgSz w:w="11906" w:h="16838"/>
          <w:pgMar w:left="85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дельку, до второго, он уехал в Комарово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душе светло и ясно, там где всегда весна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убого ручейка…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потому что мы пилоты…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чебурашка…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тся нам трава, трава у дома…</w:t>
      </w:r>
    </w:p>
    <w:p>
      <w:pPr>
        <w:sectPr>
          <w:type w:val="continuous"/>
          <w:pgSz w:w="11906" w:h="16838"/>
          <w:pgMar w:left="85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Как поётся в известном шлягере прошлых лет, «легко на сердце от песни весёлой, она скучать не даёт никогда». Давайте и мы не будем скучать. Вспомним песни, которые любим мы и наши родители. Сейчас музыкальный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«Семейная песня» - </w:t>
      </w:r>
      <w:r>
        <w:rPr>
          <w:rFonts w:cs="Times New Roman" w:ascii="Times New Roman" w:hAnsi="Times New Roman"/>
          <w:sz w:val="24"/>
          <w:szCs w:val="24"/>
        </w:rPr>
        <w:t>необходимо дружно всей семьёй спеть любимую песн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 Поздрав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  <w:r>
        <w:rPr>
          <w:rFonts w:cs="Times New Roman" w:ascii="Times New Roman" w:hAnsi="Times New Roman"/>
          <w:sz w:val="24"/>
          <w:szCs w:val="24"/>
        </w:rPr>
        <w:t xml:space="preserve"> Пусть в вашей семье, счастье льётся рек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спехов, здоровья, любви, а также желаем поко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От повседневной суеты, от цен растущих ежечас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шевной и домашней теплоты, а главное желаем счаст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А в чём заключается счасть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ы не было в жизни несчас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усть атмосфера праздника в семье царит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приключениями добрыми кипи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Пусть деньги никогда не кончаютс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дети дружат, любят и общаютс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в самые короткие чтоб срок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товы были всех у них уро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И что ещё для счастья нужно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: Семейная, крепкая дружба!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851" w:right="85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02:00Z</dcterms:created>
  <dc:creator>User</dc:creator>
  <dc:description/>
  <cp:keywords/>
  <dc:language>en-US</dc:language>
  <cp:lastModifiedBy>User</cp:lastModifiedBy>
  <dcterms:modified xsi:type="dcterms:W3CDTF">2009-11-20T08:05:00Z</dcterms:modified>
  <cp:revision>4</cp:revision>
  <dc:subject/>
  <dc:title/>
</cp:coreProperties>
</file>