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sz w:val="28"/>
        </w:rPr>
      </w:pPr>
      <w:r>
        <w:rPr>
          <w:sz w:val="28"/>
        </w:rPr>
        <w:t>Нитки</w:t>
      </w:r>
    </w:p>
    <w:p>
      <w:pPr>
        <w:pStyle w:val="Web"/>
        <w:rPr>
          <w:sz w:val="28"/>
        </w:rPr>
      </w:pPr>
      <w:r>
        <w:rPr>
          <w:sz w:val="28"/>
        </w:rPr>
        <w:t>Нитки для вышивания должны быть прочными, ровными и не линять. Чаще всего используются специальные нитки - мулине, но вышивать можно и ирисом, и шелковыми, и металлизированными нитками. Также можно использовать различные виды шерстяных, катушечных и прочих ниток.</w:t>
      </w:r>
    </w:p>
    <w:p>
      <w:pPr>
        <w:pStyle w:val="Normal"/>
        <w:jc w:val="center"/>
        <w:rPr>
          <w:sz w:val="28"/>
        </w:rPr>
      </w:pPr>
      <w:r>
        <w:rPr>
          <w:sz w:val="28"/>
        </w:rPr>
        <w:drawing>
          <wp:inline distT="0" distB="0" distL="0" distR="0">
            <wp:extent cx="2538730" cy="2052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2538730" cy="2052320"/>
                    </a:xfrm>
                    <a:prstGeom prst="rect">
                      <a:avLst/>
                    </a:prstGeom>
                  </pic:spPr>
                </pic:pic>
              </a:graphicData>
            </a:graphic>
          </wp:inline>
        </w:drawing>
      </w:r>
    </w:p>
    <w:p>
      <w:pPr>
        <w:pStyle w:val="Normal"/>
        <w:rPr/>
      </w:pPr>
      <w:r>
        <w:rPr>
          <w:rStyle w:val="StrongEmphasis"/>
          <w:sz w:val="28"/>
        </w:rPr>
        <w:t>Мулине.</w:t>
      </w:r>
      <w:r>
        <w:rPr>
          <w:sz w:val="28"/>
        </w:rPr>
        <w:t xml:space="preserve"> Для вышивки крестом по канве идеально подходят хлопчатобумажные нитки-мулине. Фирм, выпускающих такие нитки, очень много. Они различаются между собой по составу: есть нитки из 100%-го хлопка, а также с добавлением шелка и шерсти. Каждому цвету и оттенку соответствует определенный номер ниток, данные номера производитель может периодически менять, поэтому слишком много ниток впрок лучше не покупать. Чтобы нитки во время работы не перекручивались, можно использовать специальный воск, он также и уплотняет их. Такой воск удобно использовать, если во время вышивки берутся нитки разные по составу. Мулине можно хранить по разному: если ниток немного, то можно просто сложить их в пакет, при достаточном большом количестве мулине лучше намотать их на шпули и подписать каждую, чтобы не перепутать цвета. Шпули затем складываются в пластиковую коробку с отделениями. Также существуют дорожные сумки для хранения мулине и схем, пластиковые файлы-раскладушки, в которые вставляются мулине, намотанные на палочки, и другие приспособления.</w:t>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8"/>
      </w:rPr>
    </w:pPr>
    <w:r>
      <w:rPr>
        <w:i/>
        <w:iCs/>
        <w:sz w:val="28"/>
      </w:rPr>
      <w:t>Медведева Вера Викторовна №207-964-3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3:31:00Z</dcterms:created>
  <dc:creator>1</dc:creator>
  <dc:description/>
  <dc:language>en-US</dc:language>
  <cp:lastModifiedBy>1</cp:lastModifiedBy>
  <dcterms:modified xsi:type="dcterms:W3CDTF">2009-01-22T14:18:00Z</dcterms:modified>
  <cp:revision>5</cp:revision>
  <dc:subject/>
  <dc:title>Нитки</dc:title>
</cp:coreProperties>
</file>