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СЕННИЕ  ПОСИДЕЛ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(</w:t>
      </w:r>
      <w:r>
        <w:rPr>
          <w:b/>
          <w:i/>
          <w:sz w:val="28"/>
          <w:szCs w:val="28"/>
        </w:rPr>
        <w:t>подготовительная групп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Центральная стена оформлена под русскую горниц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входят с листочками  и встают полукруг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ab/>
        <w:t>Вот художник, так художник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се леса позолоти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аже самый сильный дожд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Эту краску не отмы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тгадать загадку прос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то художник это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>Осе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Правильно. Сегодня мы прощаемся с красавицей – Осе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вайте осень славить красивыми  стихами.</w:t>
      </w:r>
    </w:p>
    <w:p>
      <w:pPr>
        <w:pStyle w:val="Normal"/>
        <w:jc w:val="both"/>
        <w:rPr/>
      </w:pPr>
      <w:r>
        <w:rPr>
          <w:sz w:val="28"/>
          <w:szCs w:val="28"/>
        </w:rPr>
        <w:t>Ребёнок:</w:t>
        <w:tab/>
        <w:tab/>
        <w:tab/>
        <w:tab/>
        <w:t>Вновь осенняя п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етром закруж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удо – красками 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сех заворожи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>Посмотри, какой ковё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Листьев у пор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олько жаль, что светлых д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сенью немного.</w:t>
      </w:r>
    </w:p>
    <w:p>
      <w:pPr>
        <w:pStyle w:val="Normal"/>
        <w:jc w:val="both"/>
        <w:rPr/>
      </w:pPr>
      <w:r>
        <w:rPr>
          <w:sz w:val="28"/>
          <w:szCs w:val="28"/>
        </w:rPr>
        <w:t>Ребёнок:</w:t>
        <w:tab/>
        <w:tab/>
        <w:tab/>
        <w:tab/>
        <w:t>Чтоб крошка-земля без хлопот зимовала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й осень лоскутное шьет одеяло.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сток аккуратно к листку пришивает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новой иголкой стежок подгоняет.</w:t>
      </w:r>
    </w:p>
    <w:p>
      <w:pPr>
        <w:pStyle w:val="Normal"/>
        <w:jc w:val="both"/>
        <w:rPr/>
      </w:pPr>
      <w:r>
        <w:rPr>
          <w:sz w:val="28"/>
          <w:szCs w:val="28"/>
        </w:rPr>
        <w:t>Ребёнок:</w:t>
        <w:tab/>
        <w:tab/>
        <w:tab/>
        <w:t xml:space="preserve">Осень золотая, кто тебе не рад!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о играя, встретим листопа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В сад пойдём гурьбою, листьев наберё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Золотой листвою разукрасим 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 «ПОСТУЧАЛАСЬ  ОСЕНЬ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тем мальчики садятся, а девочки ост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ab/>
        <w:t>Осень – это листоп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Листопаду каждый ра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Листья жёлтые, лет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 нежном танце закружите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 С  ЛИСТЬЯМ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вочки садятся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Есть такой денёк у осени, который называется Покров день. В этот день землю покрывает первый снежок. Раньше на Руси говорили: «На Покров день до обеда – осень, после обеда – матушка – Зима»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родавние времена, когда заканчивались полевые работы, собран урожай, скот готов зиму зимовать, хлеб убран в закрома, люди собирались на осенние посиделки. Там они веселились, песни пели и проводили время за любимым рукоделием. Кто за прялкой сидел, кто узор на рубахе вышивал, кто ложки из дерева вытачивал.</w:t>
      </w:r>
    </w:p>
    <w:p>
      <w:pPr>
        <w:pStyle w:val="Normal"/>
        <w:ind w:left="702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 предлагаю тоже устроить свои осенние посиделки, согласны, ребят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>Согласны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Ведущий:</w:t>
        <w:tab/>
        <w:t>Сегодня на посиделки нас пригласила Машеньк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входит Машенька, садится в центре на скамеечку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ша:</w:t>
        <w:tab/>
        <w:tab/>
        <w:tab/>
        <w:tab/>
        <w:t>Осенний вечер тёмен, долог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асчитаю сорок ёло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о на лавке посижу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о в окошко погляжу, эх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думала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зову - ка я к себе ребят на посиделки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олько избу прибер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тот час же позову. (убираетс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Эй, подруженьки, подружк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еселушки, хохотушк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ребята – молодцы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зорные удальцы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ходите поплясать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сенний вечер коротать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а мальчика несут  Маше шаль, а две девочки – деревянные ложк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ьчики:</w:t>
        <w:tab/>
        <w:t>Здравствуй, Машень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вочки:</w:t>
        <w:tab/>
        <w:t>Доброго тебе здоровь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месте:</w:t>
        <w:tab/>
        <w:t>В избу твою жаркую мы пришли с подар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ша:</w:t>
        <w:tab/>
        <w:t>Спасибо, гости дорогие, проходите, садитесь поудобнее.</w:t>
      </w:r>
    </w:p>
    <w:p>
      <w:pPr>
        <w:pStyle w:val="Normal"/>
        <w:tabs>
          <w:tab w:val="clear" w:pos="708"/>
          <w:tab w:val="left" w:pos="0" w:leader="none"/>
        </w:tabs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>Спасибо тебе, Машенька, за приглашение. Осенние работы закончены, можно и отдохну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Давайте славить Осень пословицами да поговор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>Осенний день год корм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>Хлеб – всему го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>Холоден сентябрь да сы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>Лето со снопами – осень с пир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>В сентябре и лист на дереве не держ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Ой, Машенька, сколько пряжи у тебя! Вязать любишь?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а:</w:t>
        <w:tab/>
        <w:t>Да, вяжу помаленьку. Только вот клубки запут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А давай мы тебе поможем, наши ребята трудолюби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у что, ребята, поможем Машеньке?  (д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 «СМОТАЙ   КЛУБОЧЕ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ного пословиц сложено и о трудолюбии. Вы их знаете, ребята? 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огда расскаж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>Гуляй, да время не теря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>При вечном безделье не в радость и весел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>Есть терпенье – будет и ум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>Умелые руки не знают ск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А я знаю другую пословицу: «Спишь, спишь, а отдохнуть некогд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 кого это сказа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>Про Дрёму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ЦЕНИРОВКА   «ДРЁ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Осень богата урожаем. Давайте стихи про урожай сказ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Осень – вкусная по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сень любит дет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Эй, ребята, не зев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озревает урож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>В огороде и в са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Фрукты – овощи най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й, чего здесь только н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жно сделать винег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Кто на славу потруди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то всё лето не лени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от всю зиму будет сы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сень щедро награ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>До чего красив наш с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юду яблоки вис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Жёлтые да крас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на вкус прекрас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Репа крупная у н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сей семьёй тащ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Любовались целый час…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 потом свар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а:</w:t>
        <w:tab/>
        <w:tab/>
        <w:tab/>
        <w:t>У меня выросла карто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рожай уже го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адила я немнож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копала семь мешк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о сих пор не могу собрать всю карто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ашенька, ты ведь теперь знаешь, что наши ребята работы не бо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вай мы тебе поможем картошку с огорода собра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 «СОБЕРИ КАРТОШКУ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( 2 команды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А сейчас давайте успокоимся и послушаем красивое стихотворение.</w:t>
      </w:r>
    </w:p>
    <w:p>
      <w:pPr>
        <w:pStyle w:val="Normal"/>
        <w:jc w:val="both"/>
        <w:rPr/>
      </w:pPr>
      <w:r>
        <w:rPr>
          <w:sz w:val="28"/>
          <w:szCs w:val="28"/>
        </w:rPr>
        <w:t>Ребёнок:</w:t>
        <w:tab/>
        <w:tab/>
        <w:tab/>
        <w:t>Осень на опушке краски разводила,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истве тихонько кистью проводила: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елтел орешник и зарделись клёны,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рпуре осеннем только дуб зелёный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ешает осень: «Не жалейте лето,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>Посмотрите - роща золотом одета!»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ного красок у осени, все деревья позолотила, но вот на ёлочки не краски не хватило. Об этом наша следующая песенка башкирского композитора. Она так и называется «Не хватило крас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 «НЕ  ХВАТИЛО  КРАС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Ребята, а вызнаете, что такое Ярмар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>Это место, где все что – нибудь продают или покупают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С давних времён к нам пришли ярмарки. Может и мы с вами сходим на ярмарку, купим что – нибудь или продадим? (да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«КУМ – КУМОК»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Маша:</w:t>
        <w:tab/>
        <w:tab/>
        <w:tab/>
        <w:tab/>
        <w:tab/>
        <w:t>Дальше бой скороговорок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азрешите мне начать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то – то пусть скороговорит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стальных прошу молчать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Наши ребята любят скороговорки. Нам их повторить, что комара словить. Ну, говори, Машенька, свои скороговорк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Маша:</w:t>
        <w:tab/>
        <w:tab/>
        <w:tab/>
        <w:tab/>
        <w:tab/>
        <w:t>Три сороки – тараторки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араторили на горке.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которые дети по одному  повторяют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Маша:</w:t>
        <w:tab/>
        <w:tab/>
        <w:t>А вот ещё одна скороговорка: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ерепаха, не скучая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ас сидит за чашкой чая.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которые дети по одному  повторяют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Маша:</w:t>
        <w:tab/>
        <w:tab/>
        <w:t>И последняя скороговорка: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ёз корабль карамель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аскочил корабль на мель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олодцы, ребята, справились со скороговоркам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, некоторые птицы осенью улетают до весны в тёплые края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ете назвать, какие птицы улетают на юг?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Дети:</w:t>
        <w:tab/>
      </w:r>
      <w:r>
        <w:rPr>
          <w:i/>
          <w:sz w:val="28"/>
          <w:szCs w:val="28"/>
        </w:rPr>
        <w:t>(называют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Жаль, конечно, что они улетают, но мы их обязательно будем ждать весной. Об этом наша следующая песенка про Журавушку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 «ЖУРАВУШКА»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Хорошо у тебя, Машенька, но нам пора в детский сад возвращаться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Маша:</w:t>
        <w:tab/>
        <w:t>Давайте на прощанье в Плетень поиграем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«ПЛЕТЕНЬ»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Ведущий:</w:t>
        <w:tab/>
        <w:tab/>
      </w:r>
      <w:r>
        <w:rPr>
          <w:i/>
          <w:sz w:val="28"/>
          <w:szCs w:val="28"/>
        </w:rPr>
        <w:t>(Машеньке)</w:t>
      </w:r>
      <w:r>
        <w:rPr>
          <w:sz w:val="28"/>
          <w:szCs w:val="28"/>
        </w:rPr>
        <w:tab/>
        <w:t>Посиделкам тут конец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осидел кто – молодец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адо бы каждому молодцу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 огорода по огур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а:</w:t>
        <w:tab/>
        <w:tab/>
        <w:tab/>
        <w:t>Да пока вы скороговорки слуш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гурцы на грядке зайцы скуш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оль не вышло с огурц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гощу я вас яблочк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даёт ведущему корзину с яблокам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Спасибо, Машен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а:</w:t>
        <w:tab/>
        <w:tab/>
        <w:tab/>
        <w:t>Коли будет мимо дор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 обходите моего пор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Хорошо, ещё как – нибудь зайдём. Спасибо тебе за гостеприим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о сви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а:</w:t>
        <w:tab/>
        <w:t>До сви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6:09:00Z</dcterms:created>
  <dc:creator>Admin</dc:creator>
  <dc:description/>
  <cp:keywords/>
  <dc:language>en-US</dc:language>
  <cp:lastModifiedBy>Admin</cp:lastModifiedBy>
  <dcterms:modified xsi:type="dcterms:W3CDTF">2012-02-06T18:00:00Z</dcterms:modified>
  <cp:revision>10</cp:revision>
  <dc:subject/>
  <dc:title/>
</cp:coreProperties>
</file>