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кон сохранения массы веществ. Уравнения химической реак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ый урок в 8 классе для МО учителей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улировку ЗСМВ и его автор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знаки химических реакци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ловия протекания хим. реакци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химической реакции;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540"/>
        <w:jc w:val="both"/>
        <w:rPr>
          <w:sz w:val="32"/>
          <w:szCs w:val="32"/>
        </w:rPr>
      </w:pPr>
      <w:r>
        <w:rPr>
          <w:sz w:val="32"/>
          <w:szCs w:val="32"/>
        </w:rPr>
        <w:t>Определять по УХР  исходные вещества и продукты ре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540"/>
        <w:jc w:val="both"/>
        <w:rPr>
          <w:sz w:val="32"/>
          <w:szCs w:val="32"/>
        </w:rPr>
      </w:pPr>
      <w:r>
        <w:rPr>
          <w:sz w:val="32"/>
          <w:szCs w:val="32"/>
        </w:rPr>
        <w:t>Читать УХ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800" w:hanging="540"/>
        <w:jc w:val="both"/>
        <w:rPr>
          <w:sz w:val="32"/>
          <w:szCs w:val="32"/>
        </w:rPr>
      </w:pPr>
      <w:r>
        <w:rPr>
          <w:sz w:val="32"/>
          <w:szCs w:val="32"/>
        </w:rPr>
        <w:t>Объяснять сущность ЗСМВ на конкретных УХР.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рганизационный момен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40"/>
          <w:szCs w:val="40"/>
        </w:rPr>
        <w:t>Постановка темы, цели и задач урока</w:t>
      </w:r>
      <w:r>
        <w:rPr>
          <w:sz w:val="32"/>
          <w:szCs w:val="32"/>
        </w:rPr>
        <w:t>.</w:t>
      </w:r>
    </w:p>
    <w:p>
      <w:pPr>
        <w:pStyle w:val="Normal"/>
        <w:ind w:firstLine="1080"/>
        <w:jc w:val="both"/>
        <w:rPr/>
      </w:pPr>
      <w:r>
        <w:rPr>
          <w:sz w:val="32"/>
          <w:szCs w:val="32"/>
        </w:rPr>
        <w:t>Тема нашего сегодняшнего урока называется «Уравнения химических реакций». От предыдущего занятия она отличается всего одним словом, но в него вложен большой смысл по содержанию. Мы узнаем как записать в тетрадь тот процесс, что происходит в пробирке. Выучим несколько очень важных правил необходимых для записи УХР, познакомимся с историей открытия ЗПС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080"/>
        <w:jc w:val="both"/>
        <w:rPr>
          <w:sz w:val="32"/>
          <w:szCs w:val="32"/>
        </w:rPr>
      </w:pPr>
      <w:r>
        <w:rPr>
          <w:sz w:val="32"/>
          <w:szCs w:val="32"/>
        </w:rPr>
        <w:t>Но, прежде чем перейти к новой теме давайте повторим материал прошлого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ать карточку на составление формул веще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названия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sz w:val="32"/>
          <w:szCs w:val="32"/>
        </w:rPr>
      </w:pPr>
      <w:r>
        <w:rPr>
          <w:sz w:val="32"/>
          <w:szCs w:val="32"/>
        </w:rPr>
        <w:t>Какие явления называются физическ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sz w:val="32"/>
          <w:szCs w:val="32"/>
        </w:rPr>
      </w:pPr>
      <w:r>
        <w:rPr>
          <w:sz w:val="32"/>
          <w:szCs w:val="32"/>
        </w:rPr>
        <w:t>Дайте определение химическим явле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sz w:val="32"/>
          <w:szCs w:val="32"/>
        </w:rPr>
      </w:pPr>
      <w:r>
        <w:rPr>
          <w:sz w:val="32"/>
          <w:szCs w:val="32"/>
        </w:rPr>
        <w:t>Чем отличаются между собой понятия химическая реакция и химическое явл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: на магнитной доске поместить примеры явлений в нужную коло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/>
      </w:pPr>
      <w:r>
        <w:rPr>
          <w:sz w:val="32"/>
          <w:szCs w:val="32"/>
        </w:rPr>
        <w:t>По каким признакам мы определяем, что произошла хим.р-ц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sz w:val="32"/>
          <w:szCs w:val="32"/>
        </w:rPr>
      </w:pPr>
      <w:r>
        <w:rPr>
          <w:sz w:val="32"/>
          <w:szCs w:val="32"/>
        </w:rPr>
        <w:t>Хим.реакции идут между веществами. На какие группы делятся вещества?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0" w:hanging="162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Назовите три шага необходимые для правильного составления формул веществ</w:t>
      </w:r>
      <w:r>
        <w:rPr>
          <w:b/>
          <w:sz w:val="32"/>
          <w:szCs w:val="32"/>
          <w:u w:val="single"/>
        </w:rPr>
        <w:t>.( проверяем работу у доски)</w:t>
      </w:r>
    </w:p>
    <w:p>
      <w:pPr>
        <w:pStyle w:val="Normal"/>
        <w:ind w:left="180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hanging="16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hanging="16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>
          <w:sz w:val="40"/>
          <w:szCs w:val="40"/>
        </w:rPr>
        <w:t>Изучение нового материал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ссмотрим реакцию горения магния в кислороде(демонстрация эксперимента). По каким признакам определили, что произошла хим. реакция?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Запишем её на доске сначала словами, а теперь с помощью химических и математических знако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Mg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MgO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НО это ещё не всё! Давайте сравним левую и правую части уравнения. Мы видим, что в реакцию вступили 2 атома кислорода, а получился только один. </w:t>
      </w:r>
      <w:r>
        <w:rPr>
          <w:b/>
          <w:sz w:val="32"/>
          <w:szCs w:val="32"/>
          <w:u w:val="single"/>
        </w:rPr>
        <w:t>Не уже ли в природе такое возможно, чтобы атомы исчезали?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Такой вопрос возник не только у нас, а гораздо раньше. Ответить на него пытались многие учёные, но правильный ответ нашли не все.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Английский химик Роберт Бойль прокаливал металлы в открытой ёмкости и обнаружил, что масса металлов стала больше. М.В.Ломоносов стал прокаливать металлы в закрытом сосуде , взвешивая его до и после реакции. ПО результатам экспериментов учёные пришли к абсолютно противоположным выводам. Бойль утверждал, что масса веществ в результате хим. реакции меняется, Ломоносов – что остаётся без изменения.</w:t>
      </w:r>
    </w:p>
    <w:p>
      <w:pPr>
        <w:pStyle w:val="Normal"/>
        <w:ind w:left="-180" w:firstLine="12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же из них прав?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Проведём опыты с использованием их методик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рение свечи на весах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рение фосфора в закрытой колб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?  </w:t>
      </w:r>
      <w:r>
        <w:rPr>
          <w:sz w:val="32"/>
          <w:szCs w:val="32"/>
        </w:rPr>
        <w:t>Чей эксперимент, по вашему мнению, более точен, почему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вод: записываем в тетрадь формулировку ЗСМВ. С.96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через 41 год подтвердил Лавуазье.)</w:t>
      </w:r>
    </w:p>
    <w:p>
      <w:pPr>
        <w:pStyle w:val="Normal"/>
        <w:ind w:left="-180" w:firstLine="12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щность закона с точки зрения АМУ: в результате хим. реакции атомы не исчезают и не возникают из неоткуда, а переходят из одного вещества в другое.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Давайте вернёмся к нашей записи реакции горения магния. Можем ли мы остановиться на таком её варианте? Почему?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так, действие, позволяющее уравнять число атомов в уравнении, называется </w:t>
      </w:r>
      <w:r>
        <w:rPr>
          <w:b/>
          <w:sz w:val="32"/>
          <w:szCs w:val="32"/>
          <w:u w:val="single"/>
        </w:rPr>
        <w:t>расстановкой коэффициентов</w:t>
      </w:r>
      <w:r>
        <w:rPr>
          <w:sz w:val="32"/>
          <w:szCs w:val="32"/>
        </w:rPr>
        <w:t>.( коэффициент -это число, показывающее число молекул вещества.)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Чтобы правильно расставлять коэффициенты надо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Уравнение делится на левую и правую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Левая часть – исходные ве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Правая часть – продукты ре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Надо найти НОК для числа атомов данного элемента в левой и правой части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Поставить коэффициенты перед веществами с целью уравнивания числа атомов элемента в левой и правой части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440"/>
        <w:jc w:val="both"/>
        <w:rPr>
          <w:sz w:val="32"/>
          <w:szCs w:val="32"/>
        </w:rPr>
      </w:pPr>
      <w:r>
        <w:rPr>
          <w:sz w:val="32"/>
          <w:szCs w:val="32"/>
        </w:rPr>
        <w:t>Написать знак = между левой и правой ча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авайте потренируемся выполнять расстановку коэффициентов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магнитную доску размещаем левую и правую части уравнений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ставляем коэффициенты в готовых уравнениях, учимся их правильно читать.</w:t>
      </w:r>
    </w:p>
    <w:p>
      <w:pPr>
        <w:pStyle w:val="Normal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водим итог уро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условная запись хим. реакции на дос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ой закон нельзя нарушать при записи УХ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называются вещества вступающие в реакц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называются вещества, получившиеся в результате реа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Что показывает индекс в формуле вещества, коэффициент в УХР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ставляем оценки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сли осталось время, слушаем сообщение о Ломоносове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Домашнее задание:п.27 с96-98, ДДЗс.27-28 в.4,6 и 8.</w:t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2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24:00Z</dcterms:created>
  <dc:creator>/7uOH</dc:creator>
  <dc:description/>
  <cp:keywords/>
  <dc:language>en-US</dc:language>
  <cp:lastModifiedBy>ПаВеЛ</cp:lastModifiedBy>
  <cp:lastPrinted>2009-02-12T21:25:00Z</cp:lastPrinted>
  <dcterms:modified xsi:type="dcterms:W3CDTF">2012-02-06T18:32:00Z</dcterms:modified>
  <cp:revision>11</cp:revision>
  <dc:subject/>
  <dc:title/>
</cp:coreProperties>
</file>