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9390</wp:posOffset>
            </wp:positionH>
            <wp:positionV relativeFrom="line">
              <wp:posOffset>-44450</wp:posOffset>
            </wp:positionV>
            <wp:extent cx="1619250" cy="1714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знания детей по правилам дорожного движения; учить взаимодействовать  друг с другом; развивать умение слушать, </w:t>
      </w:r>
    </w:p>
    <w:p>
      <w:pPr>
        <w:pStyle w:val="Style15"/>
        <w:tabs>
          <w:tab w:val="clear" w:pos="708"/>
          <w:tab w:val="left" w:pos="3482" w:leader="none"/>
        </w:tabs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ий:</w:t>
        <w:tab/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тро начинается, город просыпается. </w:t>
        <w:br/>
        <w:t xml:space="preserve">               По дорогам побежали и мотором заурчали </w:t>
        <w:br/>
        <w:t xml:space="preserve">               Автобусы, машины – резиновые шины. </w:t>
        <w:br/>
        <w:t xml:space="preserve">               Раз, два – город, три, четыре, пять – </w:t>
        <w:br/>
        <w:t xml:space="preserve">               По улицам опять твоим идем гулять </w:t>
        <w:br/>
        <w:t xml:space="preserve">               И навык закреплять! Здравствуй город!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дравствуйте, дорогие ребята и родители!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ий</w:t>
      </w:r>
      <w:r>
        <w:rPr>
          <w:sz w:val="28"/>
          <w:szCs w:val="28"/>
        </w:rPr>
        <w:t>: Дети, к нам пришла гостья. Можно ли по форме (одежде) определить к какой                        профессии относятся наша гостья ? (ответы детей ) Кто это? (сотрудник ГИБДД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Инспектор:</w:t>
      </w:r>
      <w:r>
        <w:rPr>
          <w:sz w:val="28"/>
          <w:szCs w:val="28"/>
        </w:rPr>
        <w:t xml:space="preserve"> Всем, кто любит погулять,</w:t>
        <w:br/>
        <w:t xml:space="preserve">                      Всем, без исключения,</w:t>
        <w:br/>
        <w:t xml:space="preserve">                      Нужно помнить, нужно знать</w:t>
        <w:br/>
        <w:t xml:space="preserve">                      Правила движения.</w:t>
        <w:br/>
        <w:t xml:space="preserve">                      Ребята, а вы знаете правила дорожного движения?</w:t>
      </w:r>
    </w:p>
    <w:p>
      <w:pPr>
        <w:pStyle w:val="Style15"/>
        <w:numPr>
          <w:ilvl w:val="0"/>
          <w:numId w:val="0"/>
        </w:numPr>
        <w:spacing w:before="0" w:after="0"/>
        <w:outlineLvl w:val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от сейчас я и проверю, буду задавать вопросы, а вы отвечайте:</w:t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ы на знание ПДД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.Где можно переходить проезжую часть? (На перекрестке со светофором или на пешеходном переходе)</w:t>
        <w:br/>
        <w:t>2.Из каких  цветов состоит  светофор?(Красный, желтый, зеленый)</w:t>
        <w:br/>
        <w:t>3.Что означает желтый сигнал светофора?(внимание)</w:t>
        <w:br/>
        <w:t>4.Как обозначен пешеходный переход?(зебра)</w:t>
        <w:br/>
        <w:t>5.На какой сигнал светофора можно переходить дорогу?(зеленый)</w:t>
        <w:br/>
        <w:t>6.Что означает красный сигнал светофора?(стоп)</w:t>
        <w:br/>
        <w:t>7.Можно ли ездить на велосипеде по проезжей части?(нет)</w:t>
        <w:br/>
        <w:t>8.Если не работает светофор, как регулируется движение на перекрестке?(регулировщиком)</w:t>
        <w:br/>
        <w:t>9.Можно ли перейти улицу на красный сигнал светофора, если поблизости нет машин?(нельзя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Инспектор: </w:t>
      </w:r>
      <w:r>
        <w:rPr>
          <w:sz w:val="28"/>
          <w:szCs w:val="28"/>
        </w:rPr>
        <w:t>Молодцы, ребята! Вы очень здорово и быстро отвечали на вопроссы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Ведущий</w:t>
      </w:r>
      <w:r>
        <w:rPr>
          <w:sz w:val="28"/>
          <w:szCs w:val="28"/>
        </w:rPr>
        <w:t>:    Да наши ребята очень хорошо знают правила дорожного движения. Они каждый день ходят в детский сад и не нарушают правила, переходя через дороги. Сегодня с нашей гостьей мы отправимся в увлекательное путешествие по городу, а чтобы нам было весело давайте вместе споем песню.</w:t>
      </w:r>
    </w:p>
    <w:p>
      <w:pPr>
        <w:pStyle w:val="Style15"/>
        <w:spacing w:before="0" w:after="0"/>
        <w:jc w:val="center"/>
        <w:rPr/>
      </w:pPr>
      <w:r>
        <w:rPr>
          <w:b/>
          <w:sz w:val="32"/>
          <w:szCs w:val="32"/>
        </w:rPr>
        <w:t>Исполняется песня Шаинского «Вместе весело шагать»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остановк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, мы приближаемся к первой остановке, ой ребята, кто это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Светофор Светофорыч:</w:t>
      </w:r>
      <w:r>
        <w:rPr>
          <w:sz w:val="28"/>
          <w:szCs w:val="28"/>
        </w:rPr>
        <w:t xml:space="preserve"> Только гляну красным глазом,</w:t>
        <w:br/>
        <w:t xml:space="preserve">                                          Глазом самым строгим - </w:t>
        <w:br/>
        <w:t xml:space="preserve">                                          Останавливайся сразу - </w:t>
        <w:br/>
        <w:t xml:space="preserve">                                          Дальше нет дороги!</w:t>
        <w:br/>
        <w:br/>
        <w:t xml:space="preserve">                                           На секундочку одну </w:t>
        <w:br/>
        <w:t xml:space="preserve">                                           Желтым глазом подмигну!</w:t>
        <w:br/>
        <w:t xml:space="preserve">                                           Глаз мой желтый говорит:</w:t>
        <w:br/>
        <w:t xml:space="preserve">                                           «Скоро будет путь открыт!»</w:t>
        <w:br/>
        <w:t xml:space="preserve">                                            Наконец, зеленый глаз</w:t>
        <w:br/>
        <w:t xml:space="preserve">                                            Открываю я для вас:</w:t>
        <w:br/>
        <w:t xml:space="preserve">                                           "В добрый путь, мои друзья!"-</w:t>
        <w:br/>
        <w:t xml:space="preserve">                                             Говорю безмолвно 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то я ну – кто угадайте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месте дружно отвечайте?(ответы детей)</w:t>
      </w:r>
    </w:p>
    <w:p>
      <w:pPr>
        <w:pStyle w:val="Style15"/>
        <w:spacing w:before="0" w:after="0"/>
        <w:rPr/>
      </w:pPr>
      <w:r>
        <w:rPr/>
        <w:t xml:space="preserve">                                            </w:t>
      </w:r>
      <w:r>
        <w:rPr>
          <w:sz w:val="28"/>
          <w:szCs w:val="28"/>
        </w:rPr>
        <w:t>Да ребята, я Светофор Светофорыч</w:t>
        <w:br/>
        <w:t xml:space="preserve">Вы позвольте-ка мне лично вам загадки загадать, </w:t>
        <w:br/>
        <w:t xml:space="preserve">Ведь должны вы на "отлично" правила движенья знать – </w:t>
        <w:br/>
        <w:t>Если вы поступаете согласно правилам дорожного движения, то дружно отвечаете: "Это я, это я, это все мои друзья!", а если вы не поступаете так, как говорится в загадке, то кричите: У-У-У» и топайте ногам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Кто из вас идет вперед,</w:t>
        <w:br/>
        <w:t>только там, где переход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Кто летит вперед так скоро,</w:t>
        <w:br/>
        <w:t>Что не видит светофора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Кто, из вас идя, домой</w:t>
        <w:br/>
        <w:t>Держит путь по мостовой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Знает кто, что красный свет –</w:t>
        <w:br/>
        <w:t>Это значит, хода нет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5. Где попало, кто не ходит</w:t>
        <w:br/>
        <w:t>Кто по зебре переходит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ы руки были целы,</w:t>
        <w:br/>
        <w:t>Чтобы ноги были целы,</w:t>
        <w:br/>
        <w:t>Нужно правила всем знать,</w:t>
        <w:br/>
        <w:t>Их хорошо запоминать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лагаю поиграть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вои ножки поразмять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гра «Светофор» Если горит зеленый свет нужно шагать по кругу, если желтый – прыгать на месте, красный – остановитс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ветофор Светофорыч, мы приглашаем тебя отправится с нами в увлекательной путешествие по нашему городу. (дети идут, продолжают петь песенку)</w:t>
      </w:r>
    </w:p>
    <w:p>
      <w:pPr>
        <w:pStyle w:val="Normal"/>
        <w:rPr/>
      </w:pPr>
      <w:r>
        <w:rPr>
          <w:i/>
          <w:color w:val="000000"/>
          <w:sz w:val="32"/>
          <w:szCs w:val="32"/>
        </w:rPr>
        <w:t>2 остановка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Свет. Светофорыч:</w:t>
      </w:r>
      <w:r>
        <w:rPr>
          <w:color w:val="000000"/>
          <w:sz w:val="28"/>
          <w:szCs w:val="28"/>
        </w:rPr>
        <w:t xml:space="preserve"> О, ребята кто это нам встретился на пути?</w:t>
        <w:br/>
      </w: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Незнайка!</w:t>
        <w:br/>
      </w:r>
      <w:r>
        <w:rPr>
          <w:b/>
          <w:color w:val="000000"/>
          <w:sz w:val="28"/>
          <w:szCs w:val="28"/>
        </w:rPr>
        <w:t>Светофор Светофорыч:</w:t>
      </w:r>
      <w:r>
        <w:rPr>
          <w:color w:val="000000"/>
          <w:sz w:val="28"/>
          <w:szCs w:val="28"/>
        </w:rPr>
        <w:t xml:space="preserve"> Но Незнайка чем – то смущен, огорчен. Скажи, Незнайка, что с тобой случилось?</w:t>
      </w:r>
    </w:p>
    <w:p>
      <w:pPr>
        <w:pStyle w:val="Normal"/>
        <w:shd w:fill="FFFFFF" w:val="clear"/>
        <w:autoSpaceDE w:val="false"/>
        <w:ind w:firstLine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Незнайка:</w:t>
      </w:r>
      <w:r>
        <w:rPr>
          <w:color w:val="000000"/>
          <w:sz w:val="28"/>
          <w:szCs w:val="28"/>
        </w:rPr>
        <w:t xml:space="preserve"> Попав в большой и шумный город</w:t>
        <w:br/>
        <w:t xml:space="preserve">                 Я растерялся, я пропал…</w:t>
        <w:br/>
        <w:t xml:space="preserve">                 Не знаю знаков светофора,</w:t>
        <w:br/>
        <w:t xml:space="preserve">                 Чуть под машину не попал!</w:t>
        <w:br/>
        <w:t xml:space="preserve">                 Кругом машины и трамваи,</w:t>
        <w:br/>
        <w:t xml:space="preserve">                 То вдруг автобус по пути.</w:t>
        <w:br/>
        <w:t xml:space="preserve">                 Признаться честно, я не знаю,</w:t>
        <w:br/>
        <w:t xml:space="preserve">                 Где мне дорогу перейти.</w:t>
        <w:br/>
        <w:t xml:space="preserve">                 Ребята, вы мне помогите</w:t>
        <w:br/>
        <w:t xml:space="preserve">                 И, если можно, расскажите,</w:t>
        <w:br/>
        <w:t xml:space="preserve">                  Дорогу как переходить,</w:t>
        <w:br/>
        <w:t xml:space="preserve">                  Чтоб под трамвай не угодить!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:</w:t>
      </w:r>
      <w:r>
        <w:rPr>
          <w:color w:val="000000"/>
          <w:sz w:val="28"/>
          <w:szCs w:val="28"/>
        </w:rPr>
        <w:t xml:space="preserve"> Наши дети уже знакомы с самыми главными правилами дорожного движения. Они тебе, Незнайка, расскажут и покажут, как надо вести себя на улицах большого город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8"/>
          <w:szCs w:val="28"/>
        </w:rPr>
        <w:t>Свет Свет:</w:t>
      </w:r>
      <w:r>
        <w:rPr>
          <w:color w:val="000000"/>
          <w:sz w:val="28"/>
          <w:szCs w:val="28"/>
        </w:rPr>
        <w:t xml:space="preserve">    Правила движения каждый должен знать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И без промедления их нужно выполнять!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             Дорожные знаки, о них не забудь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Расскажут они, безопасен ли путь.</w:t>
      </w:r>
    </w:p>
    <w:p>
      <w:pPr>
        <w:pStyle w:val="Normal"/>
        <w:shd w:fill="FFFFFF" w:val="clear"/>
        <w:autoSpaceDE w:val="false"/>
        <w:ind w:firstLine="285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того чтобы познакомится с правилами дорожного движения нужно      </w:t>
      </w:r>
    </w:p>
    <w:p>
      <w:pPr>
        <w:pStyle w:val="Normal"/>
        <w:shd w:fill="FFFFFF" w:val="clear"/>
        <w:autoSpaceDE w:val="false"/>
        <w:ind w:firstLine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учить   дорожные знаки и что они обозначают. </w:t>
      </w:r>
    </w:p>
    <w:p>
      <w:pPr>
        <w:pStyle w:val="Normal"/>
        <w:shd w:fill="FFFFFF" w:val="clear"/>
        <w:autoSpaceDE w:val="false"/>
        <w:ind w:firstLine="285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знайка:</w:t>
      </w:r>
      <w:r>
        <w:rPr>
          <w:color w:val="000000"/>
          <w:sz w:val="28"/>
          <w:szCs w:val="28"/>
        </w:rPr>
        <w:t xml:space="preserve"> Так я прекрасно знаю их ничего мне учить не надо.</w:t>
      </w:r>
    </w:p>
    <w:p>
      <w:pPr>
        <w:pStyle w:val="Normal"/>
        <w:shd w:fill="FFFFFF" w:val="clear"/>
        <w:autoSpaceDE w:val="false"/>
        <w:ind w:firstLine="285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ет Свет:</w:t>
      </w:r>
      <w:r>
        <w:rPr>
          <w:color w:val="000000"/>
          <w:sz w:val="28"/>
          <w:szCs w:val="28"/>
        </w:rPr>
        <w:t>А вот мы сейчас прверим, правда ребята? поиграем в игру «Угадай дорожный знак»(Незнайка неправильно называет знаки, а дети подсказывают ему)</w:t>
        <w:br/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нак «Велосипед! Движение запрещено».</w:t>
      </w:r>
    </w:p>
    <w:p>
      <w:pPr>
        <w:pStyle w:val="Normal"/>
        <w:numPr>
          <w:ilvl w:val="5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здят здесь одни машины,</w:t>
      </w:r>
    </w:p>
    <w:p>
      <w:pPr>
        <w:pStyle w:val="Normal"/>
        <w:numPr>
          <w:ilvl w:val="5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юду их мелькают шины.</w:t>
      </w:r>
    </w:p>
    <w:p>
      <w:pPr>
        <w:pStyle w:val="Normal"/>
        <w:numPr>
          <w:ilvl w:val="5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тебя велосипед?</w:t>
      </w:r>
    </w:p>
    <w:p>
      <w:pPr>
        <w:pStyle w:val="Normal"/>
        <w:numPr>
          <w:ilvl w:val="5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 – СТОП! Дороги – НЕТ!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нак «О подземном переходе».</w:t>
      </w:r>
    </w:p>
    <w:p>
      <w:pPr>
        <w:pStyle w:val="Normal"/>
        <w:numPr>
          <w:ilvl w:val="5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й, смелей иди вперед!</w:t>
      </w:r>
    </w:p>
    <w:p>
      <w:pPr>
        <w:pStyle w:val="Normal"/>
        <w:numPr>
          <w:ilvl w:val="5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сишь ты напрасно.</w:t>
      </w:r>
    </w:p>
    <w:p>
      <w:pPr>
        <w:pStyle w:val="Normal"/>
        <w:numPr>
          <w:ilvl w:val="5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й, подземный переход</w:t>
      </w:r>
    </w:p>
    <w:p>
      <w:pPr>
        <w:pStyle w:val="Normal"/>
        <w:numPr>
          <w:ilvl w:val="5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й безопасный!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нак «Подача звуковых сигналов запрещена».</w:t>
      </w:r>
    </w:p>
    <w:p>
      <w:pPr>
        <w:pStyle w:val="Normal"/>
        <w:numPr>
          <w:ilvl w:val="5"/>
          <w:numId w:val="5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ХО! Слушайте, друзья,</w:t>
      </w:r>
    </w:p>
    <w:p>
      <w:pPr>
        <w:pStyle w:val="Normal"/>
        <w:numPr>
          <w:ilvl w:val="5"/>
          <w:numId w:val="5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сигнал давать нельзя!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нак «Осторожно, дети».</w:t>
      </w:r>
    </w:p>
    <w:p>
      <w:pPr>
        <w:pStyle w:val="Normal"/>
        <w:numPr>
          <w:ilvl w:val="5"/>
          <w:numId w:val="5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ребятам добрый друг,</w:t>
      </w:r>
    </w:p>
    <w:p>
      <w:pPr>
        <w:pStyle w:val="Normal"/>
        <w:numPr>
          <w:ilvl w:val="5"/>
          <w:numId w:val="5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их охраняю:</w:t>
      </w:r>
    </w:p>
    <w:p>
      <w:pPr>
        <w:pStyle w:val="Normal"/>
        <w:numPr>
          <w:ilvl w:val="5"/>
          <w:numId w:val="5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Школа рядом» – всех вокруг</w:t>
      </w:r>
    </w:p>
    <w:p>
      <w:pPr>
        <w:pStyle w:val="Normal"/>
        <w:numPr>
          <w:ilvl w:val="5"/>
          <w:numId w:val="5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редупреждаю!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нак «Пешеходы».</w:t>
      </w:r>
    </w:p>
    <w:p>
      <w:pPr>
        <w:pStyle w:val="Normal"/>
        <w:numPr>
          <w:ilvl w:val="3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шеход! Решил дорогу безопасно перейти –</w:t>
      </w:r>
    </w:p>
    <w:p>
      <w:pPr>
        <w:pStyle w:val="Normal"/>
        <w:numPr>
          <w:ilvl w:val="3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я тебе подмога, поспеши меня найти!</w:t>
      </w:r>
    </w:p>
    <w:p>
      <w:pPr>
        <w:pStyle w:val="Normal"/>
        <w:shd w:fill="FFFFFF" w:val="clear"/>
        <w:autoSpaceDE w:val="false"/>
        <w:ind w:left="25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left="2520" w:hanging="0"/>
        <w:rPr/>
      </w:pPr>
      <w:r>
        <w:rPr>
          <w:b/>
          <w:color w:val="000000"/>
          <w:sz w:val="32"/>
          <w:szCs w:val="32"/>
        </w:rPr>
        <w:t>Исполняется танец</w:t>
      </w:r>
    </w:p>
    <w:p>
      <w:pPr>
        <w:pStyle w:val="Normal"/>
        <w:shd w:fill="FFFFFF" w:val="clear"/>
        <w:autoSpaceDE w:val="false"/>
        <w:ind w:left="2520" w:hanging="0"/>
        <w:rPr/>
      </w:pPr>
      <w:r>
        <w:rPr>
          <w:b/>
          <w:color w:val="000000"/>
          <w:sz w:val="32"/>
          <w:szCs w:val="32"/>
        </w:rPr>
        <w:t>«Дорожные знаки» Е.Б.Зарицкой</w:t>
      </w:r>
    </w:p>
    <w:p>
      <w:pPr>
        <w:pStyle w:val="Normal"/>
        <w:shd w:fill="FFFFFF" w:val="clear"/>
        <w:autoSpaceDE w:val="false"/>
        <w:ind w:left="21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StrongEmphasis"/>
          <w:sz w:val="28"/>
          <w:szCs w:val="28"/>
        </w:rPr>
        <w:t>Светофор Светофорыч</w:t>
      </w:r>
      <w:r>
        <w:rPr>
          <w:sz w:val="28"/>
          <w:szCs w:val="28"/>
        </w:rPr>
        <w:t>: Эх ты, Незнайка, правильно тебя так называют, потому что ты ничего не знаешь. Пошли с нами гулять по городу наши ребята тебе расскажут и покажут как нужно вести себя на дорог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 xml:space="preserve">Незнайка: </w:t>
      </w:r>
      <w:r>
        <w:rPr>
          <w:sz w:val="28"/>
          <w:szCs w:val="28"/>
        </w:rPr>
        <w:t>А чтобы нам было веселей идти давайте споем песенк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Светофор Светофорыч:</w:t>
      </w:r>
      <w:r>
        <w:rPr>
          <w:sz w:val="28"/>
          <w:szCs w:val="28"/>
        </w:rPr>
        <w:t xml:space="preserve">  Ну вот мы и дошли еще до одной остановки. Ребята  расскажите Незнайке правила дорожного движения, а ты Незнайка слушай и запоминай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1 ребенок:</w:t>
      </w:r>
      <w:r>
        <w:rPr>
          <w:sz w:val="28"/>
          <w:szCs w:val="28"/>
        </w:rPr>
        <w:t xml:space="preserve"> Запомни друг: на красный свет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ерез дорогу хода нет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будь внимателен в пут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сегда на светофор гляд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оль осторожен пешеход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о безопасен переход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 ребенок:   </w:t>
      </w:r>
      <w:r>
        <w:rPr>
          <w:sz w:val="28"/>
          <w:szCs w:val="28"/>
        </w:rPr>
        <w:t>Соблюдать совсем не сложно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авила в пут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ерекресток осторожно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ы переход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о не по диагонали, а с людьми в толпе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Чтоб водителям сигналить не пришлось теб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3ребенок:</w:t>
      </w:r>
      <w:r>
        <w:rPr>
          <w:sz w:val="28"/>
          <w:szCs w:val="28"/>
        </w:rPr>
        <w:t xml:space="preserve">     Белые полоски и зеленый свет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еселее «зебры» - перехода нет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ребенок:      </w:t>
      </w:r>
      <w:r>
        <w:rPr>
          <w:sz w:val="28"/>
          <w:szCs w:val="28"/>
        </w:rPr>
        <w:t>Мчатся машины,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каждому ясно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грать на дороге очень опасно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6ребенок:</w:t>
      </w:r>
      <w:r>
        <w:rPr>
          <w:sz w:val="28"/>
          <w:szCs w:val="28"/>
        </w:rPr>
        <w:t xml:space="preserve">      Куда б не торопился ты,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 друзьям или к обеду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дъехал к переходу – слезай с велосипеда!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и исполняют песню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ешеходный переход» (слова и музыка Л.Ю. Белых)</w:t>
      </w:r>
    </w:p>
    <w:p>
      <w:pPr>
        <w:pStyle w:val="Normal"/>
        <w:shd w:fill="FFFFFF" w:val="clear"/>
        <w:autoSpaceDE w:val="false"/>
        <w:ind w:firstLine="285"/>
        <w:jc w:val="both"/>
        <w:rPr/>
      </w:pPr>
      <w:r>
        <w:rPr>
          <w:b/>
          <w:bCs/>
          <w:color w:val="000000"/>
        </w:rPr>
        <w:t xml:space="preserve">Все дети:  </w:t>
      </w:r>
      <w:r>
        <w:rPr>
          <w:color w:val="000000"/>
        </w:rPr>
        <w:t>ПОМНИ! На дорогах трудностей так много!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ПОМНИ! На дорогах тысячи машин!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ПОМНИ! Перекрестков много на дорогах!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ПОМНИ! Эти правила учи!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знайка:</w:t>
      </w:r>
      <w:r>
        <w:rPr>
          <w:color w:val="000000"/>
          <w:sz w:val="28"/>
          <w:szCs w:val="28"/>
        </w:rPr>
        <w:t xml:space="preserve"> Спасибо, ребята. Я обязательно постараюсь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запомнить все правил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StrongEmphasis"/>
          <w:sz w:val="28"/>
          <w:szCs w:val="28"/>
        </w:rPr>
        <w:t>Светофор</w:t>
      </w:r>
      <w:r>
        <w:rPr>
          <w:sz w:val="28"/>
          <w:szCs w:val="28"/>
        </w:rPr>
        <w:t xml:space="preserve">:   Ну что Незнайка, можно смело переходить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орог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Дети подходят к переходу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знайка: </w:t>
      </w:r>
      <w:r>
        <w:rPr>
          <w:color w:val="000000"/>
          <w:sz w:val="28"/>
          <w:szCs w:val="28"/>
        </w:rPr>
        <w:t>Ребята скорее, переходите пока машин нет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Загорается красный свет светофора).</w:t>
        <w:br/>
      </w:r>
      <w:r>
        <w:rPr>
          <w:b/>
          <w:color w:val="000000"/>
          <w:sz w:val="28"/>
          <w:szCs w:val="28"/>
        </w:rPr>
        <w:t>Светофор Светофорыч:</w:t>
      </w:r>
      <w:r>
        <w:rPr>
          <w:color w:val="000000"/>
          <w:sz w:val="28"/>
          <w:szCs w:val="28"/>
        </w:rPr>
        <w:t xml:space="preserve"> Хоть у вас терпенья нет.</w:t>
        <w:br/>
        <w:t xml:space="preserve">                                             Подождите: красный свет.</w:t>
        <w:br/>
        <w:t xml:space="preserve">                                             (Зажигается желтый свет).</w:t>
        <w:br/>
      </w:r>
      <w:r>
        <w:rPr>
          <w:b/>
          <w:color w:val="000000"/>
          <w:sz w:val="28"/>
          <w:szCs w:val="28"/>
        </w:rPr>
        <w:t>Светофор Светофорыч:</w:t>
      </w:r>
      <w:r>
        <w:rPr>
          <w:color w:val="000000"/>
          <w:sz w:val="28"/>
          <w:szCs w:val="28"/>
        </w:rPr>
        <w:t xml:space="preserve"> Желтый свет на пути – </w:t>
        <w:br/>
        <w:t xml:space="preserve">                                             Приготовьтесь идти!</w:t>
        <w:br/>
        <w:t xml:space="preserve">                                             (Зажигается зеленый свет).</w:t>
        <w:br/>
      </w:r>
      <w:r>
        <w:rPr>
          <w:b/>
          <w:color w:val="000000"/>
          <w:sz w:val="28"/>
          <w:szCs w:val="28"/>
        </w:rPr>
        <w:t>Светофор Светофорыч:</w:t>
      </w:r>
      <w:r>
        <w:rPr>
          <w:color w:val="000000"/>
          <w:sz w:val="28"/>
          <w:szCs w:val="28"/>
        </w:rPr>
        <w:t xml:space="preserve">  Свет зеленый впереди –</w:t>
        <w:br/>
        <w:t xml:space="preserve">                                             Смело ты переходи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  <w:t>(дети переходят дорогу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                         Ребята, а что за машина нас здесь встречает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знайка:</w:t>
      </w:r>
      <w:r>
        <w:rPr>
          <w:color w:val="000000"/>
          <w:sz w:val="28"/>
          <w:szCs w:val="28"/>
        </w:rPr>
        <w:t xml:space="preserve"> Я знаю, я!  Это патрульная машина, следит чтобы на дорогах был порядок и никто не нарушал правила дорожного движения.</w:t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дети знакомятся с патрульной машиной, сотрудники ГИБДД предлагают проговорить в громкоговоритель, то что они хотят пожелать пешеходам и водителям)</w:t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Ну вот и закончилось наше путешествие! Вам понравилось оно? А теперь давайте поблагодарим всех участников и отправимся в детский сад соблюдая правила дорожного движения.</w:t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>Светофор Светофорыч:</w:t>
      </w:r>
      <w:r>
        <w:rPr>
          <w:sz w:val="28"/>
          <w:szCs w:val="28"/>
        </w:rPr>
        <w:t xml:space="preserve"> И большим и маленьким – всем без исключения –         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нужно знать и соблюдать правила движения! </w:t>
        <w:br/>
      </w: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                          Чтобы город жил спокойно, без аварий и тревог,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наш покой оберегают, </w:t>
        <w:br/>
        <w:t xml:space="preserve">                                               ДТП предупреждают эти рыцари дорог.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32"/>
          <w:szCs w:val="32"/>
        </w:rPr>
        <w:t>Инспектор:</w:t>
      </w:r>
      <w:r>
        <w:rPr>
          <w:sz w:val="32"/>
          <w:szCs w:val="32"/>
        </w:rPr>
        <w:t xml:space="preserve"> Всем, кто любит погулять,</w:t>
        <w:br/>
        <w:t xml:space="preserve">                      Всем, без исключения,</w:t>
        <w:br/>
        <w:t xml:space="preserve">                      Нужно помнить, нужно знать</w:t>
        <w:br/>
        <w:t xml:space="preserve">                      Правила движения.</w:t>
        <w:br/>
        <w:t xml:space="preserve">                      Ребята, а вы знаете правила дорожного движения?</w:t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Вот сейчас я и проверю, буду задавать вопросы,</w:t>
      </w:r>
    </w:p>
    <w:p>
      <w:pPr>
        <w:pStyle w:val="Style15"/>
        <w:numPr>
          <w:ilvl w:val="0"/>
          <w:numId w:val="0"/>
        </w:numPr>
        <w:spacing w:before="0" w:after="0"/>
        <w:outlineLvl w:val="0"/>
        <w:rPr/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а вы отвечайте:</w:t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ы на знание ПДД.</w:t>
      </w:r>
    </w:p>
    <w:p>
      <w:pPr>
        <w:pStyle w:val="Style15"/>
        <w:spacing w:before="0" w:after="0"/>
        <w:rPr>
          <w:sz w:val="36"/>
          <w:szCs w:val="36"/>
        </w:rPr>
      </w:pPr>
      <w:r>
        <w:rPr>
          <w:sz w:val="36"/>
          <w:szCs w:val="36"/>
        </w:rPr>
        <w:t>1.Где можно переходить проезжую часть? (На перекрестке со светофором или на пешеходном переходе)</w:t>
        <w:br/>
        <w:t>2.Из каких  цветов состоит  светофор?(Красный, желтый, зеленый)</w:t>
        <w:br/>
        <w:t>3.Что означает желтый сигнал светофора?(внимание)</w:t>
        <w:br/>
        <w:t>4.Как обозначен пешеходный переход?(зебра)</w:t>
        <w:br/>
        <w:t>5.На какой сигнал светофора можно переходить дорогу?(зеленый)</w:t>
        <w:br/>
        <w:t>6.Что означает красный сигнал светофора?(стоп)</w:t>
        <w:br/>
        <w:t>7.Можно ли ездить на велосипеде по проезжей части?(нет)</w:t>
        <w:br/>
        <w:t>8.Если не работает светофор, как регулируется движение на перекрестке?(регулировщиком)</w:t>
        <w:br/>
        <w:t>9.Можно ли перейти улицу на красный сигнал светофора, если поблизости нет машин?(нельзя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i/>
          <w:i/>
          <w:iCs/>
          <w:color w:val="000000"/>
          <w:sz w:val="44"/>
          <w:szCs w:val="44"/>
        </w:rPr>
      </w:pPr>
      <w:r>
        <w:rPr>
          <w:i/>
          <w:iCs/>
          <w:color w:val="000000"/>
          <w:sz w:val="44"/>
          <w:szCs w:val="44"/>
        </w:rPr>
        <w:t>Знак «Велосипед! Движение запрещено».</w:t>
      </w:r>
    </w:p>
    <w:p>
      <w:pPr>
        <w:pStyle w:val="Normal"/>
        <w:numPr>
          <w:ilvl w:val="5"/>
          <w:numId w:val="1"/>
        </w:numPr>
        <w:shd w:fill="FFFFFF" w:val="clear"/>
        <w:autoSpaceDE w:val="false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Ездят здесь одни машины,</w:t>
      </w:r>
    </w:p>
    <w:p>
      <w:pPr>
        <w:pStyle w:val="Normal"/>
        <w:numPr>
          <w:ilvl w:val="5"/>
          <w:numId w:val="1"/>
        </w:numPr>
        <w:shd w:fill="FFFFFF" w:val="clear"/>
        <w:autoSpaceDE w:val="false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Всюду их мелькают шины.</w:t>
      </w:r>
    </w:p>
    <w:p>
      <w:pPr>
        <w:pStyle w:val="Normal"/>
        <w:numPr>
          <w:ilvl w:val="5"/>
          <w:numId w:val="1"/>
        </w:numPr>
        <w:shd w:fill="FFFFFF" w:val="clear"/>
        <w:autoSpaceDE w:val="false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У тебя велосипед?</w:t>
      </w:r>
    </w:p>
    <w:p>
      <w:pPr>
        <w:pStyle w:val="Normal"/>
        <w:numPr>
          <w:ilvl w:val="5"/>
          <w:numId w:val="1"/>
        </w:numPr>
        <w:shd w:fill="FFFFFF" w:val="clear"/>
        <w:autoSpaceDE w:val="false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Значит – СТОП! Дороги – НЕТ!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i/>
          <w:i/>
          <w:iCs/>
          <w:color w:val="000000"/>
          <w:sz w:val="44"/>
          <w:szCs w:val="44"/>
        </w:rPr>
      </w:pPr>
      <w:r>
        <w:rPr>
          <w:i/>
          <w:iCs/>
          <w:color w:val="000000"/>
          <w:sz w:val="44"/>
          <w:szCs w:val="44"/>
        </w:rPr>
        <w:t>Знак «О подземном переходе».</w:t>
      </w:r>
    </w:p>
    <w:p>
      <w:pPr>
        <w:pStyle w:val="Normal"/>
        <w:numPr>
          <w:ilvl w:val="5"/>
          <w:numId w:val="1"/>
        </w:numPr>
        <w:shd w:fill="FFFFFF" w:val="clear"/>
        <w:autoSpaceDE w:val="false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Эй, смелей иди вперед!</w:t>
      </w:r>
    </w:p>
    <w:p>
      <w:pPr>
        <w:pStyle w:val="Normal"/>
        <w:numPr>
          <w:ilvl w:val="5"/>
          <w:numId w:val="1"/>
        </w:numPr>
        <w:shd w:fill="FFFFFF" w:val="clear"/>
        <w:autoSpaceDE w:val="false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Трусишь ты напрасно.</w:t>
      </w:r>
    </w:p>
    <w:p>
      <w:pPr>
        <w:pStyle w:val="Normal"/>
        <w:numPr>
          <w:ilvl w:val="5"/>
          <w:numId w:val="1"/>
        </w:numPr>
        <w:shd w:fill="FFFFFF" w:val="clear"/>
        <w:autoSpaceDE w:val="false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Знай, подземный переход</w:t>
      </w:r>
    </w:p>
    <w:p>
      <w:pPr>
        <w:pStyle w:val="Normal"/>
        <w:numPr>
          <w:ilvl w:val="5"/>
          <w:numId w:val="2"/>
        </w:numPr>
        <w:shd w:fill="FFFFFF" w:val="clear"/>
        <w:autoSpaceDE w:val="false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Самый безопасный!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i/>
          <w:i/>
          <w:iCs/>
          <w:color w:val="000000"/>
          <w:sz w:val="44"/>
          <w:szCs w:val="44"/>
        </w:rPr>
      </w:pPr>
      <w:r>
        <w:rPr>
          <w:i/>
          <w:iCs/>
          <w:color w:val="000000"/>
          <w:sz w:val="44"/>
          <w:szCs w:val="44"/>
        </w:rPr>
        <w:t>Знак «Подача звуковых сигналов запрещена».</w:t>
      </w:r>
    </w:p>
    <w:p>
      <w:pPr>
        <w:pStyle w:val="Normal"/>
        <w:numPr>
          <w:ilvl w:val="5"/>
          <w:numId w:val="5"/>
        </w:numPr>
        <w:shd w:fill="FFFFFF" w:val="clear"/>
        <w:autoSpaceDE w:val="false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ТИХО! Слушайте, друзья,</w:t>
      </w:r>
    </w:p>
    <w:p>
      <w:pPr>
        <w:pStyle w:val="Normal"/>
        <w:numPr>
          <w:ilvl w:val="5"/>
          <w:numId w:val="5"/>
        </w:numPr>
        <w:shd w:fill="FFFFFF" w:val="clear"/>
        <w:autoSpaceDE w:val="false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Здесь сигнал давать нельзя!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i/>
          <w:i/>
          <w:iCs/>
          <w:color w:val="000000"/>
          <w:sz w:val="44"/>
          <w:szCs w:val="44"/>
        </w:rPr>
      </w:pPr>
      <w:r>
        <w:rPr>
          <w:i/>
          <w:iCs/>
          <w:color w:val="000000"/>
          <w:sz w:val="44"/>
          <w:szCs w:val="44"/>
        </w:rPr>
        <w:t>Знак «Осторожно, дети».</w:t>
      </w:r>
    </w:p>
    <w:p>
      <w:pPr>
        <w:pStyle w:val="Normal"/>
        <w:numPr>
          <w:ilvl w:val="5"/>
          <w:numId w:val="5"/>
        </w:numPr>
        <w:shd w:fill="FFFFFF" w:val="clear"/>
        <w:autoSpaceDE w:val="false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Я ребятам добрый друг,</w:t>
      </w:r>
    </w:p>
    <w:p>
      <w:pPr>
        <w:pStyle w:val="Normal"/>
        <w:numPr>
          <w:ilvl w:val="5"/>
          <w:numId w:val="5"/>
        </w:numPr>
        <w:shd w:fill="FFFFFF" w:val="clear"/>
        <w:autoSpaceDE w:val="false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Я их охраняю:</w:t>
      </w:r>
    </w:p>
    <w:p>
      <w:pPr>
        <w:pStyle w:val="Normal"/>
        <w:numPr>
          <w:ilvl w:val="5"/>
          <w:numId w:val="5"/>
        </w:numPr>
        <w:shd w:fill="FFFFFF" w:val="clear"/>
        <w:autoSpaceDE w:val="false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«Школа рядом» – всех вокруг</w:t>
      </w:r>
    </w:p>
    <w:p>
      <w:pPr>
        <w:pStyle w:val="Normal"/>
        <w:numPr>
          <w:ilvl w:val="5"/>
          <w:numId w:val="5"/>
        </w:numPr>
        <w:shd w:fill="FFFFFF" w:val="clear"/>
        <w:autoSpaceDE w:val="false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Я предупреждаю!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i/>
          <w:i/>
          <w:iCs/>
          <w:color w:val="000000"/>
          <w:sz w:val="44"/>
          <w:szCs w:val="44"/>
        </w:rPr>
      </w:pPr>
      <w:r>
        <w:rPr>
          <w:i/>
          <w:iCs/>
          <w:color w:val="000000"/>
          <w:sz w:val="44"/>
          <w:szCs w:val="44"/>
        </w:rPr>
        <w:t>Знак «Пешеходы».</w:t>
      </w:r>
    </w:p>
    <w:p>
      <w:pPr>
        <w:pStyle w:val="Normal"/>
        <w:numPr>
          <w:ilvl w:val="3"/>
          <w:numId w:val="4"/>
        </w:numPr>
        <w:shd w:fill="FFFFFF" w:val="clear"/>
        <w:autoSpaceDE w:val="false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Пешеход! Решил дорогу безопасно перейти –</w:t>
      </w:r>
    </w:p>
    <w:p>
      <w:pPr>
        <w:pStyle w:val="Normal"/>
        <w:numPr>
          <w:ilvl w:val="3"/>
          <w:numId w:val="4"/>
        </w:numPr>
        <w:shd w:fill="FFFFFF" w:val="clear"/>
        <w:autoSpaceDE w:val="false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В этом я тебе подмога, поспеши меня найти!</w:t>
      </w:r>
    </w:p>
    <w:p>
      <w:pPr>
        <w:pStyle w:val="Normal"/>
        <w:shd w:fill="FFFFFF" w:val="clear"/>
        <w:autoSpaceDE w:val="false"/>
        <w:ind w:left="21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треча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br/>
      </w:r>
      <w:r>
        <w:rPr/>
        <w:t>3 этап - "Катим мы по улице"</w:t>
        <w:br/>
        <w:t>Выходя на улицу,</w:t>
        <w:br/>
        <w:t>Приготовь заранее</w:t>
        <w:br/>
        <w:t>Вежливость и сдержанность,</w:t>
        <w:br/>
        <w:t>А главное - внимание.</w:t>
        <w:br/>
      </w:r>
      <w:r>
        <w:rPr>
          <w:rStyle w:val="StrongEmphasis"/>
        </w:rPr>
        <w:t xml:space="preserve">Ведущий: </w:t>
      </w:r>
    </w:p>
    <w:p>
      <w:pPr>
        <w:pStyle w:val="Normal"/>
        <w:shd w:fill="FFFFFF" w:val="clear"/>
        <w:autoSpaceDE w:val="false"/>
        <w:ind w:firstLine="285"/>
        <w:jc w:val="both"/>
        <w:rPr/>
      </w:pPr>
      <w:r>
        <w:rPr/>
        <w:t>А теперь мы отдохнем и поиграем в игру "Светофор". Я показываю цвета светофора, а вы должны стоять на красный, топать на желтый и бегать на зеленый.</w:t>
        <w:br/>
      </w:r>
      <w:r>
        <w:rPr>
          <w:rStyle w:val="StrongEmphasis"/>
        </w:rPr>
        <w:t xml:space="preserve">Ведущий:  </w:t>
      </w:r>
      <w:r>
        <w:rPr/>
        <w:t>Послушайте дети стихи. Когда я буду читать, вы должны будете или отвечать: «Это я, Это я, это все мои друзья!» или молчать.</w:t>
      </w:r>
      <w:r>
        <w:rPr>
          <w:b/>
          <w:b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А наши  ребята из детского сада «Светлячок    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                             </w:t>
      </w:r>
      <w:r>
        <w:rPr/>
        <w:t xml:space="preserve">знают правила дорожного движения, слушай и запоминай, чтобы                   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                             </w:t>
      </w:r>
      <w:r>
        <w:rPr/>
        <w:t xml:space="preserve">на  дороге не попасть  впросак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0:25:00Z</dcterms:created>
  <dc:creator>Customer</dc:creator>
  <dc:description/>
  <cp:keywords/>
  <dc:language>en-US</dc:language>
  <cp:lastModifiedBy>КСЦ Лидер</cp:lastModifiedBy>
  <dcterms:modified xsi:type="dcterms:W3CDTF">2011-09-02T07:57:00Z</dcterms:modified>
  <cp:revision>13</cp:revision>
  <dc:subject/>
  <dc:title>Цель: закрепить знания детей по правилам дорожного движения; учить взаимодействовать  друг с другом; развивать умение слушать</dc:title>
</cp:coreProperties>
</file>