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Тема: Реализация здоровьесберегающей  технологии в учебном проце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Цель: Обеспечить школьнику  возможность сохранения  здоровья за период обучения в школе, сформировать у него необходимые ЗУН по здоровому образу жизни, научить использовать полученные знания в повседнев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дачи:</w:t>
      </w:r>
    </w:p>
    <w:p>
      <w:pPr>
        <w:pStyle w:val="Normal"/>
        <w:rPr/>
      </w:pPr>
      <w:r>
        <w:rPr/>
        <w:t>1.Согласование педагогического процесса с психофизической и гигиенической основой деятельности.</w:t>
      </w:r>
    </w:p>
    <w:p>
      <w:pPr>
        <w:pStyle w:val="Normal"/>
        <w:rPr/>
      </w:pPr>
      <w:r>
        <w:rPr/>
        <w:t>2.Изменить стереотипный взгляд педагога на ребёнка как субъект педагогического процесса, биологическое и социальное должно развиваться в гармон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rPr>
          <w:sz w:val="36"/>
          <w:szCs w:val="36"/>
        </w:rPr>
      </w:pPr>
      <w:r>
        <w:rPr/>
        <w:t xml:space="preserve">              </w:t>
      </w:r>
      <w:r>
        <w:rPr>
          <w:sz w:val="36"/>
          <w:szCs w:val="36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</w:tabs>
        <w:spacing w:lineRule="auto" w:line="360"/>
        <w:outlineLvl w:val="0"/>
        <w:rPr>
          <w:sz w:val="36"/>
          <w:szCs w:val="36"/>
        </w:rPr>
      </w:pPr>
      <w:r>
        <w:rPr/>
        <w:t xml:space="preserve">  </w:t>
      </w:r>
      <w:r>
        <w:rPr/>
        <w:t xml:space="preserve">Здоровье-это не всё, но всё без здоровья    – ничто!   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Сократ</w:t>
      </w:r>
    </w:p>
    <w:p>
      <w:pPr>
        <w:pStyle w:val="Normal"/>
        <w:spacing w:lineRule="auto" w:line="360"/>
        <w:ind w:firstLine="708"/>
        <w:rPr/>
      </w:pPr>
      <w:r>
        <w:rPr/>
        <w:t>Забота о здоровье- одна из важнейших задач каждого человека . Среди всех земных благ здоровье- ценный дар, данный человеку природой, заменить которой нельзя ничем. Его нельзя удержать лекарствами, но есть другое средство- движение, которое сохраняет здоровье, работоспособность, долгую жизнь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>Именно в школьном возрасте закладываются основы здоровья, и от него зависит успешность обучения в школе. Будет  ли школьная среда комфортной для ученика, во многом зависит от учителя, от его компетенции в вопросах физического, психического и социального здоровья подрастающего поколения. Проблема  оздоровления детей из чисто  медицинской переросла в большую социальную проблему  и стала одним из направлений государственной политики. В связи с этим активно разрабатываются здоровьесохраняющие  технологии, которые при внедрении в педагогический процесс способствуют сохранению того уровня здоровья, с которым ребёнок пришёл в школу. В последнее время всё очевиднее становится катастрофическое ухудшение здоровья учащихся.  Школьникам, испытывающим проблемы со здоровьем, трудно учиться. И мы, педагоги, должны помочь им справиться с этими трудностя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ктуальность</w:t>
      </w:r>
    </w:p>
    <w:p>
      <w:pPr>
        <w:pStyle w:val="Normal"/>
        <w:spacing w:lineRule="auto" w:line="360"/>
        <w:ind w:firstLine="708"/>
        <w:rPr/>
      </w:pPr>
      <w:r>
        <w:rPr/>
        <w:t>Воспитание уважительного  отношения к своему здоровью необходимо начинать с раннего детства. По мнению специалистов- медиков , 75% всех болезней человека заложено в детские годы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lang w:val="en-US"/>
        </w:rPr>
        <w:tab/>
      </w:r>
      <w:r>
        <w:rPr/>
        <w:t xml:space="preserve">Почему так происходит? Видимо , дело в том, что мы взрослые , ошибочно считаем: для детей самое важное- это хорошо учиться .А можно ли хорошо учиться, если у тебя кружиться голова, если организм ослаб болезнями и ленью, если он не умеет бороться с недугом? Различные патологические изменения обнаруживаются  у 86% учащихся 1 кл.и у 93%-старшеклассников. Это объясняется низким исходным уровнем здоровья поступающих  в школу детей, что неблагоприятно отражается на процессе их адаптации к школьным нагрузкам, являясь причиной дальнейшего ухудшения здоровья и плохой успеваемости .Особенность школьного обучения состоит в том, что дети должны обязательно  достигнуть определенного результата .Неоправданные ожидания педагогов приводят к росту психической нагрузки, нервным потрясениям, стрессам. А это в свою очередь приводит к тому, что у детей пропадает всякое желание учиться и просто активно, интересно жить. Дети зачастую становятся злыми и агрессивными. У них возникают проблемы не только со здоровьем,  но и появляются трудности в учении. В первую очередь это проблемы концентрации  внимания, памяти, проблемы усидчивости на уроках и т.д.  К сожалению, медицина сегодня не справляется с возложенными на неё обязанности, в связи с этим  возникает явная необходимость активного участия педагогов в разработке и внедрении здоровьесберегающих технологий  в школьные программы в целях улучшения ситуации со здоровьем учащихся. </w:t>
      </w:r>
    </w:p>
    <w:p>
      <w:pPr>
        <w:pStyle w:val="Normal"/>
        <w:spacing w:lineRule="auto" w:line="360"/>
        <w:rPr/>
      </w:pPr>
      <w:r>
        <w:rPr/>
        <w:t xml:space="preserve">Поэтому учитель  строит свой учебный процесс с учетом информации по сохранению и укреплению здоровья в своей педагогической деятельности.     </w:t>
        <w:tab/>
        <w:t xml:space="preserve">    </w:t>
      </w:r>
    </w:p>
    <w:p>
      <w:pPr>
        <w:pStyle w:val="Normal"/>
        <w:spacing w:lineRule="auto" w:line="360"/>
        <w:ind w:firstLine="708"/>
        <w:rPr/>
      </w:pPr>
      <w:r>
        <w:rPr/>
        <w:t>Одной наиболее злабодневных проблем образовательного процесса в начальной школе является быстрая утомляемость. Этому свои причины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ab/>
        <w:t>Во-первых, на уроках учащиеся выполняют работу, к которой ещё не привыкли. Им приходится сидеть на одном месте, ограничивать себя в движении, постоянно контролировать  внимание на учебном материале и учителе.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  <w:r>
        <w:rPr/>
        <w:t>Во-вторых, эта работа требует  длительного времени, что идёт  вразрез с потребностями детского организма, прежде всего к быстрой смене деятельности. Поэтому учитель на уроке постоянно чередует учебную работу и отдых, и наоборот.</w:t>
      </w:r>
    </w:p>
    <w:p>
      <w:pPr>
        <w:pStyle w:val="Normal"/>
        <w:spacing w:lineRule="auto" w:line="360"/>
        <w:rPr/>
      </w:pPr>
      <w:r>
        <w:rPr/>
        <w:tab/>
        <w:t>В данный момент я веду уроки во 2 классе, а также являюсь классным руководителем этого класса. Когда поступили ребята в первый класс, из 12 учащихся 5 были с нарушениями осанки. Это составляет 41%. Размышляя над этим показателем, я решила использовать в своей работе здоровьесберегающую технологию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Система работы  по технологи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8"/>
          <w:szCs w:val="28"/>
        </w:rPr>
      </w:pPr>
      <w:r>
        <w:rPr/>
        <w:t xml:space="preserve">   </w:t>
      </w:r>
      <w:r>
        <w:rPr/>
        <w:t>(Из опыта рабо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классе создана система оздоровительной работы, которая способствует не только сохранению, но и укреплению здоровья. Работа по формированию здорового образа велась, способствуя развитию межвозростного сотрудничества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итель - дети- родители</w:t>
      </w:r>
    </w:p>
    <w:p>
      <w:pPr>
        <w:pStyle w:val="Normal"/>
        <w:spacing w:lineRule="auto" w:line="360"/>
        <w:rPr/>
      </w:pPr>
      <w:r>
        <w:rPr/>
        <w:t xml:space="preserve">Совместно с родителями разработана </w:t>
      </w:r>
      <w:r>
        <w:rPr>
          <w:b/>
        </w:rPr>
        <w:t>схема организационно-методической деятельности</w:t>
      </w:r>
      <w:r>
        <w:rPr/>
        <w:t xml:space="preserve"> по сохранению и укреплению здоровья, которая ведётся по 3-м направлениям.</w:t>
      </w:r>
    </w:p>
    <w:p>
      <w:pPr>
        <w:pStyle w:val="Normal"/>
        <w:rPr/>
      </w:pPr>
      <w:r>
        <w:rPr>
          <w:sz w:val="28"/>
        </w:rPr>
        <w:t>На уроках: -</w:t>
      </w:r>
      <w:r>
        <w:rPr>
          <w:sz w:val="23"/>
        </w:rPr>
        <w:t>утр. гимнастика; -физкультминутки; -массажные коврики; тренажёр для глаз; -стенка «Ладошки»; -смена посадочного места; -подушечки на  головах;</w:t>
      </w:r>
    </w:p>
    <w:p>
      <w:pPr>
        <w:pStyle w:val="Normal"/>
        <w:rPr/>
      </w:pPr>
      <w:r>
        <w:rPr>
          <w:sz w:val="28"/>
        </w:rPr>
        <w:t>Внеурочное время:</w:t>
      </w:r>
      <w:r>
        <w:rPr>
          <w:sz w:val="23"/>
        </w:rPr>
        <w:t xml:space="preserve"> -час активных движ.; -посещение ФСК; -пальчиковая  гимнастика; оздоровительно-спортивные мероприятия, -волонтёрская группа;</w:t>
      </w:r>
    </w:p>
    <w:p>
      <w:pPr>
        <w:pStyle w:val="Normal"/>
        <w:rPr/>
      </w:pPr>
      <w:r>
        <w:rPr>
          <w:sz w:val="28"/>
        </w:rPr>
        <w:t>Дома:</w:t>
      </w:r>
      <w:r>
        <w:rPr>
          <w:sz w:val="23"/>
        </w:rPr>
        <w:t xml:space="preserve"> -утренняя гимнастика; -витамины; -участие семьи в оздоровительных мероприятиях; -массаж;</w:t>
      </w:r>
    </w:p>
    <w:p>
      <w:pPr>
        <w:pStyle w:val="Normal"/>
        <w:rPr>
          <w:sz w:val="23"/>
        </w:rPr>
      </w:pPr>
      <w:r>
        <w:rPr>
          <w:sz w:val="23"/>
        </w:rPr>
        <w:t>-физкультурно-оздоровит. упражн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/>
        <w:t xml:space="preserve">На базе моего создан </w:t>
      </w:r>
      <w:r>
        <w:rPr>
          <w:b/>
        </w:rPr>
        <w:t xml:space="preserve">Класс здоровья, </w:t>
      </w:r>
      <w:r>
        <w:rPr/>
        <w:t>где учащиеся</w:t>
      </w:r>
      <w:r>
        <w:rPr>
          <w:b/>
        </w:rPr>
        <w:t xml:space="preserve"> </w:t>
      </w:r>
      <w:r>
        <w:rPr/>
        <w:t xml:space="preserve"> не только сохраняют и укрепляют здоровье .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 xml:space="preserve">Каждый рабочий день я начинаю </w:t>
      </w:r>
      <w:r>
        <w:rPr>
          <w:b/>
        </w:rPr>
        <w:t>с гимнастики,</w:t>
      </w:r>
      <w:r>
        <w:rPr/>
        <w:t xml:space="preserve"> которая длится 3-4 минуты. В школе учащимся приходится сидеть длительное время  за партой в наклонной позе, а это может привести к нарушению осанки, ослаблению зрения , а если долго сидеть на стуле, могут затечь мышцы ног. Чтобы эти последствия свести к минимуму, можно использовать </w:t>
      </w:r>
      <w:r>
        <w:rPr>
          <w:b/>
        </w:rPr>
        <w:t>смену посадочного места</w:t>
      </w:r>
      <w:r>
        <w:rPr/>
        <w:t>. В течение учебного дня трижды меняется расположение парт, а следовательно, и посадочного места для каждого ученика. Причём парты могут располагаться под разными углами. Трижды меняется и зрительное поле ученика, а это профилактика сохранения зрения.(опыт учит. Ставропольского края В.Г.Рыбченко)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b/>
        </w:rPr>
        <w:t>Массаж стопы</w:t>
      </w:r>
      <w:r>
        <w:rPr/>
        <w:t>. У каждого ученика под ногами лежат самодельные массажные коврики по типу аппликатора Кузнецова, но сделаны они из подручного  материала: из нашитых цветных пуговиц (1-2кл.), из пробок от пластиковых бутылок(3-4кл). Эти коврики изготавливают родители вместе со своими детьми. Такой совместный труд способствует укреплению семьи и школы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Посиди и походи</w:t>
      </w:r>
      <w:r>
        <w:rPr/>
        <w:t>. Эта методика применяется в основном на уроках литературы. Ребёнок при чтении может встать или походить  книжкой в рук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Тренажер для глаз – </w:t>
      </w:r>
      <w:r>
        <w:rPr/>
        <w:t>это  схематический рисунок зрительно-двигательных траекторий, каждая из которых отличается цветом. Стрелка указывает направление движения взгляда.</w:t>
      </w:r>
    </w:p>
    <w:p>
      <w:pPr>
        <w:pStyle w:val="Normal"/>
        <w:spacing w:lineRule="auto" w:line="360"/>
        <w:rPr/>
      </w:pPr>
      <w:r>
        <w:rPr/>
        <w:t>Тренажёр необходим для снижения зрительного утомления после работы на близком расстоянии при чтении и при письме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</w:rPr>
        <w:t xml:space="preserve">Физкультминутки. </w:t>
      </w:r>
      <w:r>
        <w:rPr/>
        <w:t>Систематическое использование физкультминуток приводит к улучшению психоэмоционального состояния,  к изменению отношения к себе и своему здоровью. Можно предложить её провести  кому-нибудь из детей. Они выполняют это поручение с большим удовольствием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В классе имеется игровая </w:t>
      </w:r>
      <w:r>
        <w:rPr>
          <w:b/>
        </w:rPr>
        <w:t>стена «Ладошки»</w:t>
      </w:r>
      <w:r>
        <w:rPr/>
        <w:t xml:space="preserve"> для развития кисти рук. Она состоит из нарисованных на стене детских ладоней, которые начинаются от пола и доходят до половины стены так, чтобы учащиеся доставали до верхних ладоней,  встав на цыпочки и вытянув руки максимально вверх. Упражнения у стены позволяют в какой-то степени корректировать осанку и искривление позвоночника, снимать утомление в мышцах кисти рук. Гигиенисты полагают, что суточная потребность в движении  учащихся мл. школьного возраста в среднем равняется 21-24 тысячам шагов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 xml:space="preserve">Подушечки на головах, </w:t>
      </w:r>
      <w:r>
        <w:rPr/>
        <w:t>способствующие  выправлению осанки у детей. С этой же целью на партах сделаны пометочки для тетрадей.</w:t>
      </w:r>
      <w:r>
        <w:rPr>
          <w:b/>
        </w:rPr>
        <w:t xml:space="preserve">   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К концу третьего урока у младших школьников наблюдаются ярко выраженные</w:t>
      </w:r>
      <w:r>
        <w:rPr>
          <w:b/>
        </w:rPr>
        <w:t xml:space="preserve"> </w:t>
      </w:r>
      <w:r>
        <w:rPr/>
        <w:t>признаки утомления. Тут к нам на помощь приход волонтёрская группа</w:t>
      </w:r>
      <w:r>
        <w:rPr>
          <w:b/>
        </w:rPr>
        <w:t xml:space="preserve"> Волонтёрская группа</w:t>
      </w:r>
      <w:r>
        <w:rPr/>
        <w:t xml:space="preserve">- это учащиеся 6 класса. Группа  проводит динамические перемены, где используются игры и упражнения. По мнению большинства исследователей, упражнения игрового характера оказывают благоприятное влияние на организм детей: на общий тонус, моторику, способствует тренировке подвижности центральной нервной системы, развивают внимание и память, создают положительный настрой и снимают психоэмоциональное напряжение. 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 xml:space="preserve">Особую роль в развитии мелкой моторики играют </w:t>
      </w:r>
      <w:r>
        <w:rPr>
          <w:b/>
        </w:rPr>
        <w:t xml:space="preserve">пальчиковые игры </w:t>
      </w:r>
      <w:r>
        <w:rPr/>
        <w:t>- своеобразные упражнения для развития мелкой мускулатуры пальцев. Они позволяют корригировать  движения каждого пальца в отдельности и относительно друг друга, тренируют точность двигательных реакций. Пальчиковые игры как бы отображают реальность окружающего мира: предметы, животных, людей, явлений природы. Если они сопровождаются стихами, то у детей развиваются и речь, чувство ритма, а ритм облегчает процесс восприятия и деятельность, что особенно необходимо детям с различными отклонениями в здоровье и развитии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Здесь описана только небольшая часть работы, которая помогает снять усталость от школьных нагрузок, чтобы и учиться с удовольствием и радостью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дители - мои помощники</w:t>
      </w:r>
    </w:p>
    <w:p>
      <w:pPr>
        <w:pStyle w:val="Normal"/>
        <w:spacing w:lineRule="auto" w:line="360"/>
        <w:ind w:firstLine="708"/>
        <w:rPr/>
      </w:pPr>
      <w:r>
        <w:rPr/>
        <w:t>Родители поддержали предложение об основной цели воспитательной системы класса - создание  условий для разностороннего развития личности на основе осознания учащимися  ценности здоровья в широком понимании слова. Совместная работа с семьёй заключается  в обучении конкретным приёмам и методам оздоровления.  В этих целях широко используются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нсультаци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вместные физкультурные праздник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ренинг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искусси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стные журналы с участием медиков</w:t>
      </w:r>
    </w:p>
    <w:p>
      <w:pPr>
        <w:pStyle w:val="Normal"/>
        <w:spacing w:lineRule="auto" w:line="360"/>
        <w:ind w:firstLine="708"/>
        <w:rPr/>
      </w:pPr>
      <w:r>
        <w:rPr/>
        <w:t>Родители должны научить своих детей воспринимать жизнь и здоровье как величайшую ценность. Каждый классный руководитель хочет стать помощником для родителей, старается создать в коллективе атмосферу взаимопонимания и доверия, желает помочь родителям приобрести опыт в воспитании ребёнка. Поставив такие задачи, я применяю разные формы и методы проведения встреч с родителями. Это беседы, открытые уроки, лекции, «Весёлые старты» и т д. В классе действует уголок «Будьте здоровы», где помещаются материалы  по организации оздоровительной работы. Родители имеют представление  о тех знаниях и умениях, которые дети получают на уроках и внеклассных мероприятиях: о дыхательной гимнастике, точечном массаже, гимнастике для глаз, чтобы помочь своим детям освоить их дома. Только систематическое проведение оздоровительной работы в школе и дома принесёт желаемый результат - поможет детям сохранить и укрепить здоровье.</w:t>
      </w:r>
    </w:p>
    <w:p>
      <w:pPr>
        <w:pStyle w:val="Normal"/>
        <w:spacing w:lineRule="auto" w:line="360"/>
        <w:ind w:firstLine="708"/>
        <w:rPr/>
      </w:pPr>
      <w:r>
        <w:rPr/>
        <w:t>Родители-помощники в проведении различных мероприят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rPr/>
      </w:pPr>
      <w:r>
        <w:rPr/>
        <w:t>Современные здоровьесберегающие технологии, новые образовательные программы для дошкольников и младшего школьного возраста - наш шанс решать проблему сохранения здоровья детей осознанно, комплексно, постоянно.</w:t>
      </w:r>
    </w:p>
    <w:p>
      <w:pPr>
        <w:pStyle w:val="Normal"/>
        <w:spacing w:lineRule="auto" w:line="360"/>
        <w:rPr/>
      </w:pPr>
      <w:r>
        <w:rPr/>
        <w:tab/>
        <w:t>Поэтому учитель должен не только строить свой учебный процесс с учётом возраста, пола, специфики развития организма, физиологических и психологических процессов, но и использовать информацию по сохранению и укреплению здоровья  в своей педагогической деятельности. Как отметил академик Д.В. Колесов, «…только при таком подходе может быть реализован принцип-здоровье через образование…»</w:t>
      </w:r>
    </w:p>
    <w:p>
      <w:pPr>
        <w:pStyle w:val="Normal"/>
        <w:spacing w:lineRule="auto" w:line="360"/>
        <w:ind w:firstLine="708"/>
        <w:rPr/>
      </w:pPr>
      <w:r>
        <w:rPr/>
        <w:t>Здоровый образ жизни не занимает пока первое место в иерархии потребностей и ценностей человека в нашем обществе. Но если мы не научим детей с самого раннего возраста ценить, беречь и укреплять своё здоровье. Если мы не будем личным примером демонстрировать здоровый образ жизни, то только в этом случае можно надеяться , что будущее поколение будет здоровым и развитым не только личностно, интеллектуально, духовно и но и физически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0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Normal"/>
        <w:tabs>
          <w:tab w:val="clear" w:pos="708"/>
          <w:tab w:val="left" w:pos="9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70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42:00Z</dcterms:created>
  <dc:creator>Volody</dc:creator>
  <dc:description/>
  <cp:keywords/>
  <dc:language>en-US</dc:language>
  <cp:lastModifiedBy>Homo</cp:lastModifiedBy>
  <dcterms:modified xsi:type="dcterms:W3CDTF">2012-02-06T18:05:00Z</dcterms:modified>
  <cp:revision>31</cp:revision>
  <dc:subject/>
  <dc:title>МОУ «Балабаш-Баишевская СОШ» Батыревского района ЧР</dc:title>
</cp:coreProperties>
</file>