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 xml:space="preserve">УПРАВЛЕНИЕ ОБРАЗОВАНИЯ и МОЛОДЕЖНОЙ ПОЛИТИКИ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ОРОТЫНСК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ЕТОДИЧЕСКИ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РАЗВИВАЮЩИЙ УРОК – УРОК БУДУЩЕГ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боту выполн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ворческая груп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ителей МО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оротынская СОШ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южакова Н. Е., Бурова Н.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аршина Н. А., Захарова И. В                           Варакина Т. Ю Шевелева М.Г.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.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оротынец 2010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uto" w:line="360" w:before="53" w:after="0"/>
        <w:ind w:right="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З ИСХОДНОЙ СИТУАЦИИ.</w:t>
      </w:r>
    </w:p>
    <w:p>
      <w:pPr>
        <w:pStyle w:val="Normal"/>
        <w:shd w:fill="FFFFFF" w:val="clear"/>
        <w:spacing w:lineRule="auto" w:line="360" w:before="53" w:after="0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дем в класс со звонком, присядем за послед</w:t>
        <w:softHyphen/>
        <w:t>нюю парту и понаблюдаем...</w:t>
      </w:r>
    </w:p>
    <w:p>
      <w:pPr>
        <w:pStyle w:val="Normal"/>
        <w:shd w:fill="FFFFFF" w:val="clear"/>
        <w:spacing w:lineRule="auto" w:line="360"/>
        <w:ind w:right="-22" w:hanging="0"/>
        <w:jc w:val="both"/>
        <w:rPr/>
      </w:pPr>
      <w:r>
        <w:rPr>
          <w:sz w:val="28"/>
          <w:szCs w:val="28"/>
        </w:rPr>
        <w:t>Еще только начало урока, а на доске уже нарисованы дет</w:t>
        <w:softHyphen/>
        <w:t>ской рукой схемы, записи и стоят вопросительные знаки. Учи</w:t>
        <w:softHyphen/>
        <w:t>тель предлагает ребятам присесть, встречается с ними взглядом, произносит несколько ободряющих слов, и начинается работа. Оказывается, записи на доске имеют авторов, которые пришли на урок с вопросом и хотят в нем разобраться. Идет проверка домашнего задания... Учитель ведет неспешный разговор с клас</w:t>
        <w:softHyphen/>
        <w:t>сом: что было сложно? Что не поняли? В чем разобрались? Что уже умеем делать хорошо? Договариваются о том, чем будут за</w:t>
        <w:softHyphen/>
        <w:t>ниматься на уроке. Выясняется, что сегодня урок ведут дети. Накануне в группах они обсуждали, каким должен быть этот урок, составляли его план, подбирали задания. Представители одной из групп поочередно ведут урок. Учитель занимает свое место среди детей в классе. Он, бесспорно, участвует в уроке: задает вопросы, высказывает свои предположения, комменти</w:t>
        <w:softHyphen/>
        <w:t>рует, дополняет, уточняет. Как и другие школьники. Дети ре</w:t>
        <w:softHyphen/>
        <w:t>шают задачи, ищут ответы на собственные вопросы. Работают... Уточним, здесь описан один обычный урок в  классе развивающего обучения. Зна</w:t>
        <w:softHyphen/>
        <w:t>чит ли это, что все уроки проходят по этой схеме? Конечно, нет,все уроки строятся по индивидуальным</w:t>
      </w:r>
      <w:r>
        <w:rPr>
          <w:sz w:val="28"/>
          <w:szCs w:val="28"/>
          <w:u w:val="single"/>
        </w:rPr>
        <w:t xml:space="preserve"> с</w:t>
      </w:r>
      <w:r>
        <w:rPr>
          <w:sz w:val="28"/>
          <w:szCs w:val="28"/>
        </w:rPr>
        <w:t>хемам, но на всех уро</w:t>
        <w:softHyphen/>
        <w:t>ках дети спорят, обсуждают, доказывают, или работают в группах, объединившись по проблемам. Впрочем, как бы ни протекал урок, удивляет увлеченность детей делом, их понимание того, с чем они работают, открытость, желание и умение прийти на помощь товарищу и в то же время самостоятельность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сей естественности того, что происходит в классе, за этим стоит титанический труд учителя. Учителя, для которого личность другого — ценность. А личность — это свобода, само</w:t>
        <w:softHyphen/>
        <w:t>стоятельность, ответственность. Свобода выбора, самостоятель</w:t>
        <w:softHyphen/>
        <w:t>ность в мышлении и действии, ответственность за сказанное и сделанное. И, значит, нет другого пути учить, как вести с деть</w:t>
        <w:softHyphen/>
        <w:t>ми диалог на равных, сотрудничать, учиться вместе, быть со</w:t>
        <w:softHyphen/>
        <w:t>авторами. Такая совместная деятельность учителя и учащих</w:t>
        <w:softHyphen/>
        <w:t>ся — условие необходимое для развивающего обучения, но недостаточное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— это своеобразное зеркало, в котором можно увидеть систему обучения: ее цели, содержание, методы и формы. Урок — особый фрагмент, «клеточка», обладающая существен</w:t>
        <w:softHyphen/>
        <w:t>ными признаками целого. Возможность, а точнее, необходи</w:t>
        <w:softHyphen/>
        <w:t>мость сотрудничества, соавторства участников должна быть за</w:t>
        <w:softHyphen/>
        <w:t>ложена в цели, принципах и способе обучения (единство содержания и метода его преподнесения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аше время – кардинальных изменений, прежде всего в образовательной сфере. Федеральный стандарт второго поколения высветил болевые точки нашего образования. То, что стандарты нацелены на деятельностную парадигму, формирование универсальных учебных действий, стало очевидностью.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идет подготовка к внедрению государственных стандартов второго поколения, где приоритетом начального общего образования является формирование общеучебных умений, навыков и способов деятельности, уровень освоения которых в значительной мере предопределяет успешность всего последующего обучения.    Наступает время, когда перемены в обществе, в науке слишком стремительны. И к огромному удивлению педагогов взрослые начинают учиться также и у своих детей (вспомним хотя бы компьютер). Уже не получается делать вид, что только один способ обучения возможен: передача знаний от старших к младшим. Время « урокодателей» позад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адиционный (объяснительно-репродуктивный, привычный для многих педагогов) процесс обучения давно устарел. Его результаты сейчас мало кого удовлетворяют: исполнителей переизбыток, а творцов явно не хватает. Так что «современное образование» пока отнюдь не современно.  </w:t>
      </w:r>
    </w:p>
    <w:p>
      <w:pPr>
        <w:pStyle w:val="Normal"/>
        <w:shd w:fill="FFFFFF" w:val="clear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ь умеют все системы обучения, но, по-видимому, будущее за теми из них, которые сумеют научить школьников учиться. Одна из таких альтернативных традиционной технологии – система развивающего обучения Д. Б. Эльконина – В.В. Давыдова.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вайте сравним эти две системы.     (таблица)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3981"/>
        <w:gridCol w:w="4659"/>
      </w:tblGrid>
      <w:tr>
        <w:trPr>
          <w:trHeight w:val="4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диционная система обучения</w:t>
            </w:r>
          </w:p>
        </w:tc>
        <w:tc>
          <w:tcPr>
            <w:tcW w:w="4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9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ющее обучение по системе Д.Б. Эльконииа - В.В. Давыдова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обучения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воение знаний, умений, навыков. 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9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ребенка как субъекта учебной деятельности. 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Выбор правил, регламентирующих способы решения конкретных задач.</w:t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Дидактический принцип:  </w:t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частного к общему, </w:t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конкретного к абстрактному.</w:t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строение учебного материала идет линейным способом от частных фактов к последующему обобщению на завершающем этапе.</w:t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0бщие представления не помогают учащимся в изучении частных понятии и  в то же время они не могут быть полностью обобщены, т.к. появились в конце.</w:t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Знания даются в готовом</w:t>
            </w:r>
          </w:p>
          <w:p>
            <w:pPr>
              <w:pStyle w:val="Normal"/>
              <w:spacing w:lineRule="auto" w:line="360"/>
              <w:ind w:left="219" w:firstLine="25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е. 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.Система научных понятие предмета, определяющая общие принципы решения задач широкого класса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Принцип содержательного обобщения, когда знания общего характера предписывают знаниям частного и конкретного характера. 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строение учебного материала идет как движение по спирали от центра к периферии. Общие абстрактные понятия в процессе их развертывания обогащаются конкретными фактами и знаниями. 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0бщие представления служат для учащихся ориентиром и помогают осмыслить частные понятия и представления. Они позволяют находить решения новых задач, ранее не встречающиеся. </w:t>
            </w:r>
          </w:p>
          <w:p>
            <w:pPr>
              <w:pStyle w:val="Normal"/>
              <w:spacing w:lineRule="auto" w:line="360"/>
              <w:ind w:left="19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Знания не даются в готовом виде. 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активность учащихся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.Воспроизводящая, репродуктивная, учебная активность. </w:t>
            </w:r>
          </w:p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чебник как бы идет вслед за правилом и  чем более точно он воспроизводит заданный  в нем   маршрут,   тем   выше шансы усвоить его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исково-исследовательская ("квази-исследовательская") учебная активность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бщий принцип надо извлечь, проанализировав и обобщив условия задачи, осуществив поиск способа   решения новой задачи того же класса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яя поиск учащийся в основных чертах воспроизводит те действия, которые осуществляет ученый в процессе исследования. 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обучения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9" w:firstLine="2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ллюстративно-объяснительный:</w:t>
            </w:r>
          </w:p>
          <w:p>
            <w:pPr>
              <w:pStyle w:val="Normal"/>
              <w:spacing w:lineRule="auto" w:line="360"/>
              <w:ind w:left="219" w:firstLine="250"/>
              <w:rPr/>
            </w:pPr>
            <w:r>
              <w:rPr>
                <w:bCs/>
                <w:sz w:val="28"/>
                <w:szCs w:val="28"/>
              </w:rPr>
              <w:t>1.Показ образца усваиваемого способа.</w:t>
            </w:r>
          </w:p>
          <w:p>
            <w:pPr>
              <w:pStyle w:val="Normal"/>
              <w:spacing w:lineRule="auto" w:line="360"/>
              <w:ind w:left="219" w:firstLine="250"/>
              <w:rPr/>
            </w:pPr>
            <w:r>
              <w:rPr>
                <w:bCs/>
                <w:sz w:val="28"/>
                <w:szCs w:val="28"/>
              </w:rPr>
              <w:t xml:space="preserve">2.Объяснение. </w:t>
            </w:r>
          </w:p>
          <w:p>
            <w:pPr>
              <w:pStyle w:val="Normal"/>
              <w:spacing w:lineRule="auto" w:line="360"/>
              <w:ind w:left="219" w:firstLine="250"/>
              <w:rPr/>
            </w:pPr>
            <w:r>
              <w:rPr>
                <w:bCs/>
                <w:sz w:val="28"/>
                <w:szCs w:val="28"/>
              </w:rPr>
              <w:t>3.Контроль за правильностью</w:t>
              <w:br/>
              <w:t>применения способа в решении тренировочных</w:t>
              <w:br/>
              <w:t>задач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становка учебной задачи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вместное решение учебной</w:t>
              <w:br/>
              <w:t>задачи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Организация оценки найденного</w:t>
              <w:br/>
              <w:t xml:space="preserve">способа действия. 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ие учителя с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ащимися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9" w:firstLine="25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Жесткое и  последовательное разделение функций:</w:t>
              <w:br/>
              <w:t>учитель - управляет,</w:t>
              <w:br/>
              <w:t>учащиеся - исполняют.</w:t>
            </w:r>
          </w:p>
          <w:p>
            <w:pPr>
              <w:pStyle w:val="Normal"/>
              <w:spacing w:lineRule="auto" w:line="360"/>
              <w:ind w:left="219" w:firstLine="25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Чем точнее выполняемость функций, тем выше результат.</w:t>
            </w:r>
          </w:p>
          <w:p>
            <w:pPr>
              <w:pStyle w:val="Normal"/>
              <w:spacing w:lineRule="auto" w:line="360"/>
              <w:ind w:left="219" w:firstLine="25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Отношения строятся по типу руководства-получения.</w:t>
            </w:r>
          </w:p>
          <w:p>
            <w:pPr>
              <w:pStyle w:val="Normal"/>
              <w:spacing w:lineRule="auto" w:line="360"/>
              <w:ind w:left="219" w:firstLine="25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Стиль отношений может варьироваться от мягко-демократического до жестко-авторитарного, но суть остается одной: учитель ведет учеников к намеченной цели, ученики следуют за учителем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вместно-распределительная деятельность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читель решает вместе (но не вместо) с учащимися учебную задачу, распределяя между собой этапы её решения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Учитель начинает решать учебную задачу с позиции ученика,    представляя учащимся возможность      оценивать свои действия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о мере расширения возможностей учащихся учитель передает им все   новые этапы решения учебной задачи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Отношение делового сотрудничества.</w:t>
            </w:r>
          </w:p>
          <w:p>
            <w:pPr>
              <w:pStyle w:val="Normal"/>
              <w:spacing w:lineRule="auto" w:line="360"/>
              <w:ind w:left="191" w:hanging="0"/>
              <w:rPr/>
            </w:pPr>
            <w:r>
              <w:rPr>
                <w:bCs/>
                <w:sz w:val="28"/>
                <w:szCs w:val="28"/>
              </w:rPr>
              <w:t>6. Роль ученика - не в точном исполнении указаний учителя, а в более полной реализации создаваемых им предпосылок для поиска.</w:t>
            </w:r>
          </w:p>
          <w:p>
            <w:pPr>
              <w:pStyle w:val="Normal"/>
              <w:spacing w:lineRule="auto" w:line="360"/>
              <w:ind w:left="19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Сотрудничество с учителем предполагает инициативное и критическое участие ученика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в системе развивающего обучения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sz w:val="28"/>
          <w:szCs w:val="28"/>
        </w:rPr>
        <w:t>Что такое урок в классе, работающем по системе развиваю</w:t>
        <w:softHyphen/>
        <w:t>щего обучения?</w:t>
        <w:tab/>
        <w:tab/>
        <w:t xml:space="preserve"> Урок в развивающем образовании — это прежде всего урок жизни в ситуации неопределенности. Это поиск таких средств интеллекта и личности, которые позволят ребенку в будущем решать неизвестные проблемы.</w:t>
      </w:r>
    </w:p>
    <w:p>
      <w:pPr>
        <w:pStyle w:val="Normal"/>
        <w:shd w:fill="FFFFFF" w:val="clear"/>
        <w:tabs>
          <w:tab w:val="clear" w:pos="708"/>
          <w:tab w:val="left" w:pos="3346" w:leader="dot"/>
        </w:tabs>
        <w:spacing w:lineRule="auto" w:line="360"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«урок» традиционно определяется исходя из двух позиций:</w:t>
      </w:r>
    </w:p>
    <w:p>
      <w:pPr>
        <w:pStyle w:val="Msolistparagraph"/>
        <w:shd w:fill="FFFFFF" w:val="clear"/>
        <w:spacing w:lineRule="auto" w:line="360" w:before="43" w:after="0"/>
        <w:ind w:left="0" w:right="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к как пространство усвоения знаний и приобретения умений и навыков по содержанию может быть отнесен к тому или иному типу (особенности каждого типа уроков будут рас</w:t>
        <w:softHyphen/>
        <w:t>смотрены далее»)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Урок как интервал в 30—40 минут (либо сдвоенные уро</w:t>
        <w:softHyphen/>
        <w:t>ки в 80 минут) имеет свои определенные пространственно-временные характеристики.</w:t>
      </w:r>
    </w:p>
    <w:p>
      <w:pPr>
        <w:pStyle w:val="Msonormalcxspmiddlecxsplast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вивающем образовании термин «урок» приобретает</w:t>
        <w:br/>
        <w:t>принципиально иной смысл. Это не отрезок времени определен</w:t>
        <w:softHyphen/>
        <w:t>ной продолжительности, а фрагмент учебной деятельности по формированию конкретного учебного действия. Такой урок мо</w:t>
        <w:softHyphen/>
        <w:t>жет длиться и 2 часа, и 10 минут. Как следствие, в развиваю</w:t>
        <w:softHyphen/>
        <w:t>щем образовании на протяжении 40 минут, как правило, реа</w:t>
        <w:softHyphen/>
        <w:t>лизуются уроки нескольких типов, например, уроки контроля и оценки часто проходят в рамках одного часового  отрезка, так как действия, которые формируются в них, тесно взаимосвя</w:t>
        <w:softHyphen/>
        <w:t>заны. Прежде чем обратиться непосредственно к технологии уро</w:t>
        <w:softHyphen/>
        <w:t xml:space="preserve">ка, обозначим </w:t>
      </w:r>
      <w:r>
        <w:rPr>
          <w:b/>
          <w:bCs/>
          <w:sz w:val="28"/>
          <w:szCs w:val="28"/>
        </w:rPr>
        <w:t>ориентиры деятельности учителя в каждом из классов начальной школы.</w:t>
      </w:r>
    </w:p>
    <w:p>
      <w:pPr>
        <w:pStyle w:val="Msonormalcxspmiddlecxsplast"/>
        <w:shd w:fill="FFFFFF" w:val="clear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развивающем обучении существуют три, на наш взгляд основных момента, характеризующих обучение в системе развивающего образования: центральная задача периода, связанна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освоением содержания, соответствующие ей формы организации учебной деятельности и формирования субъектов учебной деятельности (коллективного, группового, индивидуального).Отметим, что третий ориентир, характеризующий станов</w:t>
        <w:softHyphen/>
        <w:t>ление субъектов учебной деятельности, являясь представлени</w:t>
        <w:softHyphen/>
        <w:t>ем о результате, показателем достижения главной цели РО, под</w:t>
        <w:softHyphen/>
        <w:t>чиняет себе два других элемента. И особое содержание (теоретическое знание, представленное в виде системы учебных задач), и формы коллективно-распределенной деятельности «работают» на эту цель — создание условий для формирования учащегося — человека, способного учить самого себя, субъек</w:t>
        <w:softHyphen/>
        <w:t>та учебной деятельности. Поскольку задача учителя начальной школы состоит в том, чтобы сформировать класс как коллек</w:t>
        <w:softHyphen/>
        <w:t>тивный субъект деятельности, учебное сообщество, желающее и умеющее учиться сообща (внутри которого, как известно, про</w:t>
        <w:softHyphen/>
        <w:t>исходит становление индивидуальных субъектов), остановим</w:t>
        <w:softHyphen/>
        <w:t xml:space="preserve">ся подробнее на </w:t>
      </w:r>
      <w:r>
        <w:rPr>
          <w:b/>
          <w:bCs/>
          <w:sz w:val="28"/>
          <w:szCs w:val="28"/>
        </w:rPr>
        <w:t>управлении процессом развития коллективно</w:t>
        <w:softHyphen/>
        <w:t>го субъекта деятельности.</w:t>
      </w:r>
    </w:p>
    <w:p>
      <w:pPr>
        <w:pStyle w:val="Normal"/>
        <w:shd w:fill="FFFFFF" w:val="clear"/>
        <w:spacing w:lineRule="auto" w:line="360" w:before="12" w:after="0"/>
        <w:ind w:right="14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1 </w:t>
      </w:r>
      <w:r>
        <w:rPr>
          <w:sz w:val="28"/>
          <w:szCs w:val="28"/>
        </w:rPr>
        <w:t xml:space="preserve">классе главенствующей формой организации учебной деятельности является </w:t>
      </w:r>
      <w:r>
        <w:rPr>
          <w:i/>
          <w:iCs/>
          <w:sz w:val="28"/>
          <w:szCs w:val="28"/>
        </w:rPr>
        <w:t xml:space="preserve">совместная деятельность. </w:t>
      </w:r>
      <w:r>
        <w:rPr>
          <w:sz w:val="28"/>
          <w:szCs w:val="28"/>
        </w:rPr>
        <w:t>В ее основе лежит эмоциональная поддержка, что особенно важно на пер</w:t>
        <w:softHyphen/>
        <w:t>вых этапах вхождения в учебный процесс, в период адаптации. Другая цель совместной деятельности — совместное решение проблемы, стоящей перед учениками. Наиболее распространен</w:t>
        <w:softHyphen/>
        <w:t>ной формой кооперации является работа по типу «часть — це</w:t>
        <w:softHyphen/>
        <w:t>лое»: один ребенок начинает, другой продолжает или сравни</w:t>
        <w:softHyphen/>
        <w:t>вает индивидуальные решения, выбирает оптимальное и т. д. Совместная деятельность знакома детям и отражает их дош</w:t>
        <w:softHyphen/>
        <w:t>кольный опыт. В РО совместная деятельность организовывает</w:t>
        <w:softHyphen/>
        <w:t>ся для решения учебно-практических задач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>Подробное описание принципов, целей, особенностей разви</w:t>
        <w:softHyphen/>
        <w:t>вающей системы вы найдете в трудах ее основоположников — Д.Б. Эльконина и В.В. Давыдова и их последователей. Мы же кос</w:t>
        <w:softHyphen/>
        <w:t>немся лишь некоторых ее важнейших положени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развивающего обучения (РО) явля</w:t>
        <w:softHyphen/>
        <w:t>ется воспитание личности ребенка как субъекта жизнедеятель</w:t>
        <w:softHyphen/>
        <w:t>ности. В самом общем смысле быть субъектом — значит быть хозяином своей деятельности, своей жизни: ставить цели, ре</w:t>
        <w:softHyphen/>
        <w:t>шать задачи, отвечать за результаты. Главное средство субъек</w:t>
        <w:softHyphen/>
        <w:t>та — умение учиться, т. е. учить себя. Вот почему учебная дея</w:t>
        <w:softHyphen/>
        <w:t>тельность является универсальным средством развития. Освоив ее, ребенок оказывается способным учить себя там и тогда, где и когда у пего возникает этом потребнос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и стратегической цели предполагает соблюдение следующих принцип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инцип управления развитием </w:t>
      </w:r>
      <w:r>
        <w:rPr>
          <w:sz w:val="28"/>
          <w:szCs w:val="28"/>
        </w:rPr>
        <w:t>— организуя обучение детей особым образом, можно закономерно управлять темпами и содержанием их развитии;</w:t>
      </w:r>
    </w:p>
    <w:p>
      <w:pPr>
        <w:pStyle w:val="Normal"/>
        <w:shd w:fill="FFFFFF" w:val="clear"/>
        <w:spacing w:lineRule="auto" w:line="360"/>
        <w:ind w:right="274" w:hanging="0"/>
        <w:jc w:val="both"/>
        <w:rPr/>
      </w:pPr>
      <w:r>
        <w:rPr>
          <w:i/>
          <w:iCs/>
          <w:sz w:val="28"/>
          <w:szCs w:val="28"/>
        </w:rPr>
        <w:t>принцип «восхождения от абстрактного к конкретно</w:t>
        <w:softHyphen/>
        <w:t xml:space="preserve">му» •    </w:t>
      </w:r>
      <w:r>
        <w:rPr>
          <w:sz w:val="28"/>
          <w:szCs w:val="28"/>
        </w:rPr>
        <w:t>введение детей в учебный  предмет начинается с выделения исходного отношения, общего принципа построения пред</w:t>
        <w:softHyphen/>
        <w:t>мета; понимание направления движения придает смысл движе</w:t>
        <w:softHyphen/>
        <w:t>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right="254" w:hanging="0"/>
        <w:jc w:val="both"/>
        <w:rPr/>
      </w:pPr>
      <w:r>
        <w:rPr>
          <w:i/>
          <w:iCs/>
          <w:sz w:val="28"/>
          <w:szCs w:val="28"/>
        </w:rPr>
        <w:t xml:space="preserve">принцип исследования и поиска </w:t>
      </w:r>
      <w:r>
        <w:rPr>
          <w:sz w:val="28"/>
          <w:szCs w:val="28"/>
        </w:rPr>
        <w:t>— знания не даются де</w:t>
        <w:softHyphen/>
        <w:t>тям в готовом виде, существенные свойства изучаемого предме</w:t>
        <w:softHyphen/>
        <w:t>та они сами обнаруживают в процессе решения учеб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right="211" w:hanging="0"/>
        <w:jc w:val="both"/>
        <w:rPr/>
      </w:pPr>
      <w:r>
        <w:rPr>
          <w:i/>
          <w:iCs/>
          <w:sz w:val="28"/>
          <w:szCs w:val="28"/>
        </w:rPr>
        <w:t>принцип моделирования</w:t>
      </w:r>
      <w:r>
        <w:rPr>
          <w:sz w:val="28"/>
          <w:szCs w:val="28"/>
        </w:rPr>
        <w:t>—общий способ дети ищут в пред</w:t>
        <w:softHyphen/>
        <w:t>метно-практической деятельности, центральным учебным дей</w:t>
        <w:softHyphen/>
        <w:t>ствием которой выступает моделирование, поскольку именно через модель получают выражение общие способы решения класса различных задач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right="182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принцип соответствия содержания и формы </w:t>
      </w:r>
      <w:r>
        <w:rPr>
          <w:sz w:val="28"/>
          <w:szCs w:val="28"/>
        </w:rPr>
        <w:t xml:space="preserve">—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right="1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</w:t>
        <w:softHyphen/>
        <w:t xml:space="preserve">зование форм организации коллективно-распределенной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right="182" w:hanging="0"/>
        <w:jc w:val="both"/>
        <w:rPr>
          <w:sz w:val="28"/>
          <w:szCs w:val="28"/>
        </w:rPr>
      </w:pPr>
      <w:r>
        <w:rPr>
          <w:sz w:val="28"/>
          <w:szCs w:val="28"/>
        </w:rPr>
        <w:t>дея</w:t>
        <w:softHyphen/>
        <w:t>тельности соответствует этапу освоения учениками способов</w:t>
      </w:r>
    </w:p>
    <w:p>
      <w:pPr>
        <w:pStyle w:val="Normal"/>
        <w:shd w:fill="FFFFFF" w:val="clear"/>
        <w:spacing w:lineRule="auto" w:line="360" w:before="43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ия.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идим, вслед за переориентацией цели меняется со</w:t>
        <w:softHyphen/>
        <w:t>держание обучения, его методы и формы. Конечно, в этих ус</w:t>
        <w:softHyphen/>
        <w:t>ловиях другой становится и роль учителя — он превращается в организатора собственной деятельности детей. Меняется и представление об уроке.</w:t>
      </w:r>
    </w:p>
    <w:p>
      <w:pPr>
        <w:pStyle w:val="Normal"/>
        <w:shd w:fill="FFFFFF" w:val="clear"/>
        <w:spacing w:lineRule="auto" w:line="360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урок — это некоторый опыт личнос</w:t>
        <w:softHyphen/>
        <w:t>ти, столкнувшейся в своей жизнедеятельности с проблемой, часто с ошибочными действиями по ее разрешению. «Извлек уроки» — так говорят об осмыслении своего поведения в ситуа</w:t>
        <w:softHyphen/>
        <w:t>ции. Человек движется по жизни, извлекая уроки из своих ошибок — или не извлекая, и тогда мы говорим: «он так ниче</w:t>
        <w:softHyphen/>
        <w:t xml:space="preserve">му и не научился </w:t>
      </w:r>
      <w:r>
        <w:rPr>
          <w:i/>
          <w:i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урок», привнесенный в педагогику, казалось бы, применяется достаточно очевидно: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дать ребенку сред</w:t>
        <w:softHyphen/>
        <w:t xml:space="preserve">ства, которые предположительно помогут ему впоследствии. Усвоить урок — значит научиться чему-то, что «в жизни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годится».</w:t>
      </w:r>
    </w:p>
    <w:p>
      <w:pPr>
        <w:pStyle w:val="Normal"/>
        <w:shd w:fill="FFFFFF" w:val="clear"/>
        <w:spacing w:lineRule="auto" w:line="360"/>
        <w:ind w:right="58" w:hanging="0"/>
        <w:jc w:val="both"/>
        <w:rPr/>
      </w:pPr>
      <w:r>
        <w:rPr>
          <w:sz w:val="28"/>
          <w:szCs w:val="28"/>
        </w:rPr>
        <w:t>Урок — основной компонент школьного обучения, содер</w:t>
        <w:softHyphen/>
        <w:t>жание которого определено целями образо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радиционном образовании такими целями являются зна</w:t>
        <w:softHyphen/>
        <w:t>ния, умения, навыки (ЗУНы). Педагогика начала с того, чтобы научить ребенка предупреждать ошибки, дав ему определенные знания, умения и навыки для решения частных задач. Однако практически невозможно дать уроки на все случаи жизни. Впро</w:t>
        <w:softHyphen/>
        <w:t>чем, это и не нужно, важнее научить детей действовать в ситуа</w:t>
        <w:softHyphen/>
        <w:t>ции неопределенности, не пасовать, не паниковать, а размышлять, анализировать ситуацию, планировать, осуществлять действия и контролировать, оценивать свой способ действия и его результат. Формирование перечисленных умений (а точ</w:t>
        <w:softHyphen/>
        <w:t>нее, соответствующих учебных действий) и является основ</w:t>
        <w:softHyphen/>
        <w:t>ным содержанием урока в системе развивающего образования.</w:t>
      </w:r>
    </w:p>
    <w:p>
      <w:pPr>
        <w:pStyle w:val="Normal"/>
        <w:shd w:fill="FFFFFF" w:val="clear"/>
        <w:spacing w:lineRule="auto" w:line="360" w:before="12" w:after="0"/>
        <w:ind w:right="14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Традиционному педагогу предлагаемые нововведения освоить будет трудно, поскольку его педагогическое мышление не изменилось. Большинство педагогов в своей практике по-прежнему опираются на давно сложившиеся методы работы. Это показали и результаты анкетирования учителей начальных классов Воротынского района.</w:t>
      </w:r>
    </w:p>
    <w:p>
      <w:pPr>
        <w:pStyle w:val="Normal"/>
        <w:shd w:fill="FFFFFF" w:val="clear"/>
        <w:spacing w:lineRule="auto" w:line="360" w:before="12" w:after="0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" w:after="0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" w:after="0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анкетирования учителей начальных классов по вопросу владения технологией развивающего обуч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анкетирования: </w:t>
      </w:r>
      <w:r>
        <w:rPr>
          <w:color w:val="000000"/>
          <w:sz w:val="28"/>
          <w:szCs w:val="28"/>
        </w:rPr>
        <w:t>Выявление у педагогов начальных классов степени владения технологией развивающего урока как урока будущег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и. </w:t>
      </w:r>
      <w:r>
        <w:rPr>
          <w:color w:val="000000"/>
          <w:sz w:val="28"/>
          <w:szCs w:val="28"/>
        </w:rPr>
        <w:t xml:space="preserve">Выявить: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сколько учителя знакомы со стандартами нового покол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идят ли они взаимосвязь стандартов нового поколения с уроком развивающего обучения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какой степени они владеют приемами развивающего урока;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акую помощь они хотели бы получить по технологии ведения развивающего уро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нкетировании принимало участие 36 учителей начальных классов. На вопрос «Что Вы знаете о стандартах нового поколения? (Государственный стандарт начального образования-2010)» ответило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ю всё -   15 учителей (42%)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 частично   -     21    (58%)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ком    - 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/>
        <w:object w:dxaOrig="588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5pt;height:267.6pt" filled="f" o:ole="">
            <v:imagedata r:id="rId3" o:title=""/>
          </v:shape>
          <o:OLEObject Type="Embed" ProgID="" ShapeID="ole_rId2" DrawAspect="Content" ObjectID="_916098748" r:id="rId2"/>
        </w:objec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асколько урок развивающего обучения отвечает требованиям Государственных стандартов начального образования-2010» были получены следующие ответ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стью - 17 (47%)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 - 16(44%о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т - 3 учителя (8%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object w:dxaOrig="8280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5pt;height:255.5pt" filled="f" o:ole="">
            <v:imagedata r:id="rId5" o:title=""/>
          </v:shape>
          <o:OLEObject Type="Embed" ProgID="" ShapeID="ole_rId4" DrawAspect="Content" ObjectID="_1319240119" r:id="rId4"/>
        </w:objec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ктике видели развивающий урок по системе Эльконина - Давыдова - 18 учителей (50%) Положительное отношение к развивающему уроку («Учащиеся являются активными участниками учебного процесса», «уроки интересны», необычны, продуктивны»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активизируют и развивают детей» и т.п.) отметили - 18 учителей (50%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ют приемами развивающего обучения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ершенстве    - 1 (3%)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 -     32(89%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ладеют - 3 (8%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/>
        <w:object w:dxaOrig="5820" w:dyaOrig="51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15pt;height:258.6pt" filled="f" o:ole="">
            <v:imagedata r:id="rId7" o:title=""/>
          </v:shape>
          <o:OLEObject Type="Embed" ProgID="" ShapeID="ole_rId6" DrawAspect="Content" ObjectID="_1754238119" r:id="rId6"/>
        </w:objec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ь в просмотре уроков практикующих учителей и методических материалах по совершенствованию приемов развивающего обучения (технология проведения развивающего урока, разработки уроков, поурочное планирование и т.п.), отмечают - 26 учителей (72%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се учителя знакомы с новыми стандартами начального образ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91% учителей находят, что уроки развивающего образования полностью или частично отвечают требованиям Государственных стандартов начального образования-2010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50% учителей на практике видели развивающий урок по системе Д.Б. Эльконина -В.В. Давыдова и положительно о них отзывают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89% учителей частично используют элементы развивающего обучения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2% учителей заинтересованы в овладении приемами развивающего обучения (технология проведения развивающего урока, модели уроков, поурочное планирование и т.п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сваивать любую новую технологию необходимо профессионально. Технология ведения развивающего урока требует серьезного уровня методической и психологической готовности педагогов к работе в сотрудничестве с учениками, то есть к новой педагогической деятельности. Сложность для учителя представляет много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и освоение системного понятийного содержания развивающего обучения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 грамотное использование способов формирования структуры учебной деятельност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 переход от монологической речи к диалогическ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 уход от стереотипов ведения урок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>Из всего вышеизложенного вытекают следующие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2.Противоречия:</w:t>
      </w:r>
    </w:p>
    <w:p>
      <w:pPr>
        <w:pStyle w:val="TextBody"/>
        <w:spacing w:lineRule="auto" w:line="360"/>
        <w:ind w:firstLine="708"/>
        <w:rPr/>
      </w:pPr>
      <w:r>
        <w:rPr/>
        <w:t xml:space="preserve">С одной стороны стремительные перемены в обществе и науке требуют ухода от репродуктивного метода ведения уроков.  Разработаны новые Государственные   стандарты  начального образования, которые нацеливают на развивающие уроки. </w:t>
      </w:r>
    </w:p>
    <w:p>
      <w:pPr>
        <w:pStyle w:val="TextBody"/>
        <w:spacing w:lineRule="auto" w:line="360"/>
        <w:rPr/>
      </w:pPr>
      <w:r>
        <w:rPr/>
        <w:t>Есть заинтересованность  учителей в овладении методикой развивающих уроков.</w:t>
      </w:r>
    </w:p>
    <w:p>
      <w:pPr>
        <w:pStyle w:val="TextBody"/>
        <w:spacing w:lineRule="auto" w:line="360"/>
        <w:ind w:firstLine="708"/>
        <w:rPr/>
      </w:pPr>
      <w:r>
        <w:rPr/>
        <w:t>С другой стороны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истема развивающего обучения недостаточно широко распространена, что вызывает опасение со стороны учителей внедрения ее в массовую школ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едостаточно методической литературы по применению методов развивающего обучения в традиционной систем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Недостаточно изучены технологии  развивающего урока учителями нашего района, учителя не владеют навыками конструирования развивающих урок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Нежелание учителей  тратить время и силы на изучение новых технологий.</w:t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3.Цель нашего проекта заключается в следующем: </w:t>
      </w:r>
    </w:p>
    <w:p>
      <w:pPr>
        <w:pStyle w:val="TextBody"/>
        <w:spacing w:lineRule="auto" w:line="360"/>
        <w:rPr/>
      </w:pPr>
      <w:r>
        <w:rPr/>
        <w:t xml:space="preserve">Повышение профессионализма учителя через овладение технологией конструирования и введения элементов развивающего урока в традиционной системе. Повышение уровня готовности к внедрению стандартов второго поколения,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1.Изучить методическую литературу и публикации в журналах, газетах, интернете  по системе развивающего обучения. </w:t>
      </w:r>
    </w:p>
    <w:p>
      <w:pPr>
        <w:pStyle w:val="TextBody"/>
        <w:spacing w:lineRule="auto" w:line="360"/>
        <w:ind w:left="360" w:hanging="0"/>
        <w:rPr/>
      </w:pPr>
      <w:r>
        <w:rPr/>
        <w:t>2.Для учителей, работающих по традиционной системе, разработать методические рекомендации по применению принципов и методов развивающего обучения в традиционной системе.</w:t>
      </w:r>
    </w:p>
    <w:p>
      <w:pPr>
        <w:pStyle w:val="TextBody"/>
        <w:spacing w:lineRule="auto" w:line="360"/>
        <w:ind w:left="360" w:hanging="0"/>
        <w:rPr/>
      </w:pPr>
      <w:r>
        <w:rPr/>
        <w:t>3. Разработать проекты развивающих уроков применительно для традиционной системы.</w:t>
      </w:r>
    </w:p>
    <w:p>
      <w:pPr>
        <w:pStyle w:val="TextBody"/>
        <w:spacing w:lineRule="auto" w:line="360"/>
        <w:ind w:left="360" w:hanging="0"/>
        <w:rPr/>
      </w:pPr>
      <w:r>
        <w:rPr/>
        <w:t>4. Показать учителям, работающих  по традиционной системе, возможности  развивающего урока.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ЪЕКТ    ПРОЕКТИР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ом  проектирования явля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тельная деятельность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ющий урок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Структура развивающего  урока отражает структуру учебной деятельности -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каждого учебного действия проходит те же этапы, но конкретизированные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развивающего урока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создание   ситуации успех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ка учебной задач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моделирова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рефлекс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НЦЕПТУАЛЬНАЯ ИДЕЯ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звивающем обучении главной движущей силой развития ребенка являются две стороны деятельност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результативная (ЗУН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процессуальная (способы учебной деятельности или познавательная способность)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sz w:val="28"/>
          <w:szCs w:val="28"/>
        </w:rPr>
        <w:t>Именно эти требования и предъявляют Стандарты второго поколения к современному уроку.</w:t>
      </w:r>
      <w:r>
        <w:rPr>
          <w:b/>
          <w:sz w:val="40"/>
          <w:szCs w:val="40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сновная идея нашего проекта помочь учителю осознать это и способствовать овладению технологией развивающего обучения, и тем самым успешно перейти на новые стандарты. </w:t>
      </w:r>
      <w:r>
        <w:rPr>
          <w:b/>
          <w:sz w:val="40"/>
          <w:szCs w:val="40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Что дает идея проектных действий?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позволя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истематизировать знания об активизации деятельности учащихся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опленные в различных подходах (традиционном, системах развивающего обучения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2.Увидеть себя, свой педагогический опыт в новой системе обуче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3. Переходить к новому способу поэтапно, своим темпом, в соответствии со своими возможностями.</w:t>
      </w:r>
    </w:p>
    <w:p>
      <w:pPr>
        <w:pStyle w:val="Normal"/>
        <w:spacing w:lineRule="auto" w:line="360"/>
        <w:rPr/>
      </w:pPr>
      <w:r>
        <w:rPr>
          <w:sz w:val="28"/>
        </w:rPr>
        <w:t>4. Уже на первых этапах перехода повысить качество образования в соответствии с существующими сегодня измерителями (в том числе и ЕГЭ), которые мотивируют его к дальнейшему развитию.</w:t>
      </w:r>
    </w:p>
    <w:p>
      <w:pPr>
        <w:pStyle w:val="Normal"/>
        <w:spacing w:lineRule="auto" w:line="360"/>
        <w:rPr/>
      </w:pPr>
      <w:r>
        <w:rPr>
          <w:sz w:val="28"/>
        </w:rPr>
        <w:t>5. Включится в инновационный процесс</w:t>
      </w:r>
    </w:p>
    <w:p>
      <w:pPr>
        <w:pStyle w:val="Normal"/>
        <w:spacing w:lineRule="auto" w:line="360"/>
        <w:rPr/>
      </w:pPr>
      <w:r>
        <w:rPr>
          <w:sz w:val="28"/>
        </w:rPr>
        <w:t>6. Обеспечить достаточную полноту и качество формирования общеучебных умений и ключевых деятельностных компетенций.</w:t>
      </w:r>
    </w:p>
    <w:p>
      <w:pPr>
        <w:pStyle w:val="Normal"/>
        <w:spacing w:lineRule="auto" w:line="360"/>
        <w:rPr/>
      </w:pPr>
      <w:r>
        <w:rPr>
          <w:sz w:val="28"/>
        </w:rPr>
        <w:t>7. Вырасти профессионально и подготовится к переходу к новым госстандартам образов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Работа над проектом требует от учителя работы ума, души и сердца, но использование новых технологий обучения приносит  и истинную радость побед ради нашего будущ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ют два вида концепций развивающего обуч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вид- это концепции, ориентированные на психическое развитие (концепция  Л.В. Занкова; концепция П. Я. Гальперина, в которой предполагается поэтапное формирование умственной деятельности детей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вид – это концепции, учитывающие личностное развитие ребенка (концепция Д.Б. Эльконина – В. В. Давыдова, устанавливающая роль и значение младшего   школьного возраста в развитии ребенка, формирующая теоретическое мышление детей; концепция Г.А.Цукерман, дающая возможность обучать учащихся навыкам учебного сотрудничеств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се концепции так или иначе ориентированы на развитие  способностей младших школьников, которое происходит в ходе выполнения им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актических действий в содружестве с одноклассниками и учител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ОЕКТНЫЕ МЕРОПРИЯТИЯ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исково-аналитический (сентябрь-декабрь 2009г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Поиск аналогов решения указанной в проекте проблем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Изучение литературы, материалов Интерне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сещение уроков Р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ганизационно-подготовительный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Написание проекта ( январь-март 2010г.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Экспертиз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Презентаци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недренческий (сентябрь-апрель 2010-2011г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крытые уроки по разработкам.</w:t>
      </w:r>
    </w:p>
    <w:p>
      <w:pPr>
        <w:pStyle w:val="Normal"/>
        <w:spacing w:lineRule="auto" w:line="360"/>
        <w:ind w:left="42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флексивный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>Анализ проекта (май 2011г.).</w:t>
      </w:r>
    </w:p>
    <w:p>
      <w:pPr>
        <w:pStyle w:val="Normal"/>
        <w:spacing w:lineRule="auto" w:line="360"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pacing w:val="0"/>
          <w:kern w:val="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32"/>
          <w:szCs w:val="32"/>
          <w:lang w:eastAsia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0"/>
          <w:kern w:val="0"/>
          <w:sz w:val="32"/>
          <w:szCs w:val="32"/>
          <w:lang w:eastAsia="ru-RU"/>
        </w:rPr>
        <w:t>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0"/>
        <w:gridCol w:w="2161"/>
        <w:gridCol w:w="1619"/>
        <w:gridCol w:w="1903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>Сроки</w:t>
            </w:r>
          </w:p>
          <w:p>
            <w:pPr>
              <w:pStyle w:val="Heading"/>
              <w:pBdr>
                <w:bottom w:val="nil"/>
              </w:pBdr>
              <w:spacing w:lineRule="auto" w:line="360" w:before="0" w:after="300"/>
              <w:contextualSpacing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 w:before="0" w:after="300"/>
              <w:contextualSpacing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 xml:space="preserve">Цель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 xml:space="preserve">Содерж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 w:before="0" w:after="300"/>
              <w:contextualSpacing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 xml:space="preserve">Ответственны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 xml:space="preserve">Промежуточ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 xml:space="preserve">1 эт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ентябрь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 Организационно- подготовите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– март 2009-2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 внедрен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 –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Heading"/>
              <w:pBdr>
                <w:bottom w:val="nil"/>
              </w:pBdr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 xml:space="preserve">Диагности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ту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одержания образования (переход на Р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педагогических наработо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Поиск аналогов решения указанной в проекте пробле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учение литературы, материалов Интерне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ещение уроков Р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аписание проект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Экспертиз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Презентац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седание творческой группы по исследуемой проблеме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Семинар по тем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о-педагогические принципы организации уроков в системе Р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Семинар по тем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ипология уроков в РО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по тем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пособов взаимодействия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по тем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ализ уроков в процессе освоения системы РО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творческой групп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а Н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а Н.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творческой групп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жакова Н.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творческой группы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урова Н.К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а Н.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а Н.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а Н.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а Н.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Т.Ю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жакова Н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жакова Н.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И.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И.В</w:t>
            </w:r>
          </w:p>
          <w:p>
            <w:pPr>
              <w:pStyle w:val="Normal"/>
              <w:spacing w:lineRule="auto" w:line="360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Шевелева М. Г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урова Н.К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lineRule="auto" w:line="360"/>
              <w:rPr>
                <w:rFonts w:ascii="Times New Roman" w:hAnsi="Times New Roman" w:eastAsia="Calibri;Century Gothic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писок литературы по означенной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крытые у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утверждение на муниципальном уров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щенный опыт учителей, работающих по системе  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Эксперти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ация и редактирование наработок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kern w:val="0"/>
                <w:sz w:val="28"/>
                <w:szCs w:val="28"/>
                <w:lang w:eastAsia="ru-RU"/>
              </w:rPr>
              <w:t xml:space="preserve">4 этап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флексивный</w:t>
            </w:r>
            <w:r>
              <w:rPr>
                <w:b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 w:before="0" w:after="300"/>
              <w:contextualSpacing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>Мониторинг процесса реализации проекта «Круглый сто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и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Учителя участвующие в реализации про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  <w:t>Отзывы участни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pacing w:val="0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став групп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Бурова Н.К. –учитель 1 категор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Захарова И.В. -учитель 1 категор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Дюжакова Н.Е. –учитель 1 категор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Паршина Н.А. –учитель высшей категор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Варакина Т.Ю. –учитель 1 категор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>Шевелева М. Г. – учитель 1 категор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овысится профессионализм  учите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высится готовность учителя  к переходу на стандарты второго поко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явится возможность у учителей района применять принципы и методы развивающего обучения  в традиционной сис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явится банк педагогических наработ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дели уро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лектронные уро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КРИТЕРИИ ОЦЕН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сится уровень теоретических знаний по технологии развивающего обучения у учителей, работающих по традиционной системе 53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высится уровень навыка конструирования развивающих уроков до 51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ОЗМОЖНЫЕ РИСК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color w:val="000000"/>
          <w:sz w:val="28"/>
          <w:szCs w:val="28"/>
        </w:rPr>
        <w:t xml:space="preserve">Трудность преодоления стереотипов мышления  учителей при переходе на новые формы ведения уроков. 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одолени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стандартов нового поколения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.Приглашение учителей на уроки в классы работающие по системе  развивающего обучения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ЕСУРСНАЯ Б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кадровый потенциа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0 % - высшее образов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,5% - высшая катег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3,5% - 1 категория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Учителя, работающие по системе РО по Эльконину – Давыдову -  50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ладение компьютером – 100 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урсовая подготовка– 66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НЕОБХОДИМАЯ ПОДДЕРЖ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о – диагностический кабине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егородский  институт развития 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егородский центр непрерывного 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итут развивающего образова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1:00Z</dcterms:created>
  <dc:creator>Сomp___</dc:creator>
  <dc:description/>
  <cp:keywords/>
  <dc:language>en-US</dc:language>
  <cp:lastModifiedBy>Сomp___</cp:lastModifiedBy>
  <cp:lastPrinted>2010-04-12T11:59:00Z</cp:lastPrinted>
  <dcterms:modified xsi:type="dcterms:W3CDTF">2010-06-01T06:24:00Z</dcterms:modified>
  <cp:revision>109</cp:revision>
  <dc:subject/>
  <dc:title/>
</cp:coreProperties>
</file>